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к учебному пла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го профессионального образования по специальности </w:t>
      </w:r>
      <w:r>
        <w:rPr/>
        <w:t>15.02.10 Мехатроника и мобильная робототехника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ой формы обучения на базе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баз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среднего профессионального образования по специальности </w:t>
      </w:r>
      <w:r>
        <w:rPr/>
        <w:t xml:space="preserve">15.02.10 Мехатроника и мобильная робототехника (по отраслям) 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рограммой подготовки специалистов среднего звена, разработанной в соответствии со следующими нормативными правовыми актами:</w:t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Приказ Министерства образования и науки Российской Федерации   </w:t>
      </w:r>
      <w:r>
        <w:rPr>
          <w:b w:val="false"/>
        </w:rPr>
        <w:t xml:space="preserve">от 9 декабря 2016 г. N 1550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Федерального государственного образовательного стандарта среднего профессионального образования по специальности 23.02.07 Техническое обслуживание и ремонт двигателей, систем и агрегатов автомобилей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  от 17 мая 2012 г. № 413 «Об утверждении Федерального государственного образовательного стандарта среднего общего образ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 Министерства образования и науки Российской Федерации   от 14 июня 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  от 16 августа 2013 № 968 «Об утверждении порядка проведения государственной итоговой аттестации по образовательным программам среднего профессионального образования»;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 от 18 апреля 2013 г.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;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го процесса и режим за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чебный год начинается 1 сентября. Срок получения образования по образовательной программе в очной форме обучения на базе основного общего образования составляет 3 года 10 месяцев. Присваиваемая квалификация – специали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Нормы учебной нагрузки обучающих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Продолжительность 1 часа учебных занятий составляет 45 мин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Объем учебной нагрузки обучающегося составляет не более 36 академических часов в неделю, включая все виды учебной нагрузки и практи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нсультации для обучающихся по очной форме обучения предусмотрены за счет часов промежуточной аттестации, свободных от проведения экзаменов. Формы проведения консультаций: групповые, индивидуальные, письменные, уст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Каникулы проводятся 34 недели, из которых на 1 и 2 курсах –  по 11 недель, на третьем – 10 недель, на четвертом – 2 недели, в том числе не менее 2 недель в зимни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Государственная итоговая аттестация – 6 недель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учебного плана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ППССЗ имеет разделы:</w:t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1802"/>
        <w:gridCol w:w="1803"/>
      </w:tblGrid>
      <w:tr>
        <w:trPr/>
        <w:tc>
          <w:tcPr>
            <w:tcW w:w="5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труктура образовательной программы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Объем образовательной программы в академических часах</w:t>
            </w:r>
          </w:p>
        </w:tc>
      </w:tr>
      <w:tr>
        <w:trPr/>
        <w:tc>
          <w:tcPr>
            <w:tcW w:w="5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ри освоении образовательной программы с присвоением квалификации "техник-мехатроник"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ри освоении образовательной программы с присвоением квалификаций "техник-мехатроник" и "специалист по мобильной робототехнике"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Общий гуманитарный и социально-экономический цик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е менее 46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е менее 504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Математический и общий естественнонаучный цик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е менее 14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е менее 180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Общепрофессиональный цик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е менее 6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е менее 648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рофессиональный цик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е менее 172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е менее 2664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Государственная итоговая аттеста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16</w:t>
            </w:r>
          </w:p>
        </w:tc>
      </w:tr>
      <w:tr>
        <w:trPr/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Общий объем образовательной программы: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ru-RU"/>
              </w:rPr>
              <w:t>на базе основного общего образования, включая получение среднего общего образования в соответствии с требованиями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59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7416</w:t>
            </w:r>
          </w:p>
        </w:tc>
      </w:tr>
    </w:tbl>
    <w:p>
      <w:pPr>
        <w:pStyle w:val="ConsPlusNormal"/>
        <w:numPr>
          <w:ilvl w:val="0"/>
          <w:numId w:val="1"/>
        </w:numPr>
        <w:spacing w:before="220" w:after="0"/>
        <w:ind w:left="0" w:firstLine="633"/>
        <w:jc w:val="both"/>
        <w:rPr/>
      </w:pPr>
      <w:r>
        <w:rPr/>
        <w:t>Обязательная часть общего гуманитарного и социально-экономического цикла образовательной программы предусматривает  изучение следующих обязательных дисциплин: "Основы философии", "История", "Психология общения", "Иностранный язык в профессиональной деятельности", "Физическая культура"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5. Профессиональный цикл образовательной программы включает профессиональные модули, которые формируются в соответствии с основными видами деятельност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В профессиональный цикл образовательной программы входят следующие виды практик: учебная практика и производственная практик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Учебная и производственная практики проводятся при освоении обучающимися профессиональных компетенций в рамках профессиональных модулей и реализовываются как в несколько периодов, так и рассредоточено, чередуясь с теоретическими занятиями в рамках профессиональных модулей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Calibri"/>
          <w:lang w:eastAsia="ru-RU"/>
        </w:rPr>
        <w:t>Часть профессионального цикла образовательной программы, выделяемого на проведение практик в объеме не менее 25 процентов от профессионального цикла образовательной программы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eastAsia="Calibri" w:cs="Calibri"/>
          <w:lang w:eastAsia="ru-RU"/>
        </w:rPr>
        <w:t xml:space="preserve"> </w:t>
      </w:r>
      <w:r>
        <w:rPr>
          <w:rFonts w:eastAsia="Times New Roman" w:cs="Calibri"/>
          <w:lang w:eastAsia="ru-RU"/>
        </w:rPr>
        <w:t>Государственная итоговая аттестация проводится в форме демонстрационного экзамена и защиты дипломного проекта (работы).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426"/>
        <w:jc w:val="both"/>
        <w:rPr/>
      </w:pPr>
      <w:r>
        <w:rPr/>
        <w:t>Обязательная часть образовательной программы направлена на формирование общих и профессиональных компетенций составляет не более 70 процентов от общего объема времени, отведенного на ее освоение.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426"/>
        <w:jc w:val="both"/>
        <w:rPr/>
      </w:pPr>
      <w:r>
        <w:rPr/>
        <w:t>Вариативная часть образовательной программы составляет не менее 30 процентов дает возможность расширения основных видов деятельности.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360"/>
        <w:jc w:val="both"/>
        <w:rPr/>
      </w:pPr>
      <w:r>
        <w:rPr/>
        <w:t>В общем гуманитарном и социально-экономическом, математическом и общем естественнонаучном, общепрофессиональном и профессиональном циклах (далее - учебные циклы) образовательной программы выделяется объем работы обучающихся во взаимодействии с преподавателем по видам учебных занятий (урок, практическое занятие, лабораторное занятие, консультация, лекция, семинар), практики (в профессиональном цикле) и самостоятельной работы обучающихс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межуточную аттестацию в период освоения общеобразовательных дисциплин отводится 2 недели для проведения 4 экзаменов (по 18 часов– на подготовку и проведение одного экзамена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онные дисципли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учающихся из числа лиц с ограниченными возможностями здоровья обучение проводится с учетом особенностей психофизического развития, индивидуальных возможностей и состояния здоровья таких обучающихся по выбору из перечня адаптационных дисциплин: </w:t>
      </w:r>
    </w:p>
    <w:p>
      <w:pPr>
        <w:pStyle w:val="Normal"/>
        <w:spacing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сихология личности и профессиональное самоопределение", </w:t>
      </w:r>
    </w:p>
    <w:p>
      <w:pPr>
        <w:pStyle w:val="Normal"/>
        <w:spacing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Адаптивные информационные и коммуникационные технологии", </w:t>
      </w:r>
    </w:p>
    <w:p>
      <w:pPr>
        <w:pStyle w:val="Normal"/>
        <w:spacing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сновы интеллектуального труда", "Коммуникативный практикум", </w:t>
      </w:r>
    </w:p>
    <w:p>
      <w:pPr>
        <w:pStyle w:val="Normal"/>
        <w:spacing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Социальная адаптация и основы социально-правовых знаний"  </w:t>
      </w:r>
    </w:p>
    <w:p>
      <w:pPr>
        <w:pStyle w:val="Normal"/>
        <w:spacing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часов дисциплины «Основы экономики» в объеме 36 ч.  </w:t>
      </w:r>
    </w:p>
    <w:p>
      <w:pPr>
        <w:pStyle w:val="ConsPlusNormal"/>
        <w:spacing w:lineRule="auto" w:line="276"/>
        <w:ind w:firstLine="710"/>
        <w:jc w:val="both"/>
        <w:rPr/>
      </w:pPr>
      <w:r>
        <w:rPr/>
        <w:t>Для обучающихся инвалидов и лиц с ограниченными возможностями здоровья устанавливается особый порядок освоения дисциплины "Физическая культура" с учетом состояния их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аттестации обучающихся 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Система контроля и аттестации включает в себя текущий контроль успеваемости, промежуточную и государственную итоговую аттестации обучающихся. 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и по дисциплинам, междисциплинарным курсам, практикам, профессиональным модулям выставляются по следующей системе: «зачтено», «незачтено» или «отлично», «хорошо», «удовлетворительно», «неудовлетворительно». 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четов и экзаменов по курсам распределяется следующим образом: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1 курсе проводится 4 экзамена и 10 заче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 курсе – 4 экзамена и 7 зач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3 курсе проводится 2 экзамена, 10 зачетов и 1 курсовая раб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4 курсе – 1 экзамен, 10 зач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9:26:00Z</dcterms:created>
  <dc:creator>Sergey</dc:creator>
  <dc:description/>
  <cp:keywords/>
  <dc:language>en-US</dc:language>
  <cp:lastModifiedBy>K105-UCH4-user</cp:lastModifiedBy>
  <cp:lastPrinted>2021-06-29T16:25:00Z</cp:lastPrinted>
  <dcterms:modified xsi:type="dcterms:W3CDTF">2024-05-31T07:32:00Z</dcterms:modified>
  <cp:revision>60</cp:revision>
  <dc:subject/>
  <dc:title/>
</cp:coreProperties>
</file>