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0"/>
        <w:gridCol w:w="3864"/>
      </w:tblGrid>
      <w:tr>
        <w:trPr>
          <w:trHeight w:val="2662" w:hRule="atLeast"/>
        </w:trPr>
        <w:tc>
          <w:tcPr>
            <w:tcW w:w="4077" w:type="dxa"/>
            <w:tcBorders/>
          </w:tcPr>
          <w:p>
            <w:pPr>
              <w:pStyle w:val="Style22"/>
              <w:ind w:left="-142" w:right="-385" w:hanging="0"/>
              <w:rPr>
                <w:rFonts w:ascii="Franklin Gothic Book" w:hAnsi="Franklin Gothic Book" w:eastAsia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Style22"/>
              <w:snapToGrid w:val="fals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864" w:type="dxa"/>
            <w:tcBorders/>
          </w:tcPr>
          <w:p>
            <w:pPr>
              <w:pStyle w:val="Style22"/>
              <w:rPr>
                <w:rFonts w:ascii="Franklin Gothic Book" w:hAnsi="Franklin Gothic Book" w:eastAsia="Franklin Gothic Book" w:cs="Franklin Gothic Book"/>
                <w:sz w:val="24"/>
                <w:szCs w:val="24"/>
                <w:u w:val="single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Heading3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 xml:space="preserve">БД.14 Индивидуальный проект 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(предметом не является)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2023 г.</w:t>
      </w:r>
    </w:p>
    <w:p>
      <w:pPr>
        <w:pStyle w:val="WWHeading2"/>
        <w:rPr>
          <w:rFonts w:ascii="Franklin Gothic Book" w:hAnsi="Franklin Gothic Book" w:cs="Franklin Gothic Book"/>
          <w:b/>
          <w:b/>
          <w:sz w:val="28"/>
          <w:szCs w:val="28"/>
          <w:lang w:val="ru-RU" w:eastAsia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 w:eastAsia="ru-RU"/>
        </w:rPr>
      </w:r>
    </w:p>
    <w:p>
      <w:pPr>
        <w:pStyle w:val="WWHeading2"/>
        <w:spacing w:lineRule="auto" w:line="36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ПРОГРАММЫ</w:t>
      </w:r>
    </w:p>
    <w:p>
      <w:pPr>
        <w:pStyle w:val="WWHeading2"/>
        <w:spacing w:lineRule="auto" w:line="36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15"/>
              <w:spacing w:lineRule="auto" w:line="360" w:before="0" w:after="0"/>
              <w:ind w:left="360" w:hanging="0"/>
              <w:jc w:val="both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Style w:val="Emphasis"/>
                <w:rFonts w:cs="Franklin Gothic Book" w:ascii="Franklin Gothic Book" w:hAnsi="Franklin Gothic Book"/>
                <w:i w:val="false"/>
                <w:iCs w:val="false"/>
                <w:lang w:val="ru-RU"/>
              </w:rPr>
              <w:t xml:space="preserve">1. </w:t>
            </w:r>
            <w:r>
              <w:rPr>
                <w:rStyle w:val="Emphasis"/>
                <w:rFonts w:cs="Franklin Gothic Book" w:ascii="Franklin Gothic Book" w:hAnsi="Franklin Gothic Book"/>
                <w:i w:val="false"/>
                <w:iCs w:val="false"/>
              </w:rPr>
              <w:t xml:space="preserve">Общая характеристика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spacing w:lineRule="auto" w:line="360"/>
              <w:ind w:left="360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 xml:space="preserve">2. СТРУКТУРА и содержание </w:t>
            </w:r>
          </w:p>
        </w:tc>
      </w:tr>
      <w:tr>
        <w:trPr>
          <w:trHeight w:val="98" w:hRule="atLeast"/>
        </w:trPr>
        <w:tc>
          <w:tcPr>
            <w:tcW w:w="8755" w:type="dxa"/>
            <w:tcBorders/>
          </w:tcPr>
          <w:p>
            <w:pPr>
              <w:pStyle w:val="WWHeading2"/>
              <w:spacing w:lineRule="auto" w:line="360"/>
              <w:ind w:left="360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 xml:space="preserve">3. условия реализации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spacing w:lineRule="auto" w:line="360"/>
              <w:ind w:left="360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 xml:space="preserve">4. Контроль и оценка результатов Освоения </w:t>
            </w:r>
          </w:p>
        </w:tc>
      </w:tr>
    </w:tbl>
    <w:p>
      <w:pPr>
        <w:pStyle w:val="WWHeading2"/>
        <w:spacing w:lineRule="auto" w:line="36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WWHeading2"/>
        <w:spacing w:lineRule="auto" w:line="36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WWHeading2"/>
        <w:jc w:val="both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jc w:val="both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jc w:val="both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rPr>
          <w:rFonts w:ascii="Franklin Gothic Book" w:hAnsi="Franklin Gothic Book" w:cs="Franklin Gothic Book"/>
          <w:lang w:val="ru-RU" w:eastAsia="ru-RU"/>
        </w:rPr>
      </w:pPr>
      <w:r>
        <w:rPr>
          <w:rFonts w:cs="Franklin Gothic Book" w:ascii="Franklin Gothic Book" w:hAnsi="Franklin Gothic Book"/>
          <w:lang w:val="ru-RU" w:eastAsia="ru-RU"/>
        </w:rPr>
      </w:r>
    </w:p>
    <w:p>
      <w:pPr>
        <w:pStyle w:val="WWHeading2"/>
        <w:rPr>
          <w:rFonts w:ascii="Franklin Gothic Book" w:hAnsi="Franklin Gothic Book" w:cs="Franklin Gothic Book"/>
          <w:lang w:val="ru-RU" w:eastAsia="ru-RU"/>
        </w:rPr>
      </w:pPr>
      <w:r>
        <w:rPr>
          <w:rFonts w:cs="Franklin Gothic Book" w:ascii="Franklin Gothic Book" w:hAnsi="Franklin Gothic Book"/>
          <w:lang w:val="ru-RU" w:eastAsia="ru-RU"/>
        </w:rPr>
      </w:r>
    </w:p>
    <w:p>
      <w:pPr>
        <w:pStyle w:val="WWHeading2"/>
        <w:rPr>
          <w:rFonts w:ascii="Franklin Gothic Book" w:hAnsi="Franklin Gothic Book" w:cs="Franklin Gothic Book"/>
          <w:lang w:val="ru-RU" w:eastAsia="ru-RU"/>
        </w:rPr>
      </w:pPr>
      <w:r>
        <w:rPr>
          <w:rFonts w:cs="Franklin Gothic Book" w:ascii="Franklin Gothic Book" w:hAnsi="Franklin Gothic Book"/>
          <w:lang w:val="ru-RU" w:eastAsia="ru-RU"/>
        </w:rPr>
      </w:r>
    </w:p>
    <w:p>
      <w:pPr>
        <w:pStyle w:val="WWHeading2"/>
        <w:rPr>
          <w:rFonts w:ascii="Franklin Gothic Book" w:hAnsi="Franklin Gothic Book" w:cs="Franklin Gothic Book"/>
          <w:lang w:val="ru-RU" w:eastAsia="ru-RU"/>
        </w:rPr>
      </w:pPr>
      <w:r>
        <w:rPr>
          <w:rFonts w:cs="Franklin Gothic Book" w:ascii="Franklin Gothic Book" w:hAnsi="Franklin Gothic Book"/>
          <w:lang w:val="ru-RU" w:eastAsia="ru-RU"/>
        </w:rPr>
      </w:r>
    </w:p>
    <w:p>
      <w:pPr>
        <w:pStyle w:val="WWHeading2"/>
        <w:rPr>
          <w:rFonts w:ascii="Franklin Gothic Book" w:hAnsi="Franklin Gothic Book" w:cs="Franklin Gothic Book"/>
          <w:lang w:val="ru-RU" w:eastAsia="ru-RU"/>
        </w:rPr>
      </w:pPr>
      <w:r>
        <w:rPr>
          <w:rFonts w:cs="Franklin Gothic Book" w:ascii="Franklin Gothic Book" w:hAnsi="Franklin Gothic Book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1. ОБЩАЯ ХАРАКТЕРИСТИКА 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БД.14 Индивидуальный проект</w:t>
      </w:r>
    </w:p>
    <w:p>
      <w:pPr>
        <w:pStyle w:val="Normal"/>
        <w:spacing w:before="0" w:after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 xml:space="preserve">1.1 Место дисциплины в структуре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основной образовательной программы:</w:t>
      </w:r>
    </w:p>
    <w:p>
      <w:pPr>
        <w:pStyle w:val="Normal"/>
        <w:spacing w:before="0" w:after="0"/>
        <w:ind w:firstLine="708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Индивидуальный проект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является частью общеобразовательного цикла образовательной программы 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 xml:space="preserve">1.2. Цели и планируемые результаты 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 xml:space="preserve">1.2.1. Цель </w:t>
      </w:r>
    </w:p>
    <w:p>
      <w:pPr>
        <w:pStyle w:val="Normal"/>
        <w:tabs>
          <w:tab w:val="clear" w:pos="708"/>
          <w:tab w:val="left" w:pos="8655" w:leader="none"/>
        </w:tabs>
        <w:spacing w:before="0" w:after="0"/>
        <w:ind w:firstLine="284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Содержание программы направлено на достижение следующих целей: </w:t>
        <w:tab/>
      </w:r>
    </w:p>
    <w:p>
      <w:pPr>
        <w:pStyle w:val="Normal"/>
        <w:numPr>
          <w:ilvl w:val="0"/>
          <w:numId w:val="7"/>
        </w:numPr>
        <w:spacing w:before="0" w:after="0"/>
        <w:ind w:left="567" w:hanging="283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формирование системы представлений о логике процесса исследовательской деятельности, его сущности и методологических основах; </w:t>
      </w:r>
    </w:p>
    <w:p>
      <w:pPr>
        <w:pStyle w:val="Normal"/>
        <w:numPr>
          <w:ilvl w:val="0"/>
          <w:numId w:val="7"/>
        </w:numPr>
        <w:spacing w:before="0" w:after="0"/>
        <w:ind w:left="567" w:hanging="283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получение знаний об основных понятиях исследовательской деятельности, структуры научного документа (реферат, научно-исследовательская работа (проект), курсовая работа, выпускная квалификационная работа) и требований к его структурным элементам; </w:t>
      </w:r>
    </w:p>
    <w:p>
      <w:pPr>
        <w:pStyle w:val="Normal"/>
        <w:numPr>
          <w:ilvl w:val="0"/>
          <w:numId w:val="7"/>
        </w:numPr>
        <w:spacing w:before="0" w:after="0"/>
        <w:ind w:left="567" w:hanging="283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формирование умений выдвигать гипотезы, формулировать цели и задачи предстоящей исследовательской деятельности, подбирать способы достижения поставленных целей, предвидения результата, возможных отклонений и нежелательных явлений, определять этапы исследовательской деятельности, распределять время, планировать и составлять алгоритм своих действий, использовать комплекс методов и методик исследования, оформлять результаты исследования в различных формах; </w:t>
      </w:r>
    </w:p>
    <w:p>
      <w:pPr>
        <w:pStyle w:val="Normal"/>
        <w:numPr>
          <w:ilvl w:val="0"/>
          <w:numId w:val="7"/>
        </w:numPr>
        <w:spacing w:before="0" w:after="0"/>
        <w:ind w:left="567" w:hanging="283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формирование умений самостоятельной работы студентов с учебной, методической, справочной и научной информацией, информационными средствами и компьютерными технологиями (осуществлять поиск, сбор, изучение и обработку необходимой научной информации).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 xml:space="preserve">1.2.2. Планируемые результаты 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собое значение дисциплина имеет при формировании ОК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55"/>
        <w:gridCol w:w="345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й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щи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Дисциплинарны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 Выбирать способы реш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ч профессиональной деятельности применительно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ным контекст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 части трудового воспита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готовность к труду, осознание ценност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мастерства, трудолюб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готовность к активной деятельност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 </w:t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технологической и социальной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направленности, способность инициировать,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ланировать и самостоятельно выполнять такую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деятельност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интерес к различным сферам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владение универсальными учебным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ознавательными действиями: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а) базовые логические действи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самостоятельно формулировать 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актуализировать проблему, рассматривать ее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сесторонн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устанавливать существенный признак ил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снования для сравнения, классификации 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бобщ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пределять цели деятельности, задавать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араметры и критерии их достиж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ыявлять закономерности и противоречия 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ассматриваемых явления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носить коррективы в деятельность, оценивать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соответствие результатов целям, оценивать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иски последстви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азвивать креативное мышление при решени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жизненных проблем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б) базовые исследовательские действ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ладеть навыками учебно-исследовательской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и проектной деятельности, навыкам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азрешения пробле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ыявлять причинно-следственные связи 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актуализировать задачу, выдвигать гипотезу ее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ешения, находить аргументы дл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доказательства своих утверждений, задавать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араметры и критерии реш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анализировать полученные в ходе решени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задачи результаты, критически оценивать их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достоверность, прогнозировать изменение 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новых условия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eastAsia="Franklin Gothic Book"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уметь переносить знания в познавательную 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уметь интегрировать знания из разных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едметных област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ыдвигать новые идеи, предлагать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ригинальные подходы и реш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способность их использования 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ознавательной и социальной практик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навыка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муникативной, учебно-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ритического мышл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новационн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налитиче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ворче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ллекту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навыка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ной 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 такж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стоятель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обретённых знани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ов действий пр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шении различ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ч, используя зн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дного или несколь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чебных предметов и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метных областе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постанов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цели и формулиров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ипотезы исследовани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ланирования рабо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бора и интерпре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труктуриров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ргумент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о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ния на основ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ранных данных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зент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ов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примен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ие зн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 выборе темы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работке проект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рабатывать структуру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кретного проект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умени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пределять методологи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умени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равочн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ормативную, правов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окументац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знания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формл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иблиографию, цита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сылки, чертежи, схем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ул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ставлять результа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ния в форм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64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ства поиска, анализа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рпретации информации,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онные технологии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полнения задач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й деятельност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 области ценности научного позна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формированность мировоззрени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ответствующего современному уровн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вития науки и общественной практик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нованного на диалоге культур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ствующего осознанию своего места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ликультурном мир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вершенствование языково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итательской культуры как средств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заимодействия между людьми и позн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и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ознание ценности научной 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отовность осуществлять проектную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ую деятель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дивидуально и в группе.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учебны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знавательными действиями: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) работа с информацие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ть навыками получения информ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з источников разных типов, самостоятель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уществлять поиск, анализ, систематизаци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интерпретацию информации различ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идов и форм представ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здавать тексты в различных форматах с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четом назначения информации и целев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удитории, выбирая оптимальную форму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ставления и визуализ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ценивать достоверность, легитим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и, ее соответствие правовым 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орально-этическим норма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пользовать средства информацион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муникационных технологий в решен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гнитивных, коммуникатив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ационных задач с соблюдени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ребований эргономики, техни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езопасности, гигиены, ресурсосбережени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вовых и этических норм, нор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он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ть навыками распознавания и защи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и, информационной безопасно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личности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навыка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муникативной, учебно-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ритического мышл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новационн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налитиче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ворче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ллекту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навыка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ной 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 такж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стоятель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обретённых знани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ов действий пр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шении различ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ч, используя зн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дного или несколь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чебных предметов и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метных областе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постанов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цели и формулиров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ипотезы исследовани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ланирования рабо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бора и интерпре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труктуриров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ргумент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о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ния на основ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ранных данных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зент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ов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примен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ие зн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 выборе темы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работке проект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рабатывать структуру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кретного проект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умени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пределять методологи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умени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равочн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ормативную, правов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окументац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знания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формл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иблиографию, цита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сылки, чертежи, схем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ул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ставлять результа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ния в форм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. Планировать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реализовывать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ственное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е и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личностное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витие,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принимательскую деятельность в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й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фере, использовать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нания по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нансовой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мотности в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ных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жизненных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мение самостоятельно определять це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и составлять план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; самостоятельно осуществлять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тролировать и корректир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; использовать все возможны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сурсы для достижения поставленных целе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реализации планов деятельности; выбир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спешные стратегии в различных ситуациях.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мение самостоятельно оценивать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нимать решения, определяющи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тратегию поведения, с учетом гражданс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нравственных ценностей.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навыками познавательной, учебно-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 и проект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, навыками разреш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блем; способность и готовность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стоятельному поиску методов решени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ктических задач, применению различ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етодов по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навыка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муникативной, учебно-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ритического мышл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новационн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налитиче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ворче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ллекту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навыка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ной 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 такж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стоятель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обретённых знани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ов действий пр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шении различ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ч, используя зн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дного или несколь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чебных предметов и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метных областе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постанов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цели и формулиров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ипотезы исследовани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ланирования рабо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бора и интерпретаци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труктуриров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ргумент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о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ния на основ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ранных данных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зент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ов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примен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ие зн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 выборе темы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работке проект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рабатывать структуру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кретного проект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умени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пределять методологи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умени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равочн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ормативную, правов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окументац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знания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формл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иблиографию, цита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сылки, чертежи, схем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ул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ставлять результа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ния в форм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зент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 Эффективно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заимодействовать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работать в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ллективе и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а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отовность к саморазвитию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стоятельности и самоопредел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навыками учебно-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, проектной и соци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.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) совместная деятельнос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нимать и использовать преимуществ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андной и индивидуальной работ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нимать цели совместной 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овывать и координировать действ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 ее достижению: составлять план действ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спределять роли с учетом мнени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частников обсуждать результа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вместной работ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ординировать и выполнять работу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словиях реального, виртуального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бинированного взаимодейств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36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уществлять позитивное стратегическо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ведение в различных ситуациях, проявл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ворчество и воображение, бы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ициатив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регулятивны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) принятие себя и других людей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нимать мотивы и аргументы друг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знавать свое право и право друг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людей на ошибк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вивать способность понимать мир с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зиции другого человека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навыка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муникативной, учебно-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ритического мышл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новационн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налитиче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ворче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ллекту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навыка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ной 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 такж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стоятель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обретённых знани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ов действий пр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шении различ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ч, используя зн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дного или несколь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чебных предметов и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метных областе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постанов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цели и формулиров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ипотезы исследовани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ланирования рабо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бора и интерпре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труктуриров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ргумент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о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ния на основ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ранных данных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зент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ов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примен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ие зн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 выборе темы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работке проект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рабатывать структуру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кретного проект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умени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пределять методологи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умени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равочн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ормативную, правов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окументац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знания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формл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иблиографию, цита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сылки, чертежи, схем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ул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ставлять результа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ния в форм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зентации.</w:t>
            </w:r>
          </w:p>
        </w:tc>
      </w:tr>
      <w:tr>
        <w:trPr>
          <w:trHeight w:val="118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.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уществлять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стную и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исьменную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муникацию на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осударственном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языке Российской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едерации с учетом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обенностей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циального и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ультурного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Умение продуктивно общаться и взаимодействовать в процессе совместной</w:t>
              <w:br/>
              <w:t>деятельности, учитывать позиции других участников деятельности, эффективно</w:t>
              <w:br/>
              <w:t>разрешать конфликты.</w:t>
              <w:br/>
              <w:t>Владение навыками познавательной рефлексии как осознания совершаемых</w:t>
              <w:br/>
              <w:t>действий и мыслительных процессов, их результатов и оснований, границ своего</w:t>
              <w:br/>
              <w:t>знания и незнания, новых познавательных задач и средств их достижения.</w:t>
              <w:br/>
              <w:t>Владение языковыми средствами – умение</w:t>
              <w:br/>
              <w:t>ясно, логично и точно излагать свою точку зрения, использовать адекватные языковые средства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навыка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муникативной, учебно-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ритического мышл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новационн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налитиче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ворче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ллекту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навыка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ной 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 такж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стоятель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обретённых знани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ов действий пр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шении различ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ч, используя зн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дного или несколь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чебных предметов и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метных областе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постанов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цели и формулиров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ипотезы исследовани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ланирования рабо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бора и интерпретаци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труктуриров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ргумент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о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ния на основ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ранных данных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зент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ов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примен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ие зн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 выборе темы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работке проект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рабатывать структуру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кретного проект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умени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пределять методологи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умени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равочн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ормативную, правов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окументац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знания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формл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иблиографию, цита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сылки, чертежи, схем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ул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ставлять результа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ния в форм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зентации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jc w:val="center"/>
        <w:rPr>
          <w:rStyle w:val="Fontstyle01"/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 xml:space="preserve">2. СТРУКТУРА И СОДЕРЖАНИЕ </w:t>
      </w:r>
    </w:p>
    <w:p>
      <w:pPr>
        <w:pStyle w:val="Normal"/>
        <w:shd w:fill="FFFFFF" w:val="clear"/>
        <w:spacing w:before="0" w:after="0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>2.1. Объём индивидуального проекта</w:t>
      </w:r>
      <w:r>
        <w:rPr/>
        <w:t xml:space="preserve"> и виды учебной работы</w:t>
      </w:r>
    </w:p>
    <w:tbl>
      <w:tblPr>
        <w:tblW w:w="988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00"/>
      </w:tblGrid>
      <w:tr>
        <w:trPr>
          <w:trHeight w:val="4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Объем образовательной программы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 xml:space="preserve">учебной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  <w:lang w:val="ru-RU"/>
              </w:rPr>
              <w:t>в т. 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  <w:lang w:val="ru-RU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Franklin Gothic Book" w:hAnsi="Franklin Gothic Book" w:cs="Franklin Gothic Book"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 xml:space="preserve">Промежуточной аттестации </w:t>
            </w: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(защита индивидуального проект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2.2. Тематический план и содержание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8308"/>
        <w:gridCol w:w="1599"/>
        <w:gridCol w:w="1750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</w:rPr>
              <w:t>Наименование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Содержание учебного материала, лабораторные и практические работы,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самостоятельная работа обучающихс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</w:rPr>
              <w:t>Объем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</w:rPr>
              <w:t>час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Формируемые общие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компетенции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96" w:hRule="atLeast"/>
        </w:trPr>
        <w:tc>
          <w:tcPr>
            <w:tcW w:w="1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Раздел 1.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Введение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в проектную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деятельность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Тема 1.1.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Сущность проектной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деятельности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Классификация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проектов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Содержание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К 03. ОК 04. ОК 05.</w:t>
            </w:r>
          </w:p>
        </w:tc>
      </w:tr>
      <w:tr>
        <w:trPr>
          <w:trHeight w:val="96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1. Понятие проекта и проектной деятельности. Цели и задачи курса. Проект как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дин из видов самостоятельной деятельности обучающихся.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Типология проектов. Типы проектов по сферам деятельности (технический,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рганизационный, экономический, социальный, смешанный). Классы проектов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(монопроекты, мультипроекты, мегапроекты). Виды проектов(инвестиционный,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инновационный, научно-исследовательский, учебно-образовательный,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смешанный).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Тема 1.2. Технология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работы над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проектом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Содержание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1. Этапы проектной деятельности. Подготовительный этап: выбор темы,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постановка целей и задач будущего проекта. Планирование: подбор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необходимых материалов, определение способов сбора и анализа информации.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сновной этап: обсуждение методических аспектов и организация работы,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структурирование проекта, работа над проектом. Заключительный этап: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подведение итогов, оформление результатов, презентация проекта.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бщие требования к проекту, продукты проектной деятельности.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Характеристика элементов проекта. Структура проектов. Проектная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документация. Методы работы с источниками информации. Виды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литературных источников информации: учебная, справочно- информационная,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научная литература. Информационные ресурсы (интернет-технологии).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Правила и особенности информационного поиска в Интернете.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Правила оформления проектов. Общие требования к оформлению текста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(ГОСТы по оформлению работ: выбор формата бумаги, оформление полей,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знаков препинания, нумерация страниц, рубрикации текста, способы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выделения отдельных частей текста).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Правила оформления титульного листа, содержания проекта. Оформление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библиографического списка. Правила оформления таблиц, графиков,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диаграмм, схем.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К 01. ОК 0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К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03. ОК 04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Раздел 2.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ru-RU"/>
              </w:rPr>
              <w:t xml:space="preserve"> Учебно-исследовательская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деятельность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ru-RU"/>
              </w:rPr>
              <w:t xml:space="preserve"> обучающихс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194" w:hanging="0"/>
              <w:jc w:val="both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2.1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</w:rPr>
              <w:t>Выполнение индивидуального проекта</w:t>
            </w:r>
          </w:p>
          <w:p>
            <w:pPr>
              <w:pStyle w:val="Normal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>В том числе практических и лабораторных занят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1. Выбор темы и типа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индивидуального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проекта. О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пределение актуальности темы, проблемы.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Конкретизация целей и конечного продукта индивидуального проекта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Разработка алгоритма работы над проекто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2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К 01. ОК 0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К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03. ОК 04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2. Изучение литературных источников.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тработка методов поиска информации в сети Интерне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2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3. Анализ информации. Структурирование информаци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2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4. Работа над введением индивидуального проект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4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5. Выполнение практической части индивидуального проект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4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6. Работа по оформлению результатов опытно-экспериментальной работы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Составление заключения в индивидуальном проекте, анализ полученных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результатов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4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7. Работа с уточненным списком литературы и Интернет-ресурсами. Оформление библиографического списк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2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8. Оформление приложения индивидуального проекта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 w:eastAsia="ru-RU"/>
              </w:rPr>
              <w:t>1. Оформление содержания и  текстовой части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 w:eastAsia="ru-RU"/>
              </w:rPr>
              <w:t>2. Оформление титульного листа. Оформление библиографического текста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 w:eastAsia="ru-RU"/>
              </w:rPr>
              <w:t>3. Оформление полей, знаков препинания, нумерация страниц, рубрикации текста</w:t>
            </w:r>
          </w:p>
          <w:p>
            <w:pPr>
              <w:pStyle w:val="Normal"/>
              <w:spacing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 w:eastAsia="ru-RU"/>
              </w:rPr>
              <w:t>4. Оформление рисунков, таблиц, схем форму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К 01. ОК 0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К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03. ОК 04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2.2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Презентация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исследовательской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работы. Предзащита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проекта</w:t>
            </w:r>
          </w:p>
          <w:p>
            <w:pPr>
              <w:pStyle w:val="Normal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>В том числе практических и лабораторных занят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1. Оформление доклада выступлен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4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К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03. 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2. Составление структуры презентации по теме индивидуального проект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4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3. Предзащита проекта</w:t>
            </w:r>
            <w:r>
              <w:rPr>
                <w:rStyle w:val="Fontstyle01"/>
                <w:rFonts w:cs="Franklin Gothic Book" w:ascii="Franklin Gothic Book" w:hAnsi="Franklin Gothic Book"/>
                <w:i/>
                <w:sz w:val="20"/>
                <w:szCs w:val="20"/>
                <w:lang w:val="ru-RU"/>
              </w:rPr>
              <w:t xml:space="preserve"> (репетиционно-консультативное занят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4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spacing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1. Подгото</w:t>
            </w: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</w:rPr>
              <w:t>вка презентации выступ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0"/>
                <w:szCs w:val="20"/>
                <w:lang w:val="ru-RU"/>
              </w:rPr>
              <w:t>ОК 02.</w:t>
            </w:r>
          </w:p>
        </w:tc>
      </w:tr>
      <w:tr>
        <w:trPr/>
        <w:tc>
          <w:tcPr>
            <w:tcW w:w="1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З</w:t>
            </w:r>
            <w:r>
              <w:rPr>
                <w:rStyle w:val="Fontstyle01"/>
                <w:rFonts w:cs="Franklin Gothic Book" w:ascii="Franklin Gothic Book" w:hAnsi="Franklin Gothic Book"/>
                <w:b/>
                <w:i/>
                <w:sz w:val="20"/>
                <w:szCs w:val="20"/>
                <w:lang w:val="ru-RU"/>
              </w:rPr>
              <w:t>ащита индивидуального проек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5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Franklin Gothic Book" w:hAnsi="Franklin Gothic Book" w:cs="Franklin Gothic Book"/>
          <w:b/>
          <w:b/>
          <w:bC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3.  УСЛОВИЯ РЕАЛИЗАЦИИ </w:t>
      </w:r>
    </w:p>
    <w:p>
      <w:pPr>
        <w:pStyle w:val="Normal"/>
        <w:shd w:fill="FFFFFF" w:val="clear"/>
        <w:spacing w:before="0" w:after="0"/>
        <w:jc w:val="center"/>
        <w:rPr>
          <w:rFonts w:ascii="Franklin Gothic Book" w:hAnsi="Franklin Gothic Book" w:cs="Franklin Gothic Book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color w:val="333333"/>
          <w:sz w:val="24"/>
          <w:szCs w:val="24"/>
          <w:lang w:val="ru-RU" w:eastAsia="ru-RU"/>
        </w:rPr>
      </w:r>
    </w:p>
    <w:p>
      <w:pPr>
        <w:pStyle w:val="112"/>
        <w:spacing w:before="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3.1. Материально-техническое обеспечение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 xml:space="preserve">Кабинет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«Основы проектной деятельности»</w:t>
      </w:r>
      <w:r>
        <w:rPr>
          <w:rFonts w:cs="Franklin Gothic Book" w:ascii="Franklin Gothic Book" w:hAnsi="Franklin Gothic Book"/>
          <w:bCs/>
          <w:iCs/>
          <w:sz w:val="24"/>
          <w:szCs w:val="24"/>
          <w:lang w:val="ru-RU"/>
        </w:rPr>
        <w:t xml:space="preserve">, оснащенный в соответствии с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сновной профессиональной образовательной программой</w:t>
      </w:r>
    </w:p>
    <w:p>
      <w:pPr>
        <w:pStyle w:val="Normal"/>
        <w:spacing w:before="0" w:after="0"/>
        <w:ind w:firstLine="708"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</w:r>
    </w:p>
    <w:p>
      <w:pPr>
        <w:pStyle w:val="112"/>
        <w:spacing w:before="0" w:after="0"/>
        <w:rPr>
          <w:rFonts w:ascii="Franklin Gothic Book" w:hAnsi="Franklin Gothic Book" w:eastAsia="Times New Roman" w:cs="Franklin Gothic Book"/>
        </w:rPr>
      </w:pPr>
      <w:r>
        <w:rPr>
          <w:rFonts w:cs="Franklin Gothic Book" w:ascii="Franklin Gothic Book" w:hAnsi="Franklin Gothic Book"/>
        </w:rPr>
        <w:t>3.2. Учебно-методическое обеспечение</w:t>
      </w:r>
    </w:p>
    <w:p>
      <w:pPr>
        <w:pStyle w:val="Style20"/>
        <w:spacing w:before="0" w:after="0"/>
        <w:ind w:left="0" w:firstLine="709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1. Основные печатные и/или электронные издания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1. Земсков, Ю. П. Основы проектной деятельности : учебное пособие для спо / Ю. П. Земсков, Е. В. Асмолова. — 4-е изд., стер. — Санкт-Петербург : Лань, 2022. — 184 с. — ISBN 978-5-8114-9825-3. — Текст : электронный // Лань : электронно-библиотечная система. — URL: https://e.lanbook.com/book/200399 (дата обращения: 10.04.2024). — Режим доступа: для авториз. пользователей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Franklin Gothic Book" w:hAnsi="Franklin Gothic Book" w:cs="Franklin Gothic Book"/>
          <w:b/>
          <w:b/>
          <w:bCs/>
          <w:i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iCs/>
          <w:sz w:val="24"/>
          <w:szCs w:val="24"/>
          <w:lang w:val="ru-RU"/>
        </w:rPr>
        <w:t xml:space="preserve">3.2.2. Дополнительные источники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Franklin Gothic Book" w:hAnsi="Franklin Gothic Book" w:cs="Franklin Gothic Book"/>
          <w:bCs/>
          <w:i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iCs/>
          <w:sz w:val="24"/>
          <w:szCs w:val="24"/>
          <w:lang w:val="ru-RU"/>
        </w:rPr>
        <w:t xml:space="preserve">1. Пушина, Н. В. Основы проектной и исследовательской деятельности. Практикум / Н. В. Пушина, Ж. В. Морозова, Г. А. Бандура. — 3-е изд., стер. — Санкт-Петербург : Лань, 2023. — 152 с. — ISBN 978-5-507-45654-3. — Текст : электронный // Лань : электронно-библиотечная система. — URL: https://e.lanbook.com/book/277085.      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Franklin Gothic Book" w:hAnsi="Franklin Gothic Book" w:cs="Franklin Gothic Book"/>
          <w:bCs/>
          <w:i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iCs/>
          <w:sz w:val="24"/>
          <w:szCs w:val="24"/>
          <w:lang w:val="ru-RU"/>
        </w:rPr>
        <w:t>2. Хамидулин, В. С. Основы проектной деятельности / В. С. Хамидулин. — 2-е изд., стер. — Санкт-Петербург : Лань, 2024. — 144 с. — ISBN 978-5-507-47353-3. — Текст : электронный // Лань : электронно-библиотечная система. — URL: https://e.lanbook.com/book/362342</w:t>
      </w:r>
    </w:p>
    <w:p>
      <w:pPr>
        <w:pStyle w:val="15"/>
        <w:spacing w:lineRule="auto" w:line="276" w:before="0" w:after="0"/>
        <w:jc w:val="left"/>
        <w:rPr>
          <w:rFonts w:ascii="Franklin Gothic Book" w:hAnsi="Franklin Gothic Book" w:cs="Franklin Gothic Book"/>
          <w:bCs w:val="false"/>
          <w:i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 w:val="false"/>
          <w:iCs/>
          <w:sz w:val="24"/>
          <w:szCs w:val="24"/>
          <w:lang w:val="ru-RU"/>
        </w:rPr>
      </w:r>
    </w:p>
    <w:p>
      <w:pPr>
        <w:pStyle w:val="15"/>
        <w:spacing w:lineRule="auto" w:line="276" w:before="0" w:after="0"/>
        <w:rPr>
          <w:rFonts w:ascii="Franklin Gothic Book" w:hAnsi="Franklin Gothic Book" w:cs="Franklin Gothic Book"/>
          <w:b w:val="false"/>
          <w:b w:val="false"/>
          <w:bCs w:val="false"/>
          <w:lang w:val="ru-RU"/>
        </w:rPr>
      </w:pPr>
      <w:r>
        <w:rPr>
          <w:rFonts w:cs="Franklin Gothic Book" w:ascii="Franklin Gothic Book" w:hAnsi="Franklin Gothic Book"/>
          <w:b w:val="false"/>
          <w:bCs w:val="false"/>
          <w:lang w:val="ru-RU"/>
        </w:rPr>
        <w:t xml:space="preserve">4. Контроль и оценка результат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37"/>
        <w:gridCol w:w="319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  <w:lang w:val="ru-RU"/>
              </w:rPr>
              <w:t>Методы оценки</w:t>
            </w:r>
          </w:p>
        </w:tc>
      </w:tr>
      <w:tr>
        <w:trPr>
          <w:trHeight w:val="11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 Выбирать способы реш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ч профессиональной деятельности применительно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ным контекстам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навыка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муникативной, учебно-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ритического мышл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новационн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налитиче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ворче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ллекту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навыка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ной 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 такж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стоятель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обретённых знани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ов действий пр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шении различ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ч, используя зн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дного или несколь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чебных предметов и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метных областе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постанов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цели и формулиров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ипотезы исследовани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ланирования рабо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бора и интерпре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труктуриров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ргумент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о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ния на основ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ранных данных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зент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ов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примен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ие зн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 выборе темы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работке проект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рабатывать структуру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кретного проект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умени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пределять методологи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умени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равочн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ормативную, правов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окументац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знания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формл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иблиографию, цита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сылки, чертежи, схем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ул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ставлять результа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ния в форм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зентации.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  <w:iCs/>
                <w:color w:val="000000"/>
                <w:lang w:val="ru-RU"/>
              </w:rPr>
              <w:t>З</w:t>
            </w:r>
            <w:r>
              <w:rPr>
                <w:rFonts w:cs="Franklin Gothic Book" w:ascii="Franklin Gothic Book" w:hAnsi="Franklin Gothic Book"/>
                <w:i/>
                <w:iCs/>
                <w:sz w:val="24"/>
                <w:szCs w:val="24"/>
                <w:lang w:val="ru-RU"/>
              </w:rPr>
              <w:t>ащита индивидуального проек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ства поиска, анализа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рпретации информации,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онные технологии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полнения задач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й деятельности</w:t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. Планировать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реализовывать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ственное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е и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личностное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витие,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принимательскую деятельность в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й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фере, использовать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нания по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нансовой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мотности в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ных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жизненных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итуациях.</w:t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47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 Эффективно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заимодействовать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работать в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ллективе и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анде.</w:t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.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уществлять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стную и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исьменную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муникацию на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осударственном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языке Российской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едерации с учетом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обенностей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циального и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ультурного</w:t>
            </w:r>
            <w:r>
              <w:rPr>
                <w:rFonts w:cs="Franklin Gothic Book" w:ascii="Franklin Gothic Book" w:hAnsi="Franklin Gothic Book"/>
                <w:color w:val="55555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текста</w:t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0"/>
        <w:spacing w:before="0" w:after="200"/>
        <w:ind w:left="142" w:hanging="0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Полужирный"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OfficinaSansBook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67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Полужирный" w:hAnsi="Times New Roman Полужирный" w:cs="Times New Roman Полужирный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Franklin Gothic Medium" w:hAnsi="Franklin Gothic Medium" w:eastAsia="Franklin Gothic Medium" w:cs="Franklin Gothic Medium"/>
      <w:color w:val="231F20"/>
      <w:w w:val="108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SymbolMT;MS Mincho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 Полужирный" w:hAnsi="Times New Roman Полужирный" w:cs="Times New Roman Полужирный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entury Schoolbook" w:hAnsi="Century Schoolbook" w:cs="Century Schoolboo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  <w:lang w:val="en-US"/>
    </w:rPr>
  </w:style>
  <w:style w:type="character" w:styleId="Style8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11">
    <w:name w:val="Основной шрифт абзаца1"/>
    <w:qFormat/>
    <w:rPr/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Franklin Gothic Book" w:hAnsi="Franklin Gothic Book" w:cs="Franklin Gothic Book"/>
      <w:b/>
      <w:bCs/>
      <w:spacing w:val="-10"/>
      <w:sz w:val="46"/>
      <w:szCs w:val="46"/>
    </w:rPr>
  </w:style>
  <w:style w:type="character" w:styleId="FontStyle52">
    <w:name w:val="Font Style52"/>
    <w:qFormat/>
    <w:rPr>
      <w:rFonts w:ascii="Franklin Gothic Book" w:hAnsi="Franklin Gothic Book" w:cs="Franklin Gothic Book"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basedOn w:val="Style5"/>
    <w:qFormat/>
    <w:rPr>
      <w:rFonts w:ascii="OfficinaSansBookC;Times New Roman" w:hAnsi="OfficinaSansBookC;Times New Roman" w:cs="OfficinaSansBookC;Times New Roman"/>
      <w:b w:val="false"/>
      <w:bCs w:val="false"/>
      <w:i w:val="false"/>
      <w:iCs w:val="false"/>
      <w:color w:val="000000"/>
      <w:sz w:val="36"/>
      <w:szCs w:val="36"/>
    </w:rPr>
  </w:style>
  <w:style w:type="character" w:styleId="12">
    <w:name w:val="Раздел 1 Знак"/>
    <w:basedOn w:val="1"/>
    <w:qFormat/>
    <w:rPr>
      <w:rFonts w:ascii="Times New Roman Полужирный" w:hAnsi="Times New Roman Полужирный" w:eastAsia="Segoe UI" w:cs="Times New Roman Полужирный"/>
      <w:b/>
      <w:bCs/>
      <w:caps/>
      <w:kern w:val="2"/>
      <w:sz w:val="24"/>
      <w:szCs w:val="24"/>
      <w:lang w:val="en-US"/>
    </w:rPr>
  </w:style>
  <w:style w:type="character" w:styleId="Fontstyle21">
    <w:name w:val="fontstyle2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11">
    <w:name w:val="Раздел 1.1 Знак"/>
    <w:basedOn w:val="Style7"/>
    <w:qFormat/>
    <w:rPr>
      <w:rFonts w:ascii="Times New Roman Полужирный" w:hAnsi="Times New Roman Полужирный" w:eastAsia="Segoe UI" w:cs="Times New Roman Полужирный"/>
      <w:b/>
      <w:bCs/>
    </w:rPr>
  </w:style>
  <w:style w:type="character" w:styleId="Style19">
    <w:name w:val="Абзац списка Знак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outlineLvl w:val="2"/>
    </w:pPr>
    <w:rPr>
      <w:rFonts w:ascii="Franklin Gothic Medium" w:hAnsi="Franklin Gothic Medium" w:eastAsia="Franklin Gothic Medium" w:cs="Times New Roman"/>
      <w:sz w:val="28"/>
      <w:szCs w:val="28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23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528" w:before="0" w:after="0"/>
      <w:ind w:hanging="2054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0"/>
      <w:ind w:firstLine="706"/>
      <w:jc w:val="both"/>
    </w:pPr>
    <w:rPr>
      <w:rFonts w:ascii="Times New Roman" w:hAnsi="Times New Roman" w:cs="Times New Roman"/>
      <w:color w:val="00000A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5">
    <w:name w:val="Раздел 1"/>
    <w:basedOn w:val="Heading1"/>
    <w:qFormat/>
    <w:pPr>
      <w:keepLines w:val="false"/>
      <w:numPr>
        <w:ilvl w:val="0"/>
        <w:numId w:val="0"/>
      </w:numPr>
      <w:spacing w:lineRule="auto" w:line="240" w:before="0" w:after="120"/>
      <w:jc w:val="center"/>
      <w:outlineLvl w:val="9"/>
    </w:pPr>
    <w:rPr>
      <w:rFonts w:ascii="Times New Roman Полужирный" w:hAnsi="Times New Roman Полужирный" w:eastAsia="Segoe UI" w:cs="Times New Roman Полужирный"/>
      <w:caps/>
      <w:color w:val="000000"/>
      <w:kern w:val="2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  <w:ind w:left="110" w:hanging="0"/>
    </w:pPr>
    <w:rPr>
      <w:rFonts w:ascii="Times New Roman" w:hAnsi="Times New Roman" w:cs="Times New Roman"/>
      <w:lang w:val="ru-RU"/>
    </w:rPr>
  </w:style>
  <w:style w:type="paragraph" w:styleId="112">
    <w:name w:val="Раздел 1.1"/>
    <w:basedOn w:val="Subtitle"/>
    <w:qFormat/>
    <w:pPr>
      <w:numPr>
        <w:ilvl w:val="0"/>
        <w:numId w:val="0"/>
      </w:numPr>
      <w:spacing w:before="0" w:after="120"/>
      <w:ind w:firstLine="709"/>
      <w:outlineLvl w:val="1"/>
    </w:pPr>
    <w:rPr>
      <w:rFonts w:ascii="Times New Roman Полужирный" w:hAnsi="Times New Roman Полужирный" w:eastAsia="Segoe UI" w:cs="Times New Roman Полужирный"/>
      <w:b/>
      <w:bCs/>
      <w:i w:val="false"/>
      <w:iCs w:val="false"/>
      <w:color w:val="000000"/>
      <w:spacing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51:00Z</dcterms:created>
  <dc:creator>Admin</dc:creator>
  <dc:description/>
  <cp:keywords/>
  <dc:language>en-US</dc:language>
  <cp:lastModifiedBy>2K-K206-W10</cp:lastModifiedBy>
  <cp:lastPrinted>2018-01-10T08:37:00Z</cp:lastPrinted>
  <dcterms:modified xsi:type="dcterms:W3CDTF">2024-05-31T08:23:00Z</dcterms:modified>
  <cp:revision>184</cp:revision>
  <dc:subject/>
  <dc:title/>
</cp:coreProperties>
</file>