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  <w:lang w:val="ru-RU"/>
        </w:rPr>
      </w:pPr>
      <w:r>
        <w:rPr>
          <w:rFonts w:cs="Franklin Gothic Book" w:ascii="Franklin Gothic Book" w:hAnsi="Franklin Gothic Book"/>
          <w:lang w:val="ru-RU"/>
        </w:rPr>
      </w:r>
    </w:p>
    <w:p>
      <w:pPr>
        <w:pStyle w:val="Heading3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10 Обществознание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2024 г.</w:t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9039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>ОБЩАЯ ХАРАКТЕРИСТИКА РАБОЧЕЙ ПРОГРАММ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ind w:firstLine="709"/>
        <w:rPr>
          <w:rFonts w:ascii="OfficinaSansBookC;Times New Roman" w:hAnsi="OfficinaSansBookC;Times New Roman" w:cs="OfficinaSansBookC;Times New Roman"/>
          <w:b/>
          <w:b/>
          <w:sz w:val="24"/>
          <w:szCs w:val="24"/>
          <w:lang w:val="ru-RU" w:eastAsia="ru-RU"/>
        </w:rPr>
      </w:pPr>
      <w:r>
        <w:rPr>
          <w:rFonts w:cs="OfficinaSansBookC;Times New Roman" w:ascii="OfficinaSansBookC;Times New Roman" w:hAnsi="OfficinaSansBookC;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>
          <w:rStyle w:val="1"/>
          <w:rFonts w:ascii="Franklin Gothic Book" w:hAnsi="Franklin Gothic Book" w:cs="Franklin Gothic Book"/>
          <w:b w:val="false"/>
          <w:b w:val="false"/>
          <w:bCs w:val="false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1.1. </w:t>
      </w:r>
      <w:r>
        <w:rPr>
          <w:rStyle w:val="1"/>
          <w:rFonts w:cs="Franklin Gothic Book" w:ascii="Franklin Gothic Book" w:hAnsi="Franklin Gothic Book"/>
          <w:color w:val="000000"/>
          <w:sz w:val="24"/>
          <w:szCs w:val="24"/>
          <w:lang w:val="ru-RU"/>
        </w:rPr>
        <w:t>Место дисциплины в структуре основной профессиональной образовательной программы СПО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Tahoma"/>
          <w:color w:val="000000"/>
          <w:sz w:val="24"/>
          <w:szCs w:val="24"/>
          <w:lang w:val="ru-RU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/>
        </w:rPr>
        <w:t xml:space="preserve">Общеобразовательная дисциплина «Обществознание» является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1.</w:t>
      </w: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 xml:space="preserve"> </w:t>
      </w: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Цель общеобразовательной дисциплины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Franklin Gothic Book" w:hAnsi="Franklin Gothic Book" w:eastAsia="Calibri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before="0" w:after="0"/>
        <w:jc w:val="both"/>
        <w:rPr>
          <w:rFonts w:ascii="Franklin Gothic Book" w:hAnsi="Franklin Gothic Book" w:eastAsia="Calibri" w:cs="Franklin Gothic Book"/>
          <w:b/>
          <w:b/>
          <w:sz w:val="24"/>
          <w:szCs w:val="24"/>
          <w:lang w:val="ru-RU"/>
        </w:rPr>
      </w:pPr>
      <w:r>
        <w:rPr>
          <w:rFonts w:eastAsia="Calibri"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2. Планируемые результаты освоения общеобразовательной дисциплины в соответствии с ФГОС СПО и на основе ФГОС СО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4"/>
          <w:szCs w:val="24"/>
          <w:lang w:val="ru-RU" w:eastAsia="ru-RU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>Особое значение дисциплина имеет при формировании и развитии общих компетенц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OfficinaSansBookC;Times New Roman" w:hAnsi="OfficinaSansBookC;Times New Roman" w:cs="OfficinaSansBookC;Times New Roman"/>
          <w:sz w:val="28"/>
          <w:szCs w:val="24"/>
          <w:lang w:val="ru-RU" w:eastAsia="ru-RU"/>
        </w:rPr>
      </w:pPr>
      <w:r>
        <w:rPr>
          <w:rFonts w:cs="OfficinaSansBookC;Times New Roman" w:ascii="OfficinaSansBookC;Times New Roman" w:hAnsi="OfficinaSansBookC;Times New Roman"/>
          <w:sz w:val="28"/>
          <w:szCs w:val="24"/>
          <w:lang w:val="ru-RU"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OfficinaSansBookC;Times New Roman" w:hAnsi="OfficinaSansBookC;Times New Roman" w:cs="OfficinaSansBookC;Times New Roman"/>
          <w:sz w:val="28"/>
          <w:lang w:val="ru-RU" w:eastAsia="ru-RU"/>
        </w:rPr>
      </w:pPr>
      <w:r>
        <w:rPr>
          <w:rFonts w:cs="OfficinaSansBookC;Times New Roman" w:ascii="OfficinaSansBookC;Times New Roman" w:hAnsi="OfficinaSansBookC;Times New Roman"/>
          <w:sz w:val="28"/>
          <w:lang w:val="ru-RU"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4"/>
                <w:szCs w:val="24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4"/>
                <w:szCs w:val="24"/>
                <w:lang w:val="ru-RU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</w:t>
            </w:r>
            <w:r>
              <w:rPr>
                <w:rFonts w:eastAsia="Calibri" w:cs="Calibri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01.</w:t>
            </w:r>
            <w:r>
              <w:rPr>
                <w:rFonts w:eastAsia="Calibri" w:cs="Calibri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Franklin Gothic Book" w:hAnsi="Franklin Gothic Book" w:eastAsia="Calibri" w:cs="Franklin Gothic Book"/>
          <w:b/>
          <w:b/>
          <w:sz w:val="24"/>
          <w:szCs w:val="24"/>
          <w:lang w:val="ru-RU"/>
        </w:rPr>
      </w:pPr>
      <w:r>
        <w:rPr>
          <w:rFonts w:eastAsia="Calibri"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/>
        <w:t>2.1. Объём дисциплины и виды учебной работы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>
          <w:trHeight w:val="143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2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6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ой аттестации (дифференцированный зачет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72"/>
        <w:gridCol w:w="947"/>
        <w:gridCol w:w="17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  <w:br/>
              <w:t>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  <w:br/>
              <w:t>лабораторные и практические зан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  <w:br/>
              <w:t>час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общие</w:t>
              <w:br/>
              <w:t>компетен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Человек в обществ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1. Обществ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бщественные отношения. Развитие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104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ипы обществ. Постиндустриальное (информационное) общество и его особенност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оль массовой коммуникации в современном обществ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 «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Многообразие путей и форм общественного развития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Законспектировать 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Общественный прогресс, его критерии. Противоречивый характер прогресса. Глобализация и ее противоречивые последствия, технический и естественно-научный профили - Перспективы развития (название специальности) в информационном обществе. Направления цифровизации в профессиональной деятельности (название специальности). Роль науки в решении глобальных проблем </w:t>
            </w:r>
          </w:p>
          <w:p>
            <w:pPr>
              <w:pStyle w:val="Normal"/>
              <w:spacing w:lineRule="auto" w:line="240" w:before="0" w:after="0"/>
              <w:ind w:left="22" w:right="103" w:hanging="2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оциально-экономический и гуманитарный профили - Социальные и гуманитарные аспекты глобальных проблем. Воздействие глобальных проблем на профессиональную деятельность (название специальности). Направления цифровизации в профессиональной деятельности (название специальности) 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1.2. Биосоциальная природа человека и его деятельность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амосознание и социальное поведение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еятельность и ее структура. Мотивация деятельности. Потребности и интересы. Многообразие видов деятельност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Свобода и необходимость в деятельности челове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2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 «Мировоззрение, профессии, Межличностное общение»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Записать мировоззрение, его структура и типы мировоззрения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Выбор профессии. Профессиональное самоопределение. 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Учет особенностей характера в профессиональной деятельности (название специальности). Межличностное общение и взаимодействие в профессиональном сообществе, его особенности в сфере (название специальности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1.3. 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ознавательная деятельность человека. Научное позн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Calibri"/>
                <w:sz w:val="24"/>
                <w:szCs w:val="24"/>
                <w:lang w:val="ru-RU" w:eastAsia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 w:eastAsia="ru-RU"/>
              </w:rPr>
              <w:t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3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Виды наук».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Записать естественные, технические, точные и социально-гуманитарные науки в профессиональной деятельности (название специальности)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Духовная куль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1. Духовная  культура личности 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атриотиз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2.  Наука и образование в современном ми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 Образование в современном обществе. Система российского образования. Основные направления развития образования в Российской Федерации. 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епрерывность образования в информационном обществ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Значение самообразования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Цифровые образовательные ресур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4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Особенности профессиональной деятельности в сфере науки, образования».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ение эссе «Особенности профессиональной деятельности в сфере науки, образования»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2.3. Религия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вобода совести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2.4.  Искус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кусство, его основные функции. Особенности искусства как формы духовной культуры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Достижения современного российского искус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5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Образ профессии».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ение эссе «Образ профессии»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3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Экономическая жизнь об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1.  Экономика- основа жизнедеятельност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онятие экономического цикла. Фазы экономического цикла. Причины экономических цикл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2.  Рыночные отношения в экономике.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6 «Спрос,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 цифровые финансовые услуги и технологии». 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Выполнить сложный план по темам: рыночный спрос, закон спроса, эластичность спроса, рыночное предложение, закон предложения, эластичность предложения, 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цифровые финансовые услуги, финансовые технологии и финансовая безопасность, денежные агрегаты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3.3.  Рынок труда и безработица. Рациональное поведение потребител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Деятельность профсоюзов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циональное экономическое поведение. Экономическая свобода и социальная ответственность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Экономическая деятельность и проблемы устойчивого развития об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4.  Предприятие в эконо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54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Государственная политика импортозамещения в Российской Федерации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офессионально ориентированное содержание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ля всех профилей - Предпринимательская деятельность в сфере (название специальности)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Основы менеджмента и маркетинга в сфере (название специальност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7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Фирма в экономике»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тветить на вопросы §5 (</w:t>
            </w:r>
            <w:r>
              <w:rPr>
                <w:rFonts w:cs="Arial" w:ascii="Franklin Gothic Book" w:hAnsi="Franklin Gothic Book"/>
                <w:color w:val="202023"/>
                <w:sz w:val="24"/>
                <w:szCs w:val="24"/>
                <w:shd w:fill="FFFFFF" w:val="clear"/>
                <w:lang w:val="ru-RU"/>
              </w:rPr>
              <w:t>Боголюбов, Л. Н. Обществознание. 11-й класс (базовый уровень) / Л. Н. Боголюбов, Н. И. Городецкая, А. Ю. Лазебникова [и др.] ; под ред. Л. Н. Боголюбова, А. Ю. Лазебниковой. — 5-е изд., перераб. — Москва : Просвещение, 2023. — 288 с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5.Экономика и государ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54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Цифровизация экономик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3.6. Основные тенденции развития экономики России и международная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эконом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1.  Социальная структура общества. Положение личности в обществ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55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Тема 4.2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Семья в современном ми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 семьи в Российской Федерации. Помощь государства многодетным семь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Практическое занятие №8 «Семья и брак»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тветить на вопросы §6 (</w:t>
            </w:r>
            <w:r>
              <w:rPr>
                <w:rFonts w:cs="Arial" w:ascii="Franklin Gothic Book" w:hAnsi="Franklin Gothic Book"/>
                <w:color w:val="202023"/>
                <w:sz w:val="24"/>
                <w:szCs w:val="24"/>
                <w:shd w:fill="FFFFFF" w:val="clear"/>
                <w:lang w:val="ru-RU"/>
              </w:rPr>
              <w:t>Боголюбов, Л. Н. Обществознание. 11-й класс (базовый уровень) / Л. Н. Боголюбов, Н. И. Городецкая, А. Ю. Лазебникова [и др.] ; под ред. Л. Н. Боголюбова, А. Ю. Лазебниковой. — 5-е изд., перераб. — Москва : Просвещение, 2023. — 288 с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3. Этнические общности и н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грационные процессы в современном мире. 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 политик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4.4.Социальные нормы и социальный контроль. Социальный конфликт  и способы его разреш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Социальные нормы и отклоняющееся (девиантное) поведение. Формы социальных девиаций. Конформизм. Социальный контроль и самоконтроль. </w:t>
            </w:r>
          </w:p>
          <w:p>
            <w:pPr>
              <w:pStyle w:val="Normal"/>
              <w:spacing w:lineRule="auto" w:line="240" w:before="0" w:after="0"/>
              <w:ind w:left="22" w:right="9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социального психоло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5.1. Политика и власть. Политическая систем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  <w:r>
              <w:rPr>
                <w:rFonts w:eastAsia="Calibri" w:cs="Calibri" w:ascii="Franklin Gothic Book" w:hAnsi="Franklin Gothic Book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система общества, ее структура и функции. Политическая система Российской Федерации на современном этапе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Государство как основной институт политической системы. Государственный суверенитет.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Функции государства. Форма государства: форма правления, форма государственного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(территориального) устройства, политический режим Типология форм государ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9 «Государственная политика РФ».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Законспектировать 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Государственная политика Российской Федерации по противодействию экстремизму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5.2. Политическая культура общества и личности. Политический процесс и его участ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104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ий процесс и участие в нем субъектов политики. Формы участия граждан в политике.  </w:t>
            </w:r>
          </w:p>
          <w:p>
            <w:pPr>
              <w:pStyle w:val="Normal"/>
              <w:spacing w:lineRule="auto" w:line="240" w:before="0" w:after="0"/>
              <w:ind w:left="22" w:right="107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олитические партии как субъекты политики, их функции, виды. Типы партийных систем. 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0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«Интернет в современной политической коммуникации»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Выполнить сложный план по теме «Интернет в современной политической коммуникации»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Calibri" w:cs="Franklin Gothic Book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1.  Право в системе социальных нор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Calibri"/>
                <w:sz w:val="24"/>
                <w:szCs w:val="24"/>
                <w:lang w:val="ru-RU" w:eastAsia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 w:eastAsia="ru-RU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Franklin Gothic Book" w:ascii="Franklin Gothic Book" w:hAnsi="Franklin Gothic Book"/>
                <w:sz w:val="24"/>
                <w:szCs w:val="24"/>
                <w:lang w:val="ru-RU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6.2.  Основы конституционного права Российской Федер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1 «Профессиональные обязанности гражданина Российской Федерации в условиях мирного и военного времени»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ение эссе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Тема 6.3.Правово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регулирование гражданских, семейных, трудовых, образовательных правоотноше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ражданское право. </w:t>
              <w:tab/>
              <w:t>Гражданские правоотношения. Субъекты гражданского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а.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Организационно-правовые </w:t>
              <w:tab/>
              <w:t xml:space="preserve">формы </w:t>
              <w:tab/>
              <w:t xml:space="preserve">юридических </w:t>
              <w:tab/>
              <w:t xml:space="preserve">лиц. Гражданская </w:t>
              <w:tab/>
              <w:t xml:space="preserve">дееспособность несовершеннолетних.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 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 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2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«Юридическое образов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роект: Юридическое образование, юристы как социально-профессиональная группа.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Коллективный договор. Трудовые споры и порядок их разрешения. Особенность регулирования трудовых отношений в сфере (название специальности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4.  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Административное право и его субъекты. Административное правонарушение и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Экологическое законодательство. Экологические правонарушения. Способы защиты права на благоприятную окружающую среду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Особенности уголовной ответственности несовершеннолетни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3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Административное право»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Проект: Законодательство Российской Федерации о налогах и сборах. Участники отношений, регулируемых законодательством о налогах и сборах. Права и обязанности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налогоплательщиков. Ответственность за налоговые правонаруш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6.5.  </w:t>
            </w: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 xml:space="preserve">Осно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b/>
                <w:color w:val="000000"/>
                <w:sz w:val="24"/>
                <w:szCs w:val="24"/>
                <w:lang w:val="ru-RU" w:eastAsia="ru-RU"/>
              </w:rPr>
              <w:t>процессуального пра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Franklin Gothic Book" w:hAnsi="Franklin Gothic Book" w:eastAsia="Calibri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Конституционное судопроизводство 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актическое занятие №14 «Гражданское право»</w:t>
            </w:r>
          </w:p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ект: Гражданские споры, порядок их рассмотрения. Основные принципы гражданского процесса. Участники гражданского процесс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Арбитражное судопроизвод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both"/>
              <w:rPr>
                <w:rFonts w:ascii="Franklin Gothic Book" w:hAnsi="Franklin Gothic Book" w:eastAsia="WUEFH+OfficinaSansBookC;Courier New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«Обществознание»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Обществознание. 10 класс (базовый уровень) /Л. Н. Боголюбов, А. Ю, Лазебникова, А. В. Половникова; Под ред. Л. Н. Боголюбова. - 5-е изд. - М.:Просвещение, 2023. - 319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4509-3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888– Режим доступа: по подписке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Боголюбов, Л. Н. Обществознание. 11 класс (базовый уровень) / Л. Н. Боголюбов, А. Ю, Лазебникова, Н. И. Городецкая; Под ред. Л. Н. Боголюбова. - 5-е изд. - М.:Просвещение, 2023. - 334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4510-9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891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202023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202023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426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ые источники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Кравченко, А. И. Обществознание. 10 класс (базовый уровень) / А. И. Кравченко, С. В. Агафонов, Р. И. Хасбулатов. - 3-е изд., переработанное - М.:Просвещение, 2022. - 384 с. - ISBN 978-5-09-101559-1. - Текст : электронный. - URL: https://znanium.com/catalog/product/2090508– Режим доступа: по подписке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Кравченко, А. И. Обществознание. 11 класс (базовый уровень) / А. И. Кравченко, Т. Ф. Акчурин, С. В. Агафонов. - 3-е изд., переработанное - М.:Просвещение, 2022. - 400 с. - ISBN 978-5-09-101560-7. - Текст : электронный. - URL: https://znanium.com/catalog/product/2090509 – Режим доступа: по подписке.</w:t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center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4. КОНТРОЛЬ И ОЦЕНКА РЕЗУЛЬТАТОВ ОСВОЕНИЯ ОБЩЕОБРАЗОВАТЕЛЬНОЙ  ДИСЦИПЛИНЫ</w:t>
      </w:r>
    </w:p>
    <w:p>
      <w:pPr>
        <w:pStyle w:val="Normal"/>
        <w:pBdr/>
        <w:spacing w:before="0" w:after="0"/>
        <w:ind w:firstLine="708"/>
        <w:jc w:val="both"/>
        <w:rPr/>
      </w:pPr>
      <w:r>
        <w:rPr/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392"/>
        <w:gridCol w:w="284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Общая компетенц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 к различным контекста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1, Тема 1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а 2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ы 3.2-3.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4, Тема 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1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ифференцированны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 xml:space="preserve">Р 1, Темы 1.2-1.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а 2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а 3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а 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 xml:space="preserve">Р 6, Темы 6.2-6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</w:t>
            </w:r>
            <w:r>
              <w:rPr>
                <w:rFonts w:eastAsia="Calibri" w:cs="Calibri" w:ascii="Franklin Gothic Book" w:hAnsi="Franklin Gothic Book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 xml:space="preserve">Р 2, Темы 2.1-2.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ы 3.2-3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5, Тема 5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1, Темы 1.2-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4, Тема 4.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5, Тема 5.2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1, Темы 1.1-1.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а 2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ы 2.3-2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4, Темы 4.1-4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5, Тема 5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6. Проявлять гражданскопатриотическую позицию, демонстрировать осознанное п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а 2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2, Тема 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 xml:space="preserve">Р 3, Тема 3.6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4, Темы 4.2-4.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5, Тема 5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 xml:space="preserve">Р 6, Темы 6.2-6.4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ОК 07. Содействовать 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инципы бережливого производства, эффективно действовать в чрезвычайных ситуация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а 3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rFonts w:ascii="Franklin Gothic Book" w:hAnsi="Franklin Gothic Book" w:cs="Franklin Gothic Book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а 3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3, Темы 3.5-3.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а 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b w:val="false"/>
                <w:sz w:val="24"/>
                <w:szCs w:val="24"/>
                <w:lang w:val="ru-RU"/>
              </w:rPr>
              <w:t>Р 6, Темы 6.4-6.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SymbolMT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OfficinaSansBookC;Times New Roman" w:hAnsi="OfficinaSansBookC;Times New Roman" w:eastAsia="Times New Roman" w:cs="OfficinaSansBookC;Times New Roman"/>
      <w:b/>
    </w:rPr>
  </w:style>
  <w:style w:type="character" w:styleId="WW8Num35z1">
    <w:name w:val="WW8Num35z1"/>
    <w:qFormat/>
    <w:rPr>
      <w:rFonts w:ascii="Franklin Gothic Book" w:hAnsi="Franklin Gothic Book" w:eastAsia="Times New Roman" w:cs="Franklin Gothic Book"/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entury Schoolbook" w:hAnsi="Century Schoolbook" w:cs="Century Schoolboo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9-11T11:49:00Z</dcterms:modified>
  <cp:revision>195</cp:revision>
  <dc:subject/>
  <dc:title/>
</cp:coreProperties>
</file>