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16"/>
          <w:szCs w:val="16"/>
          <w:lang w:val="ru-RU" w:eastAsia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ДУП.01 Основы 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 w:eastAsia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4 г.</w:t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1 Место дисциплины в структуре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основной профессиональной образовательной программы СПО</w:t>
      </w:r>
    </w:p>
    <w:p>
      <w:pPr>
        <w:pStyle w:val="Normal"/>
        <w:jc w:val="both"/>
        <w:rPr>
          <w:rFonts w:ascii="Franklin Gothic Book" w:hAnsi="Franklin Gothic Book" w:cs="Tahoma"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Дополнительная дисциплина «</w:t>
      </w:r>
      <w:r>
        <w:rPr>
          <w:rFonts w:cs="Tahoma" w:ascii="Franklin Gothic Book" w:hAnsi="Franklin Gothic Book"/>
          <w:color w:val="000000"/>
          <w:sz w:val="24"/>
          <w:szCs w:val="24"/>
          <w:lang w:val="ru-RU" w:eastAsia="ru-RU"/>
        </w:rPr>
        <w:t>Основы проектной деятельности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» является обязательной 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и дисциплины</w:t>
      </w:r>
    </w:p>
    <w:p>
      <w:pPr>
        <w:pStyle w:val="Normal"/>
        <w:tabs>
          <w:tab w:val="clear" w:pos="708"/>
          <w:tab w:val="left" w:pos="8655" w:leader="none"/>
        </w:tabs>
        <w:spacing w:before="0" w:after="0"/>
        <w:ind w:firstLine="284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Содержание программы направлено на достижение следующих целей: </w:t>
        <w:tab/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формирование системы представлений о логике процесса исследовательской деятельности, его сущности и методологических основах; </w:t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получение знаний об основных понятиях исследовательской деятельности, структуры научного документа (реферат, научно-исследовательская работа (проект), курсовая работа, выпускная квалификационная работа) и требований к его структурным элементам; </w:t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формирование умений выдвигать гипотезы, формулировать цели и задачи предстоящей исследовательской деятельности, подбирать способы достижения поставленных целей, предвидения результата, возможных отклонений и нежелательных явлений, определять этапы исследовательской деятельности, распределять время, планировать и составлять алгоритм своих действий, использовать комплекс методов и методик исследования, оформлять результаты исследования в различных формах; </w:t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формирование умений самостоятельной работы студентов с учебной, методической, справочной и научной информацией, информационными средствами и компьютерными технологиями (осуществлять поиск, сбор, изучение и обработку необходимой научной информации)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360"/>
        <w:gridCol w:w="5082"/>
      </w:tblGrid>
      <w:tr>
        <w:trPr/>
        <w:tc>
          <w:tcPr>
            <w:tcW w:w="43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6"/>
              <w:spacing w:before="0" w:after="0"/>
              <w:ind w:left="142" w:right="17" w:hanging="0"/>
              <w:jc w:val="center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lang w:val="ru-RU" w:eastAsia="ru-RU"/>
              </w:rPr>
              <w:t>Код и наименование формируемых компетенций</w:t>
            </w:r>
          </w:p>
        </w:tc>
        <w:tc>
          <w:tcPr>
            <w:tcW w:w="1044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6"/>
              <w:spacing w:before="0" w:after="0"/>
              <w:ind w:left="142" w:right="17" w:hanging="0"/>
              <w:jc w:val="center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lang w:val="ru-RU" w:eastAsia="ru-RU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43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6"/>
              <w:snapToGrid w:val="false"/>
              <w:spacing w:before="0" w:after="0"/>
              <w:ind w:left="142" w:right="17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6"/>
              <w:spacing w:before="0" w:after="0"/>
              <w:ind w:left="142" w:right="17" w:hanging="0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lang w:val="ru-RU" w:eastAsia="ru-RU"/>
              </w:rPr>
              <w:t>Общие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6"/>
              <w:spacing w:before="0" w:after="0"/>
              <w:ind w:left="142" w:right="17" w:hanging="0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lang w:val="ru-RU" w:eastAsia="ru-RU"/>
              </w:rPr>
              <w:t>Дисциплинарные</w:t>
            </w:r>
          </w:p>
        </w:tc>
      </w:tr>
      <w:tr>
        <w:trPr/>
        <w:tc>
          <w:tcPr>
            <w:tcW w:w="43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trike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интерес к различным сферам профессиональной деятельности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а) базовые логические действия</w:t>
            </w: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 xml:space="preserve">; </w:t>
            </w:r>
          </w:p>
          <w:p>
            <w:pPr>
              <w:pStyle w:val="Dtp"/>
              <w:shd w:fill="FFFFFF" w:val="clear"/>
              <w:spacing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креативное мышление при решении жизненных проблем.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двигать новые идеи, предлагать оригинальные подходы и решения;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lang w:val="ru-RU" w:eastAsia="ru-RU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нтегрировать знания из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ереносить зна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ктическую область, осво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и способы действ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ственную практ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методолог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 и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структуру и правил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формления исследовательск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меть навыки формулировки т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 и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ы, доказывать ее актуа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выделять объект и предмет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 и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ы;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определять цель и задач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 и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21"/>
                <w:rFonts w:cs="Franklin Gothic Book" w:ascii="Franklin Gothic Book" w:hAnsi="Franklin Gothic Book"/>
                <w:lang w:val="ru-RU"/>
              </w:rPr>
              <w:t xml:space="preserve">-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ирать и применять на практик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тоды исследователь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адекватные задача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в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eastAsia="Times New Roman" w:cs="Franklin Gothic Book" w:ascii="Franklin Gothic Book" w:hAnsi="Franklin Gothic Book"/>
                <w:lang w:val="ru-RU" w:eastAsia="ru-RU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самостоя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поиск, анализ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стематизацию и интерпретац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и из энциклопед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ловарей, справочников; средст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ассовой 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енных электро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сурсов учебного назнач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ивать достоверность информации, её соответств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овым и морально-этически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орма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работать с различ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чниками, в том числе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воисточниками, грамотно 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итировать, 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ческие ссылк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ять библиографически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исок по проблеме; оформ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ие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кспериментальные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ой и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рецензировать чуж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ельскую или проект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меть навык наблюдения 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явлениям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оформля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ния с помощью опис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актов, составления простых таблиц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фиков, формулирования выводов, описывать результаты наблюде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суждения полученных фактов;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роводить измерения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мощью различных приборов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а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самоорганиз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самоконтрол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эмоциональный интеллект, предполагающий сформирован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eastAsia="Times New Roman" w:cs="Franklin Gothic Book" w:ascii="Franklin Gothic Book" w:hAnsi="Franklin Gothic Book"/>
                <w:lang w:val="ru-RU" w:eastAsia="ru-RU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ланировать и проводи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ыт в соответствии с задачам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ъяснить результа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составлять индивидуальны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 исследовательск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работы;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меть представления о финансов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кономическом обоснова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ind w:right="1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саморазвитию, самостоятельности и самоопределению;</w:t>
            </w:r>
          </w:p>
          <w:p>
            <w:pPr>
              <w:pStyle w:val="Dtp"/>
              <w:shd w:fill="FFFFFF" w:val="clear"/>
              <w:spacing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совместная деятельнос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17" w:hanging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eastAsia="Times New Roman" w:cs="Franklin Gothic Book" w:ascii="Franklin Gothic Book" w:hAnsi="Franklin Gothic Book"/>
                <w:lang w:val="ru-RU" w:eastAsia="ru-RU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аргументировано ве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алог, развернуто и логич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злагать свою позиц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корректно выражать своё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е к суждения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еседников, прояв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важительное отношени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поненту и в корректной форм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ировать свои возраже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вать вопросы по существ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суждаемой темы</w:t>
            </w:r>
          </w:p>
          <w:p>
            <w:pPr>
              <w:pStyle w:val="Normal"/>
              <w:spacing w:lineRule="auto" w:line="240" w:before="0" w:after="0"/>
              <w:ind w:right="17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ицию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монстр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знанно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адицио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челове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нностей, в 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исле с уче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армониз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национ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религиоз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андар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икоррупционного поведения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ознание обучающимися российской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дент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целенаправленное развитие внутренней позиции лич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 основе духовно-нравственных ценностей народ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йской Федерации, исторических и национа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ультурных традиций, формирование системы значимы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нностно-смысловых установок, антикоррупцион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овоззрения, правосознания, экологической культур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ознание своих конституционных прав и обязанносте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важение закона и право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ятие традиционных национальных, общечелове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противостоять идеологии экстремизм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ционализма, ксенофобии, дискриминации по социальным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вести совместную деятельность в интереса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го общества, участвовать в самоуправлени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образовательной организации и детско-юнош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ние взаимодействовать с социальными институтам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гуманитарной и волонтерской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российской гражданской идентич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зма, уважения к своему народу, чув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ветственности перед Родиной, гордости за свой край, сво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дину, свой язык и культуру, прошлое и настояще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ценностное отношение к государственным символам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рическому и природному наследию, памятникам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адициям народов России, достижениям России в науке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дейная убежденность, готовность к служению и защит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ечества, ответственность за его судьбу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военные обучающимися межпредметные понятия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ниверсальные учебные действия (регулятивные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х использования в познавательн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й практике, готовность к самостоятельном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ю и осуществлению учеб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учебного сотрудничества с педагогически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никами и сверстниками, к участию в постро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 исследовательской, проект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циальной деятельности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логично и · корректно с точ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рения культуры речи излагать сво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очку зр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ирать формат публич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ступления и составлять устные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исьменные тексты с учётом цели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ей аудитории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активное неприятие действий, приносящих вред окружающей среде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spacing w:lineRule="auto" w:line="240" w:before="0" w:after="0"/>
              <w:ind w:left="142" w:right="17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расширение опыта деятельности экологической направленности;</w:t>
            </w:r>
          </w:p>
          <w:p>
            <w:pPr>
              <w:pStyle w:val="Style26"/>
              <w:spacing w:before="0" w:after="0"/>
              <w:ind w:left="142" w:right="17" w:hanging="0"/>
              <w:jc w:val="both"/>
              <w:rPr>
                <w:rFonts w:ascii="Franklin Gothic Book" w:hAnsi="Franklin Gothic Book" w:cs="Franklin Gothic Book"/>
                <w:b/>
                <w:b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lang w:val="ru-RU" w:eastAsia="ru-RU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50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выполнять инструк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ил безопас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основные принцип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сурсосбережения и принцип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режливого производства</w:t>
            </w:r>
          </w:p>
          <w:p>
            <w:pPr>
              <w:pStyle w:val="Normal"/>
              <w:spacing w:lineRule="auto" w:line="240" w:before="0" w:after="0"/>
              <w:ind w:right="1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омежуточная  </w:t>
            </w:r>
            <w:r>
              <w:rPr>
                <w:rFonts w:cs="Franklin Gothic Book" w:ascii="Franklin Gothic Book" w:hAnsi="Franklin Gothic Book"/>
                <w:b/>
                <w:iCs/>
                <w:color w:val="000000"/>
                <w:sz w:val="24"/>
                <w:szCs w:val="24"/>
                <w:lang w:val="ru-RU"/>
              </w:rPr>
              <w:t>аттестация  (дифференцированный зачет )</w:t>
            </w:r>
          </w:p>
        </w:tc>
      </w:tr>
    </w:tbl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8306"/>
        <w:gridCol w:w="1590"/>
        <w:gridCol w:w="9"/>
        <w:gridCol w:w="1753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лабораторные и практические занят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общ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и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highlight w:val="yellow"/>
                <w:lang w:val="ru-RU"/>
              </w:rPr>
              <w:t>1 семест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1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ведение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 проектную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деятельность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1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ущность проектной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лассификация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оектов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1. Понятие проекта и проектной деятельности. Цели и задачи курса. Проект ка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дин из видов самостоятельной деятельности обучающихся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ипология проектов. Типы проектов по сферам деятельности (техническ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онный, экономический, социальный, смешанный). Классы проект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монопроекты, мультипроекты, мегапроекты). Виды проектов(инвестиционны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новационный, научно-исследовательский, учебно-образовательны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мешанный).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2. Технология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боты над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ое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1. Этапы проектной деятельности. Подготовительный этап: выбор тем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становка целей и задач будущего проекта. Планирование: подбор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ых материалов, определение способов сбора и анализа информации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ной этап: обсуждение методических аспектов и организация раб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ирование проекта, работа над проектом. Заключительный этап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ведение итогов, оформление результатов, презентация проекта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ие требования к проекту, продукты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Характеристика элементов проекта. Структура проектов. Проектна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кументация. Методы работы с источниками информации. Вид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итературных источников информации: учебная, справочно- информационна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учная литература. Информационные ресурсы (интернет-технологии)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ила и особенности информационного поиска в Интерн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ила оформления проектов. Общие требования к оформлению текст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ГОСТы по оформлению работ: выбор формата бумаги, оформление поле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наков препинания, нумерация страниц, рубрикации текста, способ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деления отдельных частей текста)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ила оформления титульного листа, содержания проекта. Оформле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иблиографического списка. Правила оформления таблиц, графиков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аграмм, схем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2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Учебно-исследовательская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деятельность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обучающихс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2.1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Выполнение индивидуально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</w:t>
            </w:r>
          </w:p>
        </w:tc>
      </w:tr>
      <w:tr>
        <w:trPr>
          <w:trHeight w:val="414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1. Выбор темы и типа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ндивидуальн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а. О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еление актуальности темы, проблемы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кретизация целей и конечного продукта индивидуального проект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работка алгоритма работы над проектом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2. Изучение литературных источников.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работка методов поиска информации в сети Интернет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. Анализ информации. Структурирование информации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4. Работа над введением индивидуального проекта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5. Выполнение практической части индивидуального проекта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6. Работа по оформлению результатов практической ча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. Проверка работы на плагиат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 w:eastAsia="ru-RU"/>
              </w:rPr>
              <w:t>Выполнение индивидуального проекта по выбранной теме</w:t>
            </w:r>
            <w:r>
              <w:rPr>
                <w:rStyle w:val="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highlight w:val="yellow"/>
                <w:lang w:val="ru-RU"/>
              </w:rPr>
              <w:t xml:space="preserve">2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highlight w:val="yellow"/>
                <w:shd w:fill="FFFF00" w:val="clear"/>
                <w:lang w:val="ru-RU"/>
              </w:rPr>
              <w:t>семест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2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Учебно-исследовательская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деятельность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обучающихс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Тема 2.1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Выполнение индивидуально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</w:t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94" w:hanging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7. Составление заключения в индивидуальном проекте, анализ получе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8. Работа с уточненным списком литературы и Интернет-ресурсами. Оформление библиографического списка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9. Оформление графических материалов индивидуального проекта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10. Оформление приложения индивидуального проекта.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2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езентация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боты. Предзащита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03. 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1. Оформление доклада выступления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2. Составление структуры презентации по теме индивидуального проекта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3. Предзащита проекта (репетиционно-консультативное занятие)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 w:eastAsia="ru-RU"/>
              </w:rPr>
              <w:t>Выполнение индивидуального проекта по выбранной теме</w:t>
            </w:r>
            <w:r>
              <w:rPr>
                <w:rStyle w:val="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</w:t>
            </w:r>
          </w:p>
        </w:tc>
      </w:tr>
      <w:tr>
        <w:trPr/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Дифференцированный зачет (защита индивидуального проекта)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«Основы проектной деятельности».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1. Земсков, Ю. П. Основы проектной деятельности : учебное пособие для спо / Ю. П. Земсков, Е. В. Асмолова. — 4-е изд., стер. — Санкт-Петербург : Лань, 2022. — 184 с. — ISBN 978-5-8114-9825-3. — Текст : электронный // Лань : электронно-библиотечная система. — URL: https://e.lanbook.com/book/200399 (дата обращения: 10.04.2024). — Режим доступа: для авториз. пользователей.</w:t>
      </w:r>
    </w:p>
    <w:p>
      <w:pPr>
        <w:pStyle w:val="Normal"/>
        <w:spacing w:lineRule="auto" w:line="240" w:before="0" w:after="0"/>
        <w:contextualSpacing/>
        <w:jc w:val="both"/>
        <w:rPr>
          <w:rStyle w:val="Layout"/>
          <w:rFonts w:ascii="Roboto" w:hAnsi="Roboto" w:cs="Roboto"/>
          <w:color w:val="202023"/>
          <w:sz w:val="30"/>
          <w:szCs w:val="30"/>
          <w:shd w:fill="FFFFFF" w:val="clear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Franklin Gothic Book" w:hAnsi="Franklin Gothic Book" w:cs="Franklin Gothic Book"/>
          <w:bCs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iCs/>
          <w:sz w:val="24"/>
          <w:szCs w:val="24"/>
          <w:lang w:val="ru-RU"/>
        </w:rPr>
        <w:t xml:space="preserve">1. Пушина, Н. В. Основы проектной и исследовательской деятельности. Практикум / Н. В. Пушина, Ж. В. Морозова, Г. А. Бандура. — 3-е изд., стер. — Санкт-Петербург : Лань, 2023. — 152 с. — ISBN 978-5-507-45654-3. — Текст : электронный // Лань : электронно-библиотечная система. — URL: https://e.lanbook.com/book/277085.      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Franklin Gothic Book" w:hAnsi="Franklin Gothic Book" w:cs="Franklin Gothic Book"/>
          <w:bCs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iCs/>
          <w:sz w:val="24"/>
          <w:szCs w:val="24"/>
          <w:lang w:val="ru-RU"/>
        </w:rPr>
        <w:t>2. Хамидулин, В. С. Основы проектной деятельности / В. С. Хамидулин. — 2-е изд., стер. — Санкт-Петербург : Лань, 2024. — 144 с. — ISBN 978-5-507-47353-3. — Текст : электронный // Лань : электронно-библиотечная система. — URL: https://e.lanbook.com/book/36234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Franklin Gothic Book" w:hAnsi="Franklin Gothic Book" w:cs="Franklin Gothic Book"/>
          <w:bCs/>
          <w:i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Контроль и оценка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результатов освоения общеобразовательной дисциплины раскрываются че</w:t>
      </w:r>
      <w:r>
        <w:rPr/>
        <w:t>рез дисциплинарные результаты, направленные на формирование общих по разделам и темам содержания учебного материала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Общая компетен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1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 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и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1. Темы 1.2.</w:t>
            </w:r>
          </w:p>
          <w:p>
            <w:pPr>
              <w:pStyle w:val="TableParagraph"/>
              <w:spacing w:before="24" w:after="0"/>
              <w:ind w:left="0" w:hanging="0"/>
              <w:rPr/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2. Темы  2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iCs/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ащита индивидуального проекта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1. Темы 1.2.</w:t>
            </w:r>
          </w:p>
          <w:p>
            <w:pPr>
              <w:pStyle w:val="TableParagraph"/>
              <w:spacing w:before="24" w:after="0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2. Темы  2.1., 2.3.</w:t>
            </w:r>
          </w:p>
          <w:p>
            <w:pPr>
              <w:pStyle w:val="TableParagraph"/>
              <w:spacing w:before="24" w:after="0"/>
              <w:ind w:left="0" w:hanging="0"/>
              <w:rPr>
                <w:rStyle w:val="Fontstyle01"/>
                <w:rFonts w:ascii="Franklin Gothic Book" w:hAnsi="Franklin Gothic Book" w:cs="Times New Roman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OK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1. Темы 1.1.</w:t>
            </w:r>
          </w:p>
          <w:p>
            <w:pPr>
              <w:pStyle w:val="TableParagraph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1. Темы 1.2.</w:t>
            </w:r>
          </w:p>
          <w:p>
            <w:pPr>
              <w:pStyle w:val="TableParagraph"/>
              <w:spacing w:before="24" w:after="0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2. Темы  2.1., 2.3.</w:t>
            </w:r>
          </w:p>
          <w:p>
            <w:pPr>
              <w:pStyle w:val="TableParagraph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</w:r>
          </w:p>
          <w:p>
            <w:pPr>
              <w:pStyle w:val="TableParagraph"/>
              <w:spacing w:before="24" w:after="0"/>
              <w:ind w:left="0" w:hanging="0"/>
              <w:rPr>
                <w:rStyle w:val="Fontstyle01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OK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04. Эффективно взаимодействовать и работать в коллективе и кома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1. Темы 1.1.</w:t>
            </w:r>
          </w:p>
          <w:p>
            <w:pPr>
              <w:pStyle w:val="TableParagraph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1. Темы 1.2.</w:t>
            </w:r>
          </w:p>
          <w:p>
            <w:pPr>
              <w:pStyle w:val="TableParagraph"/>
              <w:spacing w:before="24" w:after="0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2. Темы  2.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ицию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монстр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знанно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адицио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челове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нностей, в 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исле с уче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армониз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национ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религиоз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андар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икоррупционного п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2. Темы  2.1.</w:t>
            </w:r>
          </w:p>
          <w:p>
            <w:pPr>
              <w:pStyle w:val="TableParagraph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0" w:hanging="0"/>
              <w:rPr/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  <w:t>Раздел 2. Темы  2.1.</w:t>
            </w:r>
          </w:p>
          <w:p>
            <w:pPr>
              <w:pStyle w:val="TableParagraph"/>
              <w:ind w:left="0" w:hanging="0"/>
              <w:rPr>
                <w:rFonts w:ascii="Franklin Gothic Book" w:hAnsi="Franklin Gothic Book" w:cs="Times New Roman"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sz w:val="24"/>
                <w:szCs w:val="24"/>
              </w:rPr>
            </w:r>
          </w:p>
          <w:p>
            <w:pPr>
              <w:pStyle w:val="TableParagraph"/>
              <w:spacing w:before="23" w:after="0"/>
              <w:ind w:left="0" w:hanging="0"/>
              <w:rPr>
                <w:rStyle w:val="Fontstyle01"/>
                <w:rFonts w:ascii="Franklin Gothic Book" w:hAnsi="Franklin Gothic Book" w:cs="Times New Roman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993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cc"/>
    <w:family w:val="modern"/>
    <w:pitch w:val="variable"/>
  </w:font>
  <w:font w:name="Raleway">
    <w:altName w:val="Times New Roman"/>
    <w:charset w:val="00"/>
    <w:family w:val="roman"/>
    <w:pitch w:val="default"/>
  </w:font>
  <w:font w:name="Roboto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MS Mincho" w:hAnsi="StarSymbol;MS Mincho" w:eastAsia="StarSymbol;MS Mincho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  <w:w w:val="100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w w:val="100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SymbolMT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w w:val="100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entury Schoolbook" w:hAnsi="Century Schoolbook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FootnoteCharacters">
    <w:name w:val="Footnote Characters"/>
    <w:basedOn w:val="Style5"/>
    <w:qFormat/>
    <w:rPr>
      <w:rFonts w:ascii="Calibri" w:hAnsi="Calibri" w:eastAsia="Times New Roman" w:cs="Calibri"/>
      <w:color w:val="000000"/>
      <w:sz w:val="22"/>
      <w:vertAlign w:val="superscript"/>
    </w:rPr>
  </w:style>
  <w:style w:type="character" w:styleId="Style19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Spellingerror">
    <w:name w:val="spellingerror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Layout">
    <w:name w:val="layout"/>
    <w:basedOn w:val="Style5"/>
    <w:qFormat/>
    <w:rPr/>
  </w:style>
  <w:style w:type="character" w:styleId="Fontstyle21">
    <w:name w:val="fontstyle21"/>
    <w:basedOn w:val="Style5"/>
    <w:qFormat/>
    <w:rPr>
      <w:rFonts w:ascii="Raleway;Times New Roman" w:hAnsi="Raleway;Times New Roman" w:cs="Raleway;Times New Roman"/>
      <w:b/>
      <w:bCs/>
      <w:i w:val="false"/>
      <w:iCs w:val="false"/>
      <w:color w:val="000000"/>
      <w:sz w:val="24"/>
      <w:szCs w:val="24"/>
    </w:rPr>
  </w:style>
  <w:style w:type="character" w:styleId="Organictextcontentspan">
    <w:name w:val="organictextcontent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Times New Roman" w:hAnsi="OfficinaSansBookC;Times New Roman" w:eastAsia="Calibri" w:cs="OfficinaSansBookC;Times New Roman"/>
      <w:color w:val="000000"/>
      <w:sz w:val="24"/>
      <w:szCs w:val="24"/>
      <w:lang w:val="ru-RU" w:bidi="ar-SA" w:eastAsia="zh-CN"/>
    </w:rPr>
  </w:style>
  <w:style w:type="paragraph" w:styleId="Dtm">
    <w:name w:val="dt-m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lang w:val="ru-RU" w:eastAsia="zh-CN" w:bidi="hi-IN"/>
    </w:rPr>
  </w:style>
  <w:style w:type="paragraph" w:styleId="14">
    <w:name w:val="Знак сноски1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vertAlign w:val="superscript"/>
      <w:lang w:val="ru-RU" w:eastAsia="zh-CN" w:bidi="hi-IN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Style29">
    <w:name w:val="Текст сноски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u-RU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7:45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5-04-03T08:05:00Z</dcterms:modified>
  <cp:revision>13</cp:revision>
  <dc:subject/>
  <dc:title/>
</cp:coreProperties>
</file>