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Franklin Gothic Book" w:hAnsi="Franklin Gothic Book" w:cs="Franklin Gothic Book"/>
          <w:b/>
          <w:b/>
          <w:i/>
          <w:i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  <w:t>ОГСЭ.02. ИСТОРИЯ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pacing w:val="-2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021 г.</w:t>
      </w:r>
    </w:p>
    <w:p>
      <w:pPr>
        <w:pStyle w:val="Heading1"/>
        <w:spacing w:lineRule="auto" w:line="276"/>
        <w:ind w:firstLine="284"/>
        <w:jc w:val="both"/>
        <w:rPr>
          <w:rFonts w:ascii="Franklin Gothic Book" w:hAnsi="Franklin Gothic Book" w:cs="Franklin Gothic Book"/>
          <w:iCs/>
          <w:color w:val="000000"/>
        </w:rPr>
      </w:pPr>
      <w:r>
        <w:rPr>
          <w:rFonts w:eastAsia="TimesNewRomanPSMT;Times New Roman" w:cs="TimesNewRomanPSMT;Times New Roman" w:ascii="Franklin Gothic Book" w:hAnsi="Franklin Gothic Book"/>
        </w:rPr>
        <w:t xml:space="preserve">Рабочая программа учебной дисциплины </w:t>
      </w:r>
      <w:r>
        <w:rPr>
          <w:rFonts w:cs="Franklin Gothic Book" w:ascii="Franklin Gothic Book" w:hAnsi="Franklin Gothic Book"/>
        </w:rPr>
        <w:t>разработана на</w:t>
      </w:r>
      <w:r>
        <w:rPr>
          <w:rFonts w:cs="Franklin Gothic Book" w:ascii="Franklin Gothic Book" w:hAnsi="Franklin Gothic Book"/>
          <w:bCs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iCs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2"/>
        <w:spacing w:before="0" w:after="0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Style w:val="11"/>
          <w:rFonts w:cs="Franklin Gothic Book" w:ascii="Franklin Gothic Book" w:hAnsi="Franklin Gothic Book"/>
          <w:sz w:val="24"/>
          <w:szCs w:val="24"/>
        </w:rPr>
        <w:t>Разработчик:  Леонтьев Дмитрий Николаевич</w:t>
      </w:r>
      <w:r>
        <w:rPr>
          <w:rFonts w:cs="Times New Roman" w:ascii="Franklin Gothic Book" w:hAnsi="Franklin Gothic Book"/>
          <w:color w:val="000000"/>
          <w:sz w:val="24"/>
          <w:szCs w:val="24"/>
        </w:rPr>
        <w:t xml:space="preserve">, </w:t>
      </w:r>
      <w:r>
        <w:rPr>
          <w:rStyle w:val="11"/>
          <w:rFonts w:cs="Franklin Gothic Book" w:ascii="Franklin Gothic Book" w:hAnsi="Franklin Gothic Book"/>
          <w:sz w:val="24"/>
          <w:szCs w:val="24"/>
        </w:rPr>
        <w:t>преподаватель ГАПОУ  «КанТЭТ»  Минобразования Чувашии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ОБЩАЯ  ХАРАКТЕРИСТИКА РАБОЧЕЙ ПРОГРАММЫ УЧЕБ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ОГСЭ.02 История</w:t>
      </w:r>
    </w:p>
    <w:p>
      <w:pPr>
        <w:pStyle w:val="Style31"/>
        <w:widowControl/>
        <w:spacing w:lineRule="auto" w:line="276" w:before="96" w:after="0"/>
        <w:rPr/>
      </w:pPr>
      <w:r>
        <w:rPr>
          <w:rStyle w:val="FontStyle41"/>
          <w:rFonts w:cs="Franklin Gothic Book" w:ascii="Franklin Gothic Book" w:hAnsi="Franklin Gothic Book"/>
          <w:b/>
          <w:i w:val="false"/>
          <w:iCs/>
          <w:sz w:val="24"/>
        </w:rPr>
        <w:t xml:space="preserve">1.1.  </w:t>
      </w:r>
      <w:r>
        <w:rPr>
          <w:rStyle w:val="FontStyle34"/>
          <w:rFonts w:cs="Franklin Gothic Book" w:ascii="Franklin Gothic Book" w:hAnsi="Franklin Gothic Book"/>
          <w:bCs/>
          <w:sz w:val="24"/>
        </w:rPr>
        <w:t>Область применения программы</w:t>
      </w:r>
    </w:p>
    <w:p>
      <w:pPr>
        <w:pStyle w:val="Heading1"/>
        <w:spacing w:lineRule="auto" w:line="276"/>
        <w:ind w:firstLine="284"/>
        <w:jc w:val="both"/>
        <w:rPr>
          <w:rFonts w:ascii="Franklin Gothic Book" w:hAnsi="Franklin Gothic Book" w:cs="Franklin Gothic Book"/>
          <w:b/>
          <w:b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Рабочая программа учебной дисциплины является частью основной образовательной программы в соответствии с  ФГОС </w:t>
      </w:r>
      <w:r>
        <w:rPr>
          <w:rFonts w:cs="Franklin Gothic Book" w:ascii="Franklin Gothic Book" w:hAnsi="Franklin Gothic Book"/>
        </w:rPr>
        <w:t xml:space="preserve">среднего профессионального образования по специальности 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Style31"/>
        <w:widowControl/>
        <w:spacing w:lineRule="auto" w:line="276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Style w:val="FontStyle34"/>
          <w:rFonts w:cs="Franklin Gothic Book" w:ascii="Franklin Gothic Book" w:hAnsi="Franklin Gothic Book"/>
          <w:bCs/>
          <w:sz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201"/>
        <w:widowControl/>
        <w:spacing w:lineRule="auto" w:line="276"/>
        <w:jc w:val="both"/>
        <w:rPr>
          <w:rStyle w:val="FontStyle34"/>
          <w:rFonts w:ascii="Franklin Gothic Book" w:hAnsi="Franklin Gothic Book" w:cs="Franklin Gothic Book"/>
          <w:b w:val="false"/>
          <w:b w:val="false"/>
          <w:bCs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Учебная дисциплина относится к общему гуманитарному и социально-экономическому </w:t>
      </w:r>
      <w:r>
        <w:rPr>
          <w:rFonts w:cs="Franklin Gothic Book" w:ascii="Franklin Gothic Book" w:hAnsi="Franklin Gothic Book"/>
        </w:rPr>
        <w:t xml:space="preserve">учебному </w:t>
      </w: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цик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Franklin Gothic Book" w:hAnsi="Franklin Gothic Book" w:cs="Franklin Gothic Book"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sz w:val="24"/>
          <w:szCs w:val="24"/>
          <w:u w:val="single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ориентироваться в современной экономической, политической, культурной ситуации в России и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Franklin Gothic Book" w:hAnsi="Franklin Gothic Book" w:cs="Franklin Gothic Book"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sz w:val="24"/>
          <w:szCs w:val="24"/>
          <w:u w:val="single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основные направления ключевых регионов мира на рубеже 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>XX</w:t>
      </w:r>
      <w:r>
        <w:rPr>
          <w:rFonts w:cs="Franklin Gothic Book" w:ascii="Franklin Gothic Book" w:hAnsi="Franklin Gothic Book"/>
          <w:sz w:val="24"/>
          <w:szCs w:val="24"/>
        </w:rPr>
        <w:t xml:space="preserve"> и 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>XXI</w:t>
      </w:r>
      <w:r>
        <w:rPr>
          <w:rFonts w:cs="Franklin Gothic Book" w:ascii="Franklin Gothic Book" w:hAnsi="Franklin Gothic Book"/>
          <w:sz w:val="24"/>
          <w:szCs w:val="24"/>
        </w:rPr>
        <w:t xml:space="preserve"> вв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сущность и причины локальных, региональных, межгосударственных конфликтов в конце 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>XX</w:t>
      </w:r>
      <w:r>
        <w:rPr>
          <w:rFonts w:cs="Franklin Gothic Book" w:ascii="Franklin Gothic Book" w:hAnsi="Franklin Gothic Book"/>
          <w:sz w:val="24"/>
          <w:szCs w:val="24"/>
        </w:rPr>
        <w:t xml:space="preserve"> – начале </w:t>
      </w:r>
      <w:r>
        <w:rPr>
          <w:rFonts w:cs="Franklin Gothic Book" w:ascii="Franklin Gothic Book" w:hAnsi="Franklin Gothic Book"/>
          <w:sz w:val="24"/>
          <w:szCs w:val="24"/>
          <w:lang w:val="en-US"/>
        </w:rPr>
        <w:t>XXI</w:t>
      </w:r>
      <w:r>
        <w:rPr>
          <w:rFonts w:cs="Franklin Gothic Book" w:ascii="Franklin Gothic Book" w:hAnsi="Franklin Gothic Book"/>
          <w:sz w:val="24"/>
          <w:szCs w:val="24"/>
        </w:rPr>
        <w:t xml:space="preserve"> вв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назначение ООН, НАТО, ЕС и др. организаций и и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Выпускник, освоивший дисциплину,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eastAsia="Times New Roman" w:cs="Arial"/>
          <w:sz w:val="24"/>
          <w:szCs w:val="24"/>
          <w:lang w:eastAsia="ru-RU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eastAsia="Times New Roman" w:cs="Arial" w:ascii="Franklin Gothic Book" w:hAnsi="Franklin Gothic Book"/>
          <w:sz w:val="24"/>
          <w:szCs w:val="24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4. Количество часов на освоение программы учебной дисциплины</w:t>
      </w:r>
    </w:p>
    <w:p>
      <w:pPr>
        <w:pStyle w:val="Style28"/>
        <w:widowControl/>
        <w:spacing w:lineRule="auto" w:line="276" w:before="77" w:after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Обязательной учебной нагрузки 56 часов, в том числе:</w:t>
      </w:r>
    </w:p>
    <w:p>
      <w:pPr>
        <w:pStyle w:val="Style28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теоретическое обучение 48 час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28"/>
        <w:widowControl/>
        <w:spacing w:lineRule="auto" w:line="276" w:before="77" w:after="0"/>
        <w:ind w:left="567" w:hanging="0"/>
        <w:jc w:val="both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</w:rPr>
        <w:t>самостоятельной работы 8 часов.</w:t>
      </w:r>
    </w:p>
    <w:p>
      <w:pPr>
        <w:pStyle w:val="Style31"/>
        <w:widowControl/>
        <w:spacing w:lineRule="auto" w:line="276"/>
        <w:jc w:val="center"/>
        <w:rPr>
          <w:rFonts w:ascii="Franklin Gothic Book" w:hAnsi="Franklin Gothic Book" w:cs="Franklin Gothic Book"/>
          <w:bCs/>
          <w:iCs/>
        </w:rPr>
      </w:pPr>
      <w:r>
        <w:rPr>
          <w:rFonts w:cs="Franklin Gothic Book" w:ascii="Franklin Gothic Book" w:hAnsi="Franklin Gothic Book"/>
          <w:b/>
        </w:rPr>
        <w:t>2. СТРУКТУРА И СОДЕРЖАНИЕ УЧЕБНОЙ ДИСЦИПЛИНЫ</w:t>
      </w:r>
    </w:p>
    <w:p>
      <w:pPr>
        <w:pStyle w:val="Normal"/>
        <w:spacing w:before="0" w:after="0"/>
        <w:ind w:left="426" w:hanging="0"/>
        <w:rPr>
          <w:rFonts w:ascii="Franklin Gothic Book" w:hAnsi="Franklin Gothic Book" w:cs="Franklin Gothic Book"/>
          <w:b/>
          <w:b/>
          <w:bCs/>
          <w:i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2.1.Объем учебной дисциплины и виды учебной работы</w:t>
      </w:r>
    </w:p>
    <w:tbl>
      <w:tblPr>
        <w:tblW w:w="91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00"/>
      </w:tblGrid>
      <w:tr>
        <w:trPr>
          <w:trHeight w:val="460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Обязате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   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9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Style w:val="FontStyle36"/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 xml:space="preserve">Промежуточная аттестация в форме дифференцированного зачета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397" w:leader="none"/>
        </w:tabs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>
          <w:rFonts w:eastAsia="Franklin Gothic Book" w:cs="Franklin Gothic Book" w:ascii="Franklin Gothic Book" w:hAnsi="Franklin Gothic Book"/>
          <w:b/>
          <w:bCs/>
          <w:i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bCs/>
          <w:caps/>
          <w:sz w:val="24"/>
          <w:szCs w:val="24"/>
        </w:rPr>
        <w:t xml:space="preserve">2.2. </w:t>
      </w:r>
      <w:r>
        <w:rPr/>
        <w:t>Тематический план и содержание учебной дисциплины Истор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8643"/>
        <w:gridCol w:w="993"/>
        <w:gridCol w:w="12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самостоятельная работа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</w:t>
            </w:r>
          </w:p>
        </w:tc>
      </w:tr>
      <w:tr>
        <w:trPr>
          <w:trHeight w:val="1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. СССР в 80-е годы</w:t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ссия на постсоветском пространств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блемы социально-экономического и культурного развития страны в условиях открытого обществ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Государственный строй РФ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дминистративно-территориальное устройство РФ. Приоритетные национальные проек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2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оссийская Федерация и страны Содружества Независимых Государств после распада СССР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вал экономических реформ  «перестроечного образца». Кризис коммунистических режимов  и распад «социалистического лагеря», причины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аспад СССР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оздание СН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Таможенный Союз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ссия и СНГ в укреплении безопасности на постсоветском пространств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блемы социально-экономического и культурного развития страны в условиях открытого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ить доклады на тему: «Распад ССС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3. Современная политическая ситуация в Российской Федераци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ределение современной политической ситуации в России. Роль РФ в мир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нутренняя и внешняя политика РФ на рубеже XX-XXI вв. Президентские выборы 2000, 2004, 2008, 2012 г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 использованием Интернет-ресурсов изучить результаты выборов Президента РФ в 2000, 2004, 20012 го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4. Современная экономическая ситуация в Российской Федераци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ределение современной экономической ситуации в России. Многосторонние и двусторонние финансово-экономические связ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вести примеры по комплексу мер преодоления РФ мирового финансового кризиса. Изучить стратегии экономического развития министра финансов А.Кудрина, А.Силуан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5. Современная культурная ситуация в Российской Федераци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ределение современной культурной ситуации в России. Международные культурные связи Росси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ультурные проекты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равственные и духовные проблемы в странах Запада 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6. 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6. Глобализация современных международных отношений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исхождение глобальных проблем современности. Глобалистика и политическая сфер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Геополитические факторы в мировом развитии. Геополитическое положение и национальные интересы России. Новая Россия в новом мир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ссия и НАТО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лобализация в политической, социально-экономической и духовной сферах как новый цивилизационный процесс XXI века: достижения, противореч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ить доклады на тему: «Взаимоотношение РФ и НАТ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7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7. Правовые и законодательные акты международного и регионального значения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ределение основных законодательных актов международного значен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сеобщая декларация прав человек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онвенция по правам ребёнк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ормативно-правовые акты РФ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онституция РФ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едеральные конституционные законы. Федеральные зак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8. Глобальные международные организаци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сновные направления их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ООН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труктура ООН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ль НАТО в мир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ссия и НАТО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овая расстановка политических сил на международной аре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9. Региональные международные организаци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сновные направления их деятельност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ЕС и другие организации и основные направления их деятель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ефтеэкспортирующие страны (ОПЕК)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ТЭС. АСЕАН. ЛАИ. НАФТА. САМ. ЛА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10. Сущность международных конфликто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иды международных конфликто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ределение основных причин международных конфликтов. Виды и особенности международных конфликтов. Международный терроризм как социально- политическое явление: исторические корни, проблема терроризма в России и мире.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цели и задачи по предотвращению и искоренению международного террор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1. Вооружённые конфликты в Афганистане, Ираке и Сири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Афганская война (1979-1989 гг.)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ктрина Л.И. Брежнев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октрина М.С. Горбачёв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вление Бабрака Кармал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асширение границ НАТО на Востоке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Ирано-иракская война (1980-1988 гг.)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еятельность президента Сирии Башара Асад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ль ООН в урегулировании региональных конфли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2. Вооруженные конфликты в Африке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ародная социалистическая республика Ливия (Джамахирия). Гражданская война в Ливии. Роль Муаммара Каддаф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зиция НАТО в военном конфлик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3. Межнациональные и межконфессиональные конфликты в странах Европы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блема басков в Испании. Взаимоотношения Великобритании и Ирландии по поводу северной Ирландии. Взаимоотношения немцев и турок в ФРГ. Конфликт в бывшей Югославии. Проблема Косо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4. Межнациональные конфликты в Российской Федерации и странах СНГ в конце XX– начале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оенная безопасность и проблемы обороноспособности государст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нутренняя политика РФ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етино-ингушский конфликт (1992 г.)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Чечено-ингушский конфликт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онфликт Азербайджана и Нагорного Карабах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Грузино-абхазский конфликт (1992-1994 гг.)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рузия и Южная Осетия (2008 г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5. Основные направления в развитии стран Европы на рубеже конца XX–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убрегионы Зарубежной Европ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бъединение Германии и проблемы последующего развития. Российско-германские отношения на современном этап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екращение деятельности ОВД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Нарастание экономических и социальных проблем в странах Восточной Европ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«Бархатные революции» в Зарубежной Европе. Роль Европейского Союз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Мировой финансовый кризис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ложение в Гре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16. Экономическое и политическое развитие государств Восточной и Южной Азии во второй половине XX- начале XXI в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Китай. Индия. Япония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тверждение самостоятельной роли  Японии в мире. Внешнеполитическая стратегия Японии на современном этапе. российско-японские отнош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итай: коммунистический Север и гоминьдановский Ю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разование Китайской народной республи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возглашение курса на превращение КНР в «великое социалистическое государство»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итай на современном этапе развит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возглашение Индии республикой и принятие конституции 1950 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ациональный вопрос в Инди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еформы 90-х гг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боры 2004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388" w:leader="none"/>
              </w:tabs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7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7. Основные направления в развитии стран Юго-Западной Азии на рубеже конца XX -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траны Ближнего Восток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литика Израил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направления в развитии ключевых стран региона на рубеже конца XX- начала XXI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8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8. Основные направления в развитии стран Северной Америки на рубеже конца XX–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ША - финансово-экономический лидер западного мир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ША - военно-политический лидер западного мир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новные направления социально-экономической политики в период президентства Д. Буша-старшего, Б. Клинтона, Д. Буша-младшего, Б. Обамы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езидентские выборы 2012 год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ст значимости внешнеполитических факторов в решении внутренних пробл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9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9. Основные направления в развитии стран Центральной и Южной Америки на рубеже конца XX–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обенности социально-экономического и политического развития стран Латинской Америки на рубеже XX-начала XXI в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Борьба за демократические преобразова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ути развития латиноамериканских стран: «строительство социализма» (Куба, Чили, Никарагуа) или интеграция в мировую экономику (Мексика, Бразилия)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Кубинская революция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нтеграция стран Латинской Америки в мировую экономи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0. Основные направления в развитии стран Африки на рубеже конца XX–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убрегионы Афри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олитическое и экономическое развитие стран Северной Африк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ль Организации Африканского Единства (ОАЕ)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Южно-Африканская Республика (ЮАР) -  страна переселенческого тип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аны «четвёртого ми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1. Основные направления в развитии Австралии и стран Океании на рубеже конца XX– начала XXI вв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обенности политического и экономического развития Австрали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ль королевы Великобритании в управлении Великобритании. Особенности государственного устройства и экономики стран Оке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2.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ределение ключевых особенностей в развитии мировой науки, укрепление культурных связей между странами мир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ль мировых и национальных религий в международном сотрудниче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3. Международные отношения в области национальной, региональной и глобальной безопасности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блемы национальной безопасности в международных отношениях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виды национальной безопас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ути и средства укрепления экономической безопасности. Экологические аспекты национальной, региональной и глобальной безопасност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оенная безопасность и проблемы обороноспособности государст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еятельность РФ по укреплению мира и созданию устойчивой системы международной безопасности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ждународные соглашения в области разору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spacing w:before="0" w:after="0"/>
              <w:jc w:val="right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6 ч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contextualSpacing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>3. условия реализации программы УЧЕБНОЙ дисциплины</w:t>
      </w:r>
    </w:p>
    <w:p>
      <w:pPr>
        <w:pStyle w:val="Normal"/>
        <w:spacing w:before="0" w:after="0"/>
        <w:contextualSpacing/>
        <w:rPr>
          <w:rFonts w:ascii="Franklin Gothic Book" w:hAnsi="Franklin Gothic Book" w:cs="Franklin Gothic Book"/>
          <w:b/>
          <w:b/>
          <w:caps/>
          <w:sz w:val="24"/>
          <w:szCs w:val="24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pacing w:before="0" w:after="0"/>
        <w:ind w:firstLine="708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Кабинет социально-экономических дисциплин</w:t>
      </w:r>
      <w:r>
        <w:rPr>
          <w:rFonts w:cs="Franklin Gothic Book" w:ascii="Franklin Gothic Book" w:hAnsi="Franklin Gothic Book"/>
          <w:sz w:val="24"/>
          <w:szCs w:val="24"/>
        </w:rPr>
        <w:t xml:space="preserve">: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ученические столы - 14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ья - 28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доска аудиторная – 1,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шкаф – 1, 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ол учительский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 учителя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роектор мультимедийный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ерсональный компьютер -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экран –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360" w:firstLine="567"/>
        <w:contextualSpacing/>
        <w:jc w:val="both"/>
        <w:rPr>
          <w:rFonts w:ascii="Franklin Gothic Book" w:hAnsi="Franklin Gothic Book" w:cs="Franklin Gothic Book"/>
          <w:bCs/>
          <w:sz w:val="24"/>
          <w:szCs w:val="24"/>
        </w:rPr>
      </w:pPr>
      <w:r>
        <w:rPr>
          <w:rFonts w:cs="Franklin Gothic Book" w:ascii="Franklin Gothic Book" w:hAnsi="Franklin Gothic Book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 Информационное обеспечение обучения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ая литература: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Печатные издани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Calibri" w:ascii="Franklin Gothic Book" w:hAnsi="Franklin Gothic Book"/>
          <w:bCs/>
          <w:sz w:val="24"/>
          <w:szCs w:val="24"/>
        </w:rPr>
        <w:t>Артемов, В.В.</w:t>
      </w:r>
      <w:r>
        <w:rPr>
          <w:rFonts w:eastAsia="Times New Roman" w:cs="Calibri" w:ascii="Franklin Gothic Book" w:hAnsi="Franklin Gothic Book"/>
          <w:sz w:val="24"/>
          <w:szCs w:val="24"/>
        </w:rPr>
        <w:t xml:space="preserve"> История : учеб. для студ. учреждений сред. проф. образования / В. В. Артемов, Ю. Н. Лубченков. - М. : ИЦ "Академия". </w:t>
      </w:r>
      <w:r>
        <w:rPr>
          <w:rFonts w:eastAsia="Times New Roman" w:cs="Calibri" w:ascii="Franklin Gothic Book" w:hAnsi="Franklin Gothic Book"/>
          <w:bCs/>
          <w:sz w:val="24"/>
          <w:szCs w:val="24"/>
        </w:rPr>
        <w:t>Ч. 1</w:t>
      </w:r>
      <w:r>
        <w:rPr>
          <w:rFonts w:eastAsia="Times New Roman" w:cs="Calibri" w:ascii="Franklin Gothic Book" w:hAnsi="Franklin Gothic Book"/>
          <w:sz w:val="24"/>
          <w:szCs w:val="24"/>
        </w:rPr>
        <w:t xml:space="preserve"> / В. В. Артемов, Ю. Н. Лубченков. - 2019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ая литература:</w:t>
      </w:r>
    </w:p>
    <w:p>
      <w:pPr>
        <w:pStyle w:val="Normal"/>
        <w:numPr>
          <w:ilvl w:val="0"/>
          <w:numId w:val="0"/>
        </w:numPr>
        <w:spacing w:before="0" w:after="200"/>
        <w:ind w:left="708" w:hanging="0"/>
        <w:contextualSpacing/>
        <w:jc w:val="both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Электронные издания (электронные ресурсы)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Любичанковский, С. В. </w:t>
      </w:r>
      <w:r>
        <w:rPr>
          <w:rFonts w:cs="Franklin Gothic Book" w:ascii="Franklin Gothic Book" w:hAnsi="Franklin Gothic Book"/>
          <w:sz w:val="24"/>
          <w:szCs w:val="24"/>
        </w:rPr>
        <w:t xml:space="preserve">История России XVII—XVIII веков. Практикум : учебное пособие для среднего профессионального образования / С. В. Любичанковский. — 2-е изд., перераб. и доп. — Москва : Издательство Юрайт, 2020. — 159 с. — (Профессиональное образование). — ISBN 978-5-534-07969-2. — URL : </w:t>
      </w:r>
      <w:hyperlink r:id="rId7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5591</w:t>
        </w:r>
      </w:hyperlink>
    </w:p>
    <w:p>
      <w:pPr>
        <w:pStyle w:val="Normal"/>
        <w:numPr>
          <w:ilvl w:val="1"/>
          <w:numId w:val="3"/>
        </w:numPr>
        <w:spacing w:before="0" w:after="0"/>
        <w:ind w:left="709" w:hanging="36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Князев, Е. А. </w:t>
      </w:r>
      <w:r>
        <w:rPr>
          <w:rFonts w:cs="Franklin Gothic Book" w:ascii="Franklin Gothic Book" w:hAnsi="Franklin Gothic Book"/>
          <w:sz w:val="24"/>
          <w:szCs w:val="24"/>
        </w:rPr>
        <w:t xml:space="preserve">История России. Вторая половина XIX — начало ХХ века : учебник для среднего профессионального образования / Е. А. Князев. — 2-е изд., испр. и доп. — Москва : Издательство Юрайт, 2020. — 296 с. — (Профессиональное образование). — ISBN 978-5-534-12282-4. — URL : </w:t>
      </w:r>
      <w:hyperlink r:id="rId8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6186</w:t>
        </w:r>
      </w:hyperlink>
    </w:p>
    <w:p>
      <w:pPr>
        <w:pStyle w:val="Normal"/>
        <w:numPr>
          <w:ilvl w:val="1"/>
          <w:numId w:val="3"/>
        </w:numPr>
        <w:spacing w:before="0" w:after="0"/>
        <w:ind w:left="709" w:hanging="36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Степанова, Л. Г. </w:t>
      </w:r>
      <w:r>
        <w:rPr>
          <w:rFonts w:cs="Franklin Gothic Book" w:ascii="Franklin Gothic Book" w:hAnsi="Franklin Gothic Book"/>
          <w:sz w:val="24"/>
          <w:szCs w:val="24"/>
        </w:rPr>
        <w:t xml:space="preserve">История России. Практикум : учебное пособие для среднего профессионального образования / Л. Г. Степанова. — Москва : Издательство Юрайт, 2020. — 231 с. — (Профессиональное образование). — ISBN 978-5-534-10705-0. — URL : </w:t>
      </w:r>
      <w:hyperlink r:id="rId9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6028</w:t>
        </w:r>
      </w:hyperlink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Franklin Gothic Book" w:hAnsi="Franklin Gothic Book" w:cs="Franklin Gothic Book"/>
          <w:b/>
          <w:b/>
          <w:caps/>
          <w:lang w:val="ru-RU"/>
        </w:rPr>
      </w:pPr>
      <w:r>
        <w:rPr>
          <w:rFonts w:cs="Franklin Gothic Book" w:ascii="Franklin Gothic Book" w:hAnsi="Franklin Gothic Book"/>
          <w:b/>
          <w:caps/>
          <w:lang w:val="ru-RU"/>
        </w:rPr>
        <w:t>4. Контроль и оценка результатов освоения Дисциплин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5"/>
        <w:gridCol w:w="30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Формируемые общие компетенции (ОК)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0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u w:val="single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u w:val="singl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sz w:val="24"/>
                <w:szCs w:val="24"/>
                <w:u w:val="single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sz w:val="24"/>
                <w:szCs w:val="24"/>
                <w:u w:val="single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основные направления ключевых регионов мира на рубеж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и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en-US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вв.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– начал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en-US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вв.; 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назначение ООН, НАТО, ЕС и др. организаций и их деятельности;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u w:val="single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самостоятельны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u w:val="single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тбирать и оценивать исторические факты, процессы,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выполнять условия з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bCs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работать в группе и представлять как свою, так  и позицию группы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- проектировать собственную гражданскую позицию через проектирование исторических событий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мониторинг роста творческой самостоятельности и навыков получения нового знания каждым обучающимс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дифференцированный зачет.</w:t>
            </w:r>
          </w:p>
        </w:tc>
      </w:tr>
    </w:tbl>
    <w:p>
      <w:pPr>
        <w:pStyle w:val="Normal"/>
        <w:spacing w:before="0" w:after="20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Franklin Gothic Book" w:hAnsi="Franklin Gothic Book" w:cs="Franklin Gothic Book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Franklin Gothic Book" w:hAnsi="Franklin Gothic Book" w:cs="Franklin Gothic Book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51">
    <w:name w:val="Основной текст (5) + Не полужирный"/>
    <w:basedOn w:val="5"/>
    <w:qFormat/>
    <w:rPr/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pacing w:val="0"/>
      <w:sz w:val="27"/>
      <w:szCs w:val="27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36">
    <w:name w:val="Font Style36"/>
    <w:qFormat/>
    <w:rPr>
      <w:rFonts w:ascii="Times New Roman" w:hAnsi="Times New Roman" w:cs="Times New Roman"/>
      <w:i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character" w:styleId="Link">
    <w:name w:val="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 w:before="0" w:after="0"/>
      <w:ind w:hanging="400"/>
      <w:jc w:val="both"/>
    </w:pPr>
    <w:rPr>
      <w:rFonts w:ascii="Franklin Gothic Book" w:hAnsi="Franklin Gothic Book" w:cs="Franklin Gothic Book"/>
      <w:sz w:val="26"/>
      <w:szCs w:val="26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7" w:before="240" w:after="240"/>
      <w:jc w:val="both"/>
    </w:pPr>
    <w:rPr>
      <w:rFonts w:ascii="Franklin Gothic Book" w:hAnsi="Franklin Gothic Book" w:cs="Franklin Gothic Book"/>
      <w:b/>
      <w:bCs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9" w:before="0" w:after="0"/>
    </w:pPr>
    <w:rPr>
      <w:rFonts w:ascii="Franklin Gothic Book" w:hAnsi="Franklin Gothic Book" w:cs="Franklin Gothic Book"/>
      <w:b/>
      <w:bCs/>
      <w:sz w:val="23"/>
      <w:szCs w:val="23"/>
      <w:shd w:fill="FFFFFF" w:val="clear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urait.ru/bcode/455591" TargetMode="External"/><Relationship Id="rId8" Type="http://schemas.openxmlformats.org/officeDocument/2006/relationships/hyperlink" Target="https://urait.ru/bcode/456186" TargetMode="External"/><Relationship Id="rId9" Type="http://schemas.openxmlformats.org/officeDocument/2006/relationships/hyperlink" Target="https://urait.ru/bcode/456028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04:00Z</dcterms:created>
  <dc:creator>metodist</dc:creator>
  <dc:description/>
  <cp:keywords/>
  <dc:language>en-US</dc:language>
  <cp:lastModifiedBy>2K-K206-W10</cp:lastModifiedBy>
  <cp:lastPrinted>2017-02-28T14:52:00Z</cp:lastPrinted>
  <dcterms:modified xsi:type="dcterms:W3CDTF">2024-05-30T06:02:00Z</dcterms:modified>
  <cp:revision>34</cp:revision>
  <dc:subject/>
  <dc:title/>
</cp:coreProperties>
</file>