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cs="Franklin Gothic Book" w:ascii="Franklin Gothic Book" w:hAnsi="Franklin Gothic Book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567" w:hanging="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РАБОЧАЯ ПРОГРАММА </w:t>
      </w:r>
      <w:r>
        <w:rPr>
          <w:rFonts w:eastAsia="TimesNewRomanPSMT;Times New Roman" w:cs="TimesNewRomanPSMT;Times New Roman" w:ascii="Franklin Gothic Book" w:hAnsi="Franklin Gothic Book"/>
          <w:b/>
        </w:rPr>
        <w:t xml:space="preserve">ПРОФЕССИОНАЛЬНОГО МОДУЛЯ </w:t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cs="Franklin Gothic Book" w:ascii="Franklin Gothic Book" w:hAnsi="Franklin Gothic Book"/>
          <w:b/>
        </w:rPr>
        <w:t xml:space="preserve">ПМ.05. ВЫПОЛНЕНИЕ РАБОТ ПО ОДНОЙ ИЛИ НЕСКОЛЬКИМ ПРОФЕССИЯМ РАБОЧИХ, ДОЛЖНОСТЯМ СЛУЖАЩИХ 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sz w:val="40"/>
          <w:szCs w:val="4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2021 г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Franklin Gothic Book" w:hAnsi="Franklin Gothic Book" w:cs="Franklin Gothic Book"/>
          <w:b w:val="false"/>
          <w:b w:val="false"/>
        </w:rPr>
      </w:pPr>
      <w:r>
        <w:rPr>
          <w:rFonts w:eastAsia="TimesNewRomanPSMT;Times New Roman" w:cs="TimesNewRomanPSMT;Times New Roman" w:ascii="Franklin Gothic Book" w:hAnsi="Franklin Gothic Book"/>
          <w:b w:val="false"/>
        </w:rPr>
        <w:t xml:space="preserve">Рабочая программа профессионального модуля </w:t>
      </w:r>
      <w:r>
        <w:rPr>
          <w:rFonts w:cs="Franklin Gothic Book" w:ascii="Franklin Gothic Book" w:hAnsi="Franklin Gothic Book"/>
          <w:b w:val="false"/>
        </w:rPr>
        <w:t>разработана на</w:t>
      </w:r>
      <w:r>
        <w:rPr>
          <w:rFonts w:cs="Franklin Gothic Book" w:ascii="Franklin Gothic Book" w:hAnsi="Franklin Gothic Book"/>
          <w:b w:val="false"/>
          <w:bCs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Franklin Gothic Book" w:ascii="Franklin Gothic Book" w:hAnsi="Franklin Gothic Book"/>
          <w:b w:val="false"/>
        </w:rPr>
        <w:t xml:space="preserve">20.02.02 Защита в чрезвычайных ситуациях, утвержденного </w:t>
      </w:r>
      <w:r>
        <w:rPr>
          <w:rFonts w:cs="Franklin Gothic Book" w:ascii="Franklin Gothic Book" w:hAnsi="Franklin Gothic Book"/>
          <w:b w:val="false"/>
          <w:iCs/>
          <w:color w:val="000000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Franklin Gothic Book" w:ascii="Franklin Gothic Book" w:hAnsi="Franklin Gothic Book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7"/>
        <w:spacing w:before="0" w:after="0"/>
        <w:jc w:val="both"/>
        <w:rPr>
          <w:rStyle w:val="1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76"/>
        <w:rPr/>
      </w:pPr>
      <w:r>
        <w:rPr>
          <w:rStyle w:val="11"/>
          <w:szCs w:val="24"/>
        </w:rPr>
        <w:t xml:space="preserve">Разработчик: </w:t>
      </w:r>
      <w:r>
        <w:rPr>
          <w:szCs w:val="24"/>
        </w:rPr>
        <w:t>Илларионов Иван Павлович, мастер п/о</w:t>
      </w:r>
      <w:r>
        <w:rPr>
          <w:color w:val="000000"/>
          <w:szCs w:val="24"/>
        </w:rPr>
        <w:t xml:space="preserve"> </w:t>
      </w:r>
      <w:r>
        <w:rPr>
          <w:rStyle w:val="11"/>
          <w:szCs w:val="24"/>
        </w:rPr>
        <w:t>ГАПОУ  «КанТЭТ»  Минобразования Чувашии.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СОДЕРЖАНИЕ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41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. СТРУКТУРА И СОДЕРЖАНИЕ ПРОФЕССИОНАЛЬНОГО МОДУЛ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 xml:space="preserve">3. УСЛОВИЯ РЕАЛИЗАЦИИ ПРОГРАММЫ ПРОФЕССИОНАЛЬНОГО МОДУЛЯ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4. 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 ОБЩАЯ ХАРАКТЕРИСТИКА РАБОЧЕЙ ПРОГРАММЫ ПРОФЕССИОНАЛЬНОГО МОДУЛ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cs="Franklin Gothic Book" w:ascii="Franklin Gothic Book" w:hAnsi="Franklin Gothic Book"/>
          <w:b/>
        </w:rPr>
        <w:t xml:space="preserve">ПМ.05. Выполнение работ по одной или нескольким профессиям рабочих, должностям служащих 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sz w:val="40"/>
          <w:szCs w:val="40"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hd w:fill="FFFFFF" w:val="clear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Fonts w:cs="Franklin Gothic Book" w:ascii="Franklin Gothic Book" w:hAnsi="Franklin Gothic Book"/>
          <w:b/>
          <w:color w:val="000000"/>
        </w:rPr>
        <w:t>Выполнение работ по одной или нескольким профессиям рабочих, должностям служащих</w:t>
      </w:r>
      <w:r>
        <w:rPr>
          <w:rFonts w:cs="Franklin Gothic Book" w:ascii="Franklin Gothic Book" w:hAnsi="Franklin Gothic Book"/>
          <w:b/>
        </w:rPr>
        <w:t xml:space="preserve"> «Пожарный» </w:t>
      </w:r>
      <w:r>
        <w:rPr>
          <w:rFonts w:cs="Franklin Gothic Book" w:ascii="Franklin Gothic Book" w:hAnsi="Franklin Gothic Book"/>
        </w:rPr>
        <w:t>и соответствующие ему профессиональные и общие компетенции: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Franklin Gothic Book" w:hAnsi="Franklin Gothic Book" w:cs="Franklin Gothic Book"/>
          <w:b/>
          <w:b/>
          <w:bCs/>
          <w:iCs/>
        </w:rPr>
      </w:pPr>
      <w:r>
        <w:rPr>
          <w:rFonts w:cs="Franklin Gothic Book" w:ascii="Franklin Gothic Book" w:hAnsi="Franklin Gothic Book"/>
          <w:b/>
          <w:bCs/>
          <w:iCs/>
        </w:rPr>
        <w:t>Перечень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Наименование результата обучения</w:t>
            </w:r>
          </w:p>
        </w:tc>
      </w:tr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Нести службу в подразделениях ГПС, выполнять нормативы пожарно-строевой подготовки.</w:t>
            </w:r>
          </w:p>
        </w:tc>
      </w:tr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ыполнять действия по сосредоточению сил и средств на пожаре.</w:t>
            </w:r>
          </w:p>
        </w:tc>
      </w:tr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ыполнять работы по локализации и ликвидации пожара.</w:t>
            </w:r>
          </w:p>
        </w:tc>
      </w:tr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ыполнять работы по спасению, защите и эвакуации людей и имущества.</w:t>
            </w:r>
          </w:p>
        </w:tc>
      </w:tr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Выполнять аварийно-спасательные работы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1.2. Общие компетен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Наименование результата обучения</w:t>
            </w:r>
          </w:p>
        </w:tc>
      </w:tr>
      <w:tr>
        <w:trPr>
          <w:trHeight w:val="3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Style w:val="23"/>
                <w:rFonts w:cs="Franklin Gothic Book" w:ascii="Franklin Gothic Book" w:hAnsi="Franklin Gothic Book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>
          <w:trHeight w:val="2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Работать в коллективе и команде, эффективно общаться с коллегами, руководством, пострадавшими и находящимися в зонах чрезвычайных ситуаций.</w:t>
            </w:r>
          </w:p>
        </w:tc>
      </w:tr>
      <w:tr>
        <w:trPr>
          <w:trHeight w:val="48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27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 результате освоения профессионального модуля студент должен:</w:t>
      </w:r>
    </w:p>
    <w:p>
      <w:pPr>
        <w:pStyle w:val="Normal"/>
        <w:spacing w:lineRule="auto" w:line="276"/>
        <w:rPr/>
      </w:pPr>
      <w:r>
        <w:rPr>
          <w:rFonts w:cs="Franklin Gothic Book" w:ascii="Franklin Gothic Book" w:hAnsi="Franklin Gothic Book"/>
          <w:b/>
        </w:rPr>
        <w:t>иметь практический опыт: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несения караульной службы в составе дежурной смены в соответствии с требованиями нормативно-правовых актов, инструкций и планом работы на дежурные сутки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олнения обязанностей номеров пожарного расчета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диообмена с использованием радиосредств и переговорных устройств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тушения пожара с использованием пожарно-технического вооружения и оборудования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измерения уровня заражения (загрязнения) среды с использованием дозиметрических приборов, приборов радиационной и химической разведки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ыполнения обязанностей пожарного при проведении специальных работ на пожаре; 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оведения аварийно-спасательных работ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олнения обязанностей пожарного в составе звена газодымозащитной службы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роведения специальных и аварийно-спасательных работ в составе звена газодымозащитной службы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рименения и обслуживания пожарного оборудования, пожарной и аварийно-спасательной техники, в т. ч.: подготовки к работе техники основного (специального) назначения, имеющейся на вооружении подразделения; обнаружения и устранения неисправностей пожарного оборудования, пожарной и аварийно-спасательной техники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выполнения комплекса специальных упражнений (нормативов) по пожарно-строевой и физической подготовке, защиты от современных средств поражения, применения пожарной техники и аварийно-спасательного оборудования;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 xml:space="preserve">участия в проверках обслуживаемых объектов (зданий, сооружений, помещений и территорий) на соответствие их требованиям пожарной безопасности; </w:t>
      </w:r>
    </w:p>
    <w:p>
      <w:pPr>
        <w:pStyle w:val="Style22"/>
        <w:numPr>
          <w:ilvl w:val="0"/>
          <w:numId w:val="2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участия в проведении профилактических мероприятий по предупреждению пожаров на охраняемых объектах;</w:t>
      </w:r>
    </w:p>
    <w:p>
      <w:pPr>
        <w:pStyle w:val="Normal"/>
        <w:widowControl w:val="false"/>
        <w:spacing w:lineRule="auto" w:line="276"/>
        <w:ind w:left="100" w:right="20" w:hanging="100"/>
        <w:jc w:val="both"/>
        <w:rPr/>
      </w:pPr>
      <w:r>
        <w:rPr>
          <w:rFonts w:cs="Franklin Gothic Book" w:ascii="Franklin Gothic Book" w:hAnsi="Franklin Gothic Book"/>
          <w:b/>
        </w:rPr>
        <w:t>уметь:</w:t>
      </w:r>
      <w:r>
        <w:rPr>
          <w:rFonts w:cs="Franklin Gothic Book" w:ascii="Franklin Gothic Book" w:hAnsi="Franklin Gothic Book"/>
          <w:lang w:bidi="ru-RU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ринимать закрепленное за номерами расчета пожарно-техническое вооружени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олнять служебные обязанности при несении караульной службы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оценивать обстановку на участке тушения пожара (работы), позиции ствольщика и принимать самостоятельные решения по тушению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ботать со средствами пожаротушени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олнять требования правил по охране труда при ведении оперативно-тактических действий на пожар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рименять пожарную технику, пожарно-техническое оборудование при тушении пожаров и ликвидации аварий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готовить к работе и применять закрепленную пожарную технику основного (специального) назначения, пожарно-техническое вооружение и оборудовани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олнять нормативы по пожарно-строевой и физической подготовк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оценивать пожарную опасность технологического оборудования, представлять последствия пожаров на производств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оценивать поведение строительных материалов и конструкций зданий в условиях пожара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ценивать пожарную опасность электронагревательных приборов;</w:t>
      </w:r>
    </w:p>
    <w:p>
      <w:pPr>
        <w:pStyle w:val="Style22"/>
        <w:spacing w:lineRule="auto" w:line="276"/>
        <w:ind w:left="720" w:hanging="72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знать: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рганизацию гарнизонной и караульной служб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требования техники безопасности при несении караульной службы, тушении пожаров и проведении связанных с ними первоочередных аварийно-спасательных работ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бязанности пожарного при несении караульной службы на постах, в дозорах и во внутреннем наряд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основные положения тактики тушения  пожаров  и требований  нормативно-правовых  актов,  регламентирующих деятельность пожарной охраны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тактические возможности отделения на автоцистерне и автонасосе (насосно-рукавном автомобиле)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содержание действий подразделений пожарной охраны и обязанности личного состава при их ведении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задачи гражданской обороны и противопожарной службы ГО, способы защиты личного состава от оружия массового поражени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авила работы с приборами радиационной разведки и дозиметрического контрол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авила по охране труда при тушении пожаров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устройство и правила эксплуатации защитной одежды и снаряжения, спасательных средств, механизированного и немеханизированного ручного инструмента, пожарных рукавов, рукавного оборудования, средств и оборудования пенного тушения, ручных пожарных лестниц, огнетушителей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виды, назначение, устройство и технические характеристики основных пожарных автомобилей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равила содержания и эксплуатации пожарно-технического оборудовани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авила охраны труда при работе с пожарно-техническим оборудованием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ные положения тушения пожаров и работы в непригодной для дыхания среде, требования руководящих документов по ГДЗС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устройство и правила эксплуатации средств индивидуальной защиты        органов дыхания и зрени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функциональные обязанности должностных лиц ГДЗС дежурного караула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требования безопасности при работе в средствах индивидуальной защиты органов дыхания и зрени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условия и нормы выполнения нормативов по пожарно-строевой и физической подготовк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оль и место физической и пожарно-строевой подготовки в общей системе оперативно-служебной деятельности подразделений пожарной охраны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орядок организации и осуществления профилактики пожаров, предупреждения чрезвычайных ситуаций природного и техногенного характера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ные показатели пожарной опасности веществ и материалов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обенности пожарной опасности технологического оборудования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классификацию производственных и складских помещений по категориям взрывопожароопасности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ные направления по обеспечению безопасности людей, пожарной безопасности зданий, сооружений и технологий при пожаре;</w:t>
      </w:r>
    </w:p>
    <w:p>
      <w:pPr>
        <w:pStyle w:val="Style22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ожарную опасность аварийных режимов  работы электроустановок и меры их профилактики.</w:t>
      </w:r>
    </w:p>
    <w:p>
      <w:pPr>
        <w:pStyle w:val="Normal"/>
        <w:spacing w:lineRule="auto" w:line="276"/>
        <w:jc w:val="both"/>
        <w:rPr>
          <w:rFonts w:ascii="Franklin Gothic Book" w:hAnsi="Franklin Gothic Book" w:cs="Franklin Gothic Book"/>
          <w:b/>
          <w:b/>
          <w:lang w:val="en-US"/>
        </w:rPr>
      </w:pPr>
      <w:r>
        <w:rPr>
          <w:rFonts w:cs="Franklin Gothic Book" w:ascii="Franklin Gothic Book" w:hAnsi="Franklin Gothic Book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Franklin Gothic Book" w:ascii="Franklin Gothic Book" w:hAnsi="Franklin Gothic Book"/>
          <w:b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Fonts w:cs="Franklin Gothic Book" w:ascii="Franklin Gothic Book" w:hAnsi="Franklin Gothic Book"/>
          <w:b/>
          <w:color w:val="000000"/>
        </w:rPr>
        <w:t>Выполнение работ по одной или нескольким профессиям рабочих, должностям служащих</w:t>
      </w:r>
      <w:r>
        <w:rPr>
          <w:rFonts w:cs="Franklin Gothic Book" w:ascii="Franklin Gothic Book" w:hAnsi="Franklin Gothic Book"/>
          <w:b/>
        </w:rPr>
        <w:t xml:space="preserve"> </w:t>
      </w:r>
      <w:r>
        <w:rPr>
          <w:rStyle w:val="FontStyle62"/>
          <w:rFonts w:cs="Franklin Gothic Book" w:ascii="Franklin Gothic Book" w:hAnsi="Franklin Gothic Book"/>
          <w:b/>
          <w:i w:val="false"/>
        </w:rPr>
        <w:t>«Водитель автомобиля категории «С»</w:t>
      </w:r>
      <w:r>
        <w:rPr>
          <w:rStyle w:val="FontStyle59"/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и соответствующие ему профессиональные и общие компетенции:</w:t>
      </w:r>
    </w:p>
    <w:p>
      <w:pPr>
        <w:pStyle w:val="Normal"/>
        <w:spacing w:lineRule="auto" w:line="276"/>
        <w:ind w:firstLine="708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76"/>
        <w:ind w:firstLine="708"/>
        <w:rPr>
          <w:rFonts w:ascii="Franklin Gothic Book" w:hAnsi="Franklin Gothic Book" w:cs="Franklin Gothic Book"/>
          <w:lang w:val="en-US"/>
        </w:rPr>
      </w:pPr>
      <w:r>
        <w:rPr>
          <w:rFonts w:cs="Franklin Gothic Book" w:ascii="Franklin Gothic Book" w:hAnsi="Franklin Gothic Book"/>
          <w:b/>
          <w:lang w:val="en-US"/>
        </w:rPr>
        <w:t>1.2.1.</w:t>
      </w:r>
      <w:r>
        <w:rPr>
          <w:rFonts w:cs="Franklin Gothic Book" w:ascii="Franklin Gothic Book" w:hAnsi="Franklin Gothic Book"/>
          <w:lang w:val="en-US"/>
        </w:rPr>
        <w:t xml:space="preserve"> </w:t>
      </w:r>
      <w:r>
        <w:rPr>
          <w:rFonts w:cs="Franklin Gothic Book" w:ascii="Franklin Gothic Book" w:hAnsi="Franklin Gothic Book"/>
          <w:b/>
          <w:bCs/>
          <w:iCs/>
          <w:lang w:val="en-US"/>
        </w:rPr>
        <w:t>Перечень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13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Наименование результата обучения</w:t>
            </w:r>
          </w:p>
        </w:tc>
      </w:tr>
      <w:tr>
        <w:trPr>
          <w:trHeight w:val="2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</w:rPr>
            </w:pPr>
            <w:r>
              <w:rPr>
                <w:rFonts w:cs="Arial" w:ascii="Franklin Gothic Book" w:hAnsi="Franklin Gothic Book"/>
              </w:rPr>
              <w:t>Управлять автомобилями категории "С"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</w:rPr>
            </w:pPr>
            <w:r>
              <w:rPr>
                <w:rFonts w:cs="Arial" w:ascii="Franklin Gothic Book" w:hAnsi="Franklin Gothic Book"/>
              </w:rPr>
              <w:t>Выполнять работы по транспортировке грузов.</w:t>
            </w:r>
          </w:p>
        </w:tc>
      </w:tr>
      <w:tr>
        <w:trPr>
          <w:trHeight w:val="5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</w:rPr>
            </w:pPr>
            <w:r>
              <w:rPr>
                <w:rFonts w:cs="Arial" w:ascii="Franklin Gothic Book" w:hAnsi="Franklin Gothic Book"/>
              </w:rPr>
              <w:t>Осуществлять техническое обслуживание траспортных средств в пути следования.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5.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</w:rPr>
            </w:pPr>
            <w:r>
              <w:rPr>
                <w:rFonts w:cs="Tahoma" w:ascii="Franklin Gothic Book" w:hAnsi="Franklin Gothic Book"/>
              </w:rPr>
              <w:t>Устранять мелкие неисправности, возникающие во время эксплуатации транспортных средств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1.2. Общие компетен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Наименование результата обучения</w:t>
            </w:r>
          </w:p>
        </w:tc>
      </w:tr>
      <w:tr>
        <w:trPr>
          <w:trHeight w:val="3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Style w:val="23"/>
                <w:rFonts w:cs="Franklin Gothic Book" w:ascii="Franklin Gothic Book" w:hAnsi="Franklin Gothic Book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>
          <w:trHeight w:val="2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Работать в коллективе и в команде, эффективно общаться с коллегами, руководством, пострадавшими и находящимися в зонах чрезвычайных ситуаций.</w:t>
            </w:r>
          </w:p>
        </w:tc>
      </w:tr>
      <w:tr>
        <w:trPr>
          <w:trHeight w:val="48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Style w:val="FontStyle59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</w:rPr>
        <w:t>В результате освоения профессионального модуля студент должен:</w:t>
      </w:r>
    </w:p>
    <w:p>
      <w:pPr>
        <w:pStyle w:val="Normal"/>
        <w:shd w:fill="FFFFFF" w:val="clear"/>
        <w:spacing w:lineRule="auto" w:line="276"/>
        <w:jc w:val="both"/>
        <w:rPr>
          <w:rFonts w:ascii="Franklin Gothic Book" w:hAnsi="Franklin Gothic Book" w:cs="Arial"/>
          <w:i/>
          <w:i/>
        </w:rPr>
      </w:pPr>
      <w:r>
        <w:rPr>
          <w:rStyle w:val="FontStyle59"/>
          <w:rFonts w:cs="Franklin Gothic Book" w:ascii="Franklin Gothic Book" w:hAnsi="Franklin Gothic Book"/>
          <w:b/>
          <w:sz w:val="24"/>
          <w:szCs w:val="24"/>
        </w:rPr>
        <w:t>иметь практический опыт: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Style30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управления автомобилями категории «С»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65"/>
          <w:rFonts w:cs="Franklin Gothic Book" w:ascii="Franklin Gothic Book" w:hAnsi="Franklin Gothic Book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безопасно и эффективно управлять транспортным средством (составом транспортных средств) в различных условиях дви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 xml:space="preserve">соблюдать </w:t>
      </w:r>
      <w:hyperlink r:id="rId3">
        <w:r>
          <w:rPr>
            <w:rStyle w:val="InternetLink"/>
            <w:rFonts w:cs="Franklin Gothic Book" w:ascii="Franklin Gothic Book" w:hAnsi="Franklin Gothic Book"/>
          </w:rPr>
          <w:t>Правила</w:t>
        </w:r>
      </w:hyperlink>
      <w:r>
        <w:rPr>
          <w:rFonts w:cs="Franklin Gothic Book" w:ascii="Franklin Gothic Book" w:hAnsi="Franklin Gothic Book"/>
        </w:rPr>
        <w:t xml:space="preserve"> дорожного движения при управлении транспортным средством (составом транспортных средст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управлять своим эмоциональным состояние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конструктивно разрешать противоречия и конфликты, возникающие в дорожном движен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полнять ежедневное техническое обслуживание транспортного средства (состава транспортных средст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устранять мелкие неисправности в процессе эксплуатации транспортного средства (состава транспортных средст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беспечивать безопасную посадку и высадку пассажиров, их перевозку, либо прием, размещение и перевозку груз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бирать безопасные скорость, дистанцию и интервал в различных условиях дви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информировать других участников движения о намерении изменить скорость и траекторию движения транспортного средства, подавать предупредительные сигналы руко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использовать зеркала заднего вида при маневрирован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прогнозировать и предотвращать возникновение опасных дорожно-транспортных ситуаций в процессе управления транспортным средством (составом транспортных средст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воевременно принимать правильные решения и уверенно действовать в сложных и опасных дорожных ситуаци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/>
      </w:pPr>
      <w:r>
        <w:rPr>
          <w:rFonts w:cs="Franklin Gothic Book" w:ascii="Franklin Gothic Book" w:hAnsi="Franklin Gothic Book"/>
        </w:rPr>
        <w:t>выполнять мероприятия по оказанию первой помощи пострадавшим в дорожно-транспортном происшеств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hanging="42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овершенствовать свои навыки управления транспортным средством (составом транспортных средств).</w:t>
      </w:r>
    </w:p>
    <w:p>
      <w:pPr>
        <w:pStyle w:val="Normal"/>
        <w:shd w:fill="FFFFFF" w:val="clear"/>
        <w:spacing w:lineRule="auto" w:line="276"/>
        <w:jc w:val="both"/>
        <w:rPr>
          <w:rStyle w:val="FontStyle65"/>
          <w:rFonts w:ascii="Franklin Gothic Book" w:hAnsi="Franklin Gothic Book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65"/>
          <w:rFonts w:cs="Franklin Gothic Book" w:ascii="Franklin Gothic Book" w:hAnsi="Franklin Gothic Book"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4">
        <w:r>
          <w:rPr>
            <w:rStyle w:val="InternetLink"/>
            <w:rFonts w:cs="Franklin Gothic Book" w:ascii="Franklin Gothic Book" w:hAnsi="Franklin Gothic Book"/>
          </w:rPr>
          <w:t>Правила</w:t>
        </w:r>
      </w:hyperlink>
      <w:r>
        <w:rPr>
          <w:rFonts w:cs="Franklin Gothic Book" w:ascii="Franklin Gothic Book" w:hAnsi="Franklin Gothic Book"/>
        </w:rPr>
        <w:t xml:space="preserve"> дорожного движения, основы законодательства в сфере дорожного дви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Franklin Gothic Book" w:ascii="Franklin Gothic Book" w:hAnsi="Franklin Gothic Book"/>
        </w:rPr>
        <w:t>правила обязательного страхования гражданской ответственности владельцев транспортных средст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ы безопасного управления транспортными средств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Franklin Gothic Book" w:ascii="Franklin Gothic Book" w:hAnsi="Franklin Gothic Book"/>
        </w:rPr>
        <w:t>цели и задачи управления системами "водитель - автомобиль - дорога" и "водитель - автомобиль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обенности наблюдения за дорожной обстановко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пособы контроля безопасной дистанции и бокового интерва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орядок вызова аварийных и спасательных служб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Franklin Gothic Book" w:ascii="Franklin Gothic Book" w:hAnsi="Franklin Gothic Book"/>
        </w:rPr>
        <w:t>основы обеспечения безопасности наиболее уязвимых участников дорожного движения: пешеходов, велосипедис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ы обеспечения детской пассажирской безопас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Franklin Gothic Book" w:ascii="Franklin Gothic Book" w:hAnsi="Franklin Gothic Book"/>
        </w:rPr>
        <w:t>проблемы, связанные с нарушением правил дорожного движения водителями транспортных средств и их последствия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авовые аспекты (права, обязанности и ответственность) оказания первой помощ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овременные рекомендации по оказанию первой помощ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методики и последовательность действий по оказанию первой помощ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Franklin Gothic Book" w:ascii="Franklin Gothic Book" w:hAnsi="Franklin Gothic Book"/>
        </w:rPr>
        <w:t>состав аптечки первой помощи (автомобильной) и правила использования ее компонентов.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</w:r>
    </w:p>
    <w:p>
      <w:pPr>
        <w:pStyle w:val="Normal"/>
        <w:spacing w:lineRule="auto" w:line="276"/>
        <w:ind w:firstLine="708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76"/>
        <w:rPr/>
      </w:pPr>
      <w:r>
        <w:rPr>
          <w:rFonts w:cs="Franklin Gothic Book" w:ascii="Franklin Gothic Book" w:hAnsi="Franklin Gothic Book"/>
        </w:rPr>
        <w:t xml:space="preserve">Всего </w:t>
      </w:r>
      <w:r>
        <w:rPr>
          <w:rFonts w:cs="Franklin Gothic Book" w:ascii="Franklin Gothic Book" w:hAnsi="Franklin Gothic Book"/>
          <w:u w:val="single"/>
        </w:rPr>
        <w:t>1234 часа</w:t>
      </w:r>
      <w:r>
        <w:rPr>
          <w:rFonts w:cs="Franklin Gothic Book" w:ascii="Franklin Gothic Book" w:hAnsi="Franklin Gothic Book"/>
        </w:rPr>
        <w:t>, из них</w:t>
      </w:r>
    </w:p>
    <w:p>
      <w:pPr>
        <w:pStyle w:val="Normal"/>
        <w:spacing w:lineRule="auto" w:line="276"/>
        <w:ind w:firstLine="708"/>
        <w:rPr/>
      </w:pPr>
      <w:r>
        <w:rPr>
          <w:rFonts w:cs="Franklin Gothic Book" w:ascii="Franklin Gothic Book" w:hAnsi="Franklin Gothic Book"/>
        </w:rPr>
        <w:t xml:space="preserve">на освоение МДК – </w:t>
      </w:r>
      <w:r>
        <w:rPr>
          <w:rFonts w:cs="Franklin Gothic Book" w:ascii="Franklin Gothic Book" w:hAnsi="Franklin Gothic Book"/>
          <w:u w:val="single"/>
        </w:rPr>
        <w:t>1090 часов</w:t>
      </w:r>
      <w:r>
        <w:rPr>
          <w:rFonts w:cs="Franklin Gothic Book" w:ascii="Franklin Gothic Book" w:hAnsi="Franklin Gothic Book"/>
        </w:rPr>
        <w:t>,</w:t>
      </w:r>
    </w:p>
    <w:p>
      <w:pPr>
        <w:pStyle w:val="Normal"/>
        <w:spacing w:lineRule="auto" w:line="276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 том числе </w:t>
      </w:r>
    </w:p>
    <w:p>
      <w:pPr>
        <w:pStyle w:val="Normal"/>
        <w:spacing w:lineRule="auto" w:line="276"/>
        <w:ind w:firstLine="708"/>
        <w:rPr/>
      </w:pPr>
      <w:r>
        <w:rPr>
          <w:rFonts w:cs="Franklin Gothic Book" w:ascii="Franklin Gothic Book" w:hAnsi="Franklin Gothic Book"/>
        </w:rPr>
        <w:t xml:space="preserve">на учебную практику –72 </w:t>
      </w:r>
      <w:r>
        <w:rPr>
          <w:rFonts w:cs="Franklin Gothic Book" w:ascii="Franklin Gothic Book" w:hAnsi="Franklin Gothic Book"/>
          <w:u w:val="single"/>
        </w:rPr>
        <w:t>часа,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на производственную практику –</w:t>
      </w:r>
      <w:r>
        <w:rPr>
          <w:rFonts w:cs="Franklin Gothic Book" w:ascii="Franklin Gothic Book" w:hAnsi="Franklin Gothic Book"/>
          <w:u w:val="single"/>
        </w:rPr>
        <w:t xml:space="preserve"> 72 часа.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 СТРУКТУРА И СОДЕРЖАНИЕ ПРОФЕССИОНАЛЬНОГО МОДУЛЯ</w:t>
      </w:r>
    </w:p>
    <w:p>
      <w:pPr>
        <w:pStyle w:val="Normal"/>
        <w:jc w:val="both"/>
        <w:rPr/>
      </w:pPr>
      <w:r>
        <w:rPr>
          <w:rStyle w:val="FontStyle65"/>
          <w:rFonts w:cs="Franklin Gothic Book" w:ascii="Franklin Gothic Book" w:hAnsi="Franklin Gothic Book"/>
          <w:bCs w:val="false"/>
          <w:sz w:val="24"/>
          <w:szCs w:val="24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902"/>
        <w:gridCol w:w="1286"/>
        <w:gridCol w:w="873"/>
        <w:gridCol w:w="1754"/>
        <w:gridCol w:w="1206"/>
        <w:gridCol w:w="894"/>
        <w:gridCol w:w="1232"/>
        <w:gridCol w:w="1195"/>
        <w:gridCol w:w="1796"/>
      </w:tblGrid>
      <w:tr>
        <w:trPr>
          <w:trHeight w:val="43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Коды профессиональных компетенц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rFonts w:cs="Franklin Gothic Book" w:ascii="Franklin Gothic Book" w:hAnsi="Franklin Gothic Book"/>
                <w:b/>
              </w:rPr>
              <w:footnoteReference w:customMarkFollows="1" w:id="2"/>
              <w:t>*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iCs/>
              </w:rPr>
              <w:t>Всего часов</w:t>
            </w:r>
          </w:p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rFonts w:cs="Franklin Gothic Book" w:ascii="Franklin Gothic Book" w:hAnsi="Franklin Gothic Book"/>
                <w:i/>
                <w:iCs/>
              </w:rPr>
              <w:t>(макс. учебная нагрузка и практики)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  <w:iCs/>
              </w:rPr>
            </w:pPr>
            <w:r>
              <w:rPr>
                <w:rFonts w:cs="Franklin Gothic Book" w:ascii="Franklin Gothic Book" w:hAnsi="Franklin Gothic Book"/>
                <w:b/>
                <w:iCs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Аудиторная учебная нагрузка обучающего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Самостоятельная работа обучающегос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Учебная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Производственная (по профилю специальности)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  <w:p>
            <w:pPr>
              <w:pStyle w:val="25"/>
              <w:widowControl w:val="false"/>
              <w:ind w:left="72" w:hanging="283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t>часов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72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0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  <w:t>ПК 5.9</w:t>
            </w:r>
          </w:p>
          <w:p>
            <w:pPr>
              <w:pStyle w:val="Normal"/>
              <w:autoSpaceDE w:val="false"/>
              <w:rPr>
                <w:rFonts w:ascii="Franklin Gothic Book" w:hAnsi="Franklin Gothic Book" w:eastAsia="Calibri" w:cs="Franklin Gothic Book"/>
                <w:b/>
                <w:b/>
                <w:bCs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МДК.05.01.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b/>
              </w:rPr>
              <w:t>Освоение профессии «Пожарны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8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5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72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72</w:t>
            </w:r>
          </w:p>
        </w:tc>
      </w:tr>
      <w:tr>
        <w:trPr>
          <w:trHeight w:val="69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eastAsia="Calibri" w:cs="Times New Roman,Bold"/>
                <w:b/>
                <w:b/>
                <w:bCs/>
              </w:rPr>
            </w:pPr>
            <w:r>
              <w:rPr>
                <w:rFonts w:eastAsia="Calibri" w:cs="Times New Roman,Bold" w:ascii="Franklin Gothic Book" w:hAnsi="Franklin Gothic Book"/>
                <w:b/>
                <w:bCs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МДК.05.02.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b/>
              </w:rPr>
              <w:t>Освоение профессии «Водитель категории «С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283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283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Учебная практ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Производственная практик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</w:rPr>
              <w:t>72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</w:tc>
      </w:tr>
      <w:tr>
        <w:trPr>
          <w:trHeight w:val="4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rPr>
                <w:rFonts w:ascii="Franklin Gothic Book" w:hAnsi="Franklin Gothic Book" w:cs="Franklin Gothic Book"/>
                <w:b/>
                <w:b/>
                <w:i/>
                <w:i/>
              </w:rPr>
            </w:pPr>
            <w:r>
              <w:rPr>
                <w:rFonts w:cs="Franklin Gothic Book" w:ascii="Franklin Gothic Book" w:hAnsi="Franklin Gothic Book"/>
                <w:b/>
                <w:i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2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8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 Содержание обучения по профессиональному модулю (ПМ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"/>
        <w:gridCol w:w="540"/>
        <w:gridCol w:w="24"/>
        <w:gridCol w:w="7149"/>
        <w:gridCol w:w="2694"/>
        <w:gridCol w:w="1113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  <w:r>
              <w:rPr>
                <w:rFonts w:cs="Franklin Gothic Book" w:ascii="Franklin Gothic Book" w:hAnsi="Franklin Gothic Book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рганизация и несение службы в подразделениях ГП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 xml:space="preserve">МДК.05.01.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своение профессии «Пожарны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82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сихологическая подготовка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логические основы профессиональной деятельности пожарного и спасателя в современном обществ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логическая подготовка пожарного и спасателя к действиям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фессионально-важные качества пожарно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логические особенности поведения населения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Методы управления психическим состоянием при действиях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ведение тестирования с целью выявления особенностей мотивации поведения обучаемы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нинг психологической устойчивости к стресс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ведение тестирования обучаемых с целью выявления степени развития необходимых профессионально-важных качеств, умений и навыков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знакомление с клинической картиной психогенных расстройств, возникающих в чрезвычайных ситуац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 xml:space="preserve">Методы управления состоянием. Аутогенная тренировка, техника её проведения. Дыхательные и физические упражнения. Приёмы психической саморегуляции. Способы вывода пострадавшего из обморочного состояния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Формирование практических навыков аутогенной тренировки. Обучение упражнениям для проведения аутогенной тренировки. Освоение методик проведения тренировки. Освоение методик определения состояния человека. Формирование практических навыков по быстрому восстановлению, снятию усталости и бол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рганизация и несение службы в подразделениях ГПС. Охрана труда в подразделениях ГПС МЧС России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рганизация деятельности по предупреждению ЧС и ликвидации последствий стихийных бедствий. Меры противодействия коррупц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орядок и условия прохождения службы в ГПС МЧС РФ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рганизация и несение гарнизонной служб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рганизация и несение караульной служб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рганизация повседневной деятельности аварийно-спасательных формирован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храна труда в подразделениях ГПС МЧС Росс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тработка порядка смены караулов, приема техники и пожарного оборудования, распределение личного состава для несения служб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храна труда в подразделениях ГПС МЧС России. Тестиров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 xml:space="preserve">Тема 1.3. </w:t>
            </w:r>
          </w:p>
          <w:p>
            <w:pPr>
              <w:pStyle w:val="Normal"/>
              <w:rPr>
                <w:rFonts w:ascii="Franklin Gothic Book" w:hAnsi="Franklin Gothic Book" w:eastAsia="Calibri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ожарная профилактика.</w:t>
            </w:r>
          </w:p>
        </w:tc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Классификация зданий и конструкций по пожарной опас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беспечение безопасности людей в зда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чет пожарного рис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ичины возникновения пожаров от электроустановок. Требования пожарной безопасности к электроустановк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сновы обеспечения пожарной безопасности промышленных объектов. Обеспечение пожарной безопасности технологического оборудо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1.</w:t>
            </w:r>
            <w:r>
              <w:rPr>
                <w:rFonts w:cs="Franklin Gothic Book" w:ascii="Franklin Gothic Book" w:hAnsi="Franklin Gothic Book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знакомление с нормативными документами. 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ка рефератов, докладов, презентаций.</w:t>
            </w:r>
          </w:p>
          <w:p>
            <w:pPr>
              <w:pStyle w:val="Normal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циальная значимость профессии спасателя и пожарного. Роль и место психологической подготовки в их профессиональной деятельн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оминирующие мотивы в профессии пожарного и спасател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оль профессиональных традиций, истории поисково-спасательного и пожарного дела в формировании личностных качеств спасателя и пожарного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тоды психологической подготовки к действиям в чрезвычайных ситуациях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логическая подготовка пожарных и спасателей с применением комбинированного воздействия факторов огня, задымления, высоты, химически опасных вещест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ущность психологической закалки пожарных и спасателе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нятие о профессионально-важных качествах, их роль в обеспечении успешной деятельности пожарных и спасателе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уктура профессионально-психологической подготовленности пожарного и спасател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акторы, определяющие психологическую устойчивость спасателя и пожарного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Эмоционально-волевая устойчивость и нервно-психическая выносливость пожарного и спасател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отовность к риску и дисциплинированность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логическая устойчивость к стрессам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стойчивость и целеустремлённость при ведении спасательных работ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татистические и динамические характеристики психических процессов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Зрительное и слуховое восприятие, пространственное представление, пространственная ориентировка в экстремальных условиях функционирова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нимание, память и мышление в экстремальных условиях профессиональной деятельност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особности к управлению собственным состоянием и работоспособностью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особности к творческой организации деятельности в условиях неопределённ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особности к воздействию на других пожарных и спасателей в критической обстановк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ятие решений в условиях неопределенности, дефицита времени, внезапного изменения обстанов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акторы, оказывающие травмирующее воздействие на психику человек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ндивидуальные различия в характере реакций на чрезвычайную ситуацию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логические особенности поведения спасателя и пожарного среди паникующей и социально напряжённой толпы, в условиях боевых действий, терроризма, уголовной сред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ёмы противодействия слухам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зменение текущего состояния пожарного и спасателя при ведении работ в условиях риска, опасности для жизни, неопределённ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убъективные и оперативные признаки состояний перевозбуждения, апатии, боевой готовн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ах, его проявл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нятие о физических и психологических резервах организма, условиях их мобилизац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правление состоянием пожарного (спасателя) и повышение эффективности спасательных работ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охранение психического здоровья пожарного (спасателя)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есс, напряжение, утомление, переутомление, нервный срыв, депресс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онтроль и самоконтроль в профессиональной деятельности. Методика самоконтроля-саморегуляц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амоуправление и его приемы. Самообладание пожарного и спасател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иды пожарной охраны. Основные задачи пожарной охраны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Личный состав ГПС МЧС Росс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Гарантии правовой и социальной защиты личного состава ГПС МЧС Росс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траховые гарантии сотрудников и работников ГПС МЧС Росс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лужебные обязанности и права сотрудников ГПС МЧС Росс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 обеспечения пожарной безопасности: основные элементы, функц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ловия приема на службу (работу) в ГПС МЧС РФ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рохождения службы в ГПС МЧС РФ: порядок присвоения специальных званий, порядок перемещения по службе (работе), аттестация (цели и порядок проведения)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Условия службы: внутренний распорядок, продолжительность рабочего времени, отпуск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озрастные ограничения, установленные для сотрудников ГПС МЧС Росс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лужебная дисциплин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Льготы, вещевое и денежное довольствие личного состава ГПС МЧС Росс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нсионное обеспечение, исчисление выслуги лет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одготовки личного состава ГПС МЧС Росс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разование гарнизонов пожарной охраны, их границ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ривлечения сил и средств гарнизонов, специализированных подразделений к тушению пожаро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ганизация и несение гарнизонной службы.  Определение границ районов выезда пожарных частей по охране город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заимодействие ГПС МЧС России с другими службами объектов, городов, министерств и ведомст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задачи гарнизонной служб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ештатные службы гарнизона: назначения, задачи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лужбы пожаротушения. Функциональные обязанности дежурного состава СПТ и их роль в обеспечении готовности подразделений пожарной охраны к выполнению возложенных на них задач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Центральный пункт пожарной связи. Основные задачи ЦППС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Должностные лица гарнизона, их права и обязанност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собенности организации гарнизонной службы при введении особого противопожарного режима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задачи караульной служб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риведения караула в боеготовность после возвращения с пожара или пожарно-тактических заняти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олжностные лица караула, их подчиненность, обязанности и пра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змещение личного состава и техники в подразделениях ГПС МЧС России. Требования к помещениям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орма одежды личного состава караул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роведения смены карауло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ем и сдача боевого дежурст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дежурного по караулу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дневального по помещениям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постового у фасад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дневального по гаражу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опуск в служебные помещ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начальника караула по обеспечению требований безопасности при заступлении на боевое дежурство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командира отделения по обеспечению требований безопасности при заступлении на боевое дежурство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бования безопасности к помещениям подразделений ГПС МЧС Росс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формление плана работы на дежурные сут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формление акта приема-передачи закрепленного за номерами расчетов на пожарных автомобилях пожарно-техническое вооружения, аварийно-спасательного оборудования, средств связ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инятие от заявителя и фиксация информации о пожаре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формление путевого листа при выезде на пожар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безопасность объекта. Чем определяется ПБ и чем достигаетс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орение веществ и материалов. Виды горения. Горючая среда. Треугольник пожара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казатели пожарной опасности веществ и материалов. Группа горючести. Температура вспышки. Концентрационные пределы распространения пламен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точники зажигания. Их классификац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ры профилактики для источников зажигани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аппаратов с газами. Относительная плотность газов (паров) по воздуху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аппаратов с жидкостями.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алое и большое дыхание аппаратов с жидкостью.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аппаратов с пылями. Виды пыли. Характеристика пожарной опасности пыле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атегорирование помещений по взрывопожарной и пожарной опасности. Основной критерий при категорирован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акие пожароопасные явления возникают в электроустановка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бытовых электронагревательных приборо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коротких замыканий и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перегрузок и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больших переходных сопротивлений и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электрических искр и дуг.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опасность вихревых токов и меры профилакти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 классификации зданий по пожарной опасн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тивопожарные преграды. Виды противопожарных преград, степень их огнестойк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иды лестниц. Незадымляемые лестниц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Лестницы для подъема пожарных подразделений. Назначение. Виды. Область примен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Эвакуационные и аварийные выходы. Понятие и область примен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2. Пожарная тактика и противопожарная служба гражданской обороны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Пожарная тактика и противопожарная служба гражданской обороны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ая тактика и ее задач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актические возможности пожарных подразделен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 и его развитие. Прекращение го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ловия и механизм прекращения горения. Основные способы прекращения гор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ведение разведки. Спасание людей и эвакуация иму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Боевое развертыв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ы управления боевыми действиями подразделений на пожа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Ликвидация горения. Выполнение спец. работ на пожаре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бор и возвращение в подразделе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бования правил охраны труда при подъеме (спуске) на высоту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сновы расчета сил и средств на пожаре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обенности ведения боевых действий по тушению пожаров в условиях особой опасности для личного соста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Защита личного состава от возможного взры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ушение пожаров в сложных услов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12"/>
                <w:sz w:val="20"/>
                <w:szCs w:val="20"/>
              </w:rPr>
              <w:t xml:space="preserve">Работа </w:t>
            </w:r>
            <w:r>
              <w:rPr>
                <w:rFonts w:cs="Franklin Gothic Book" w:ascii="Franklin Gothic Book" w:hAnsi="Franklin Gothic Book"/>
                <w:spacing w:val="5"/>
                <w:sz w:val="20"/>
                <w:szCs w:val="20"/>
              </w:rPr>
              <w:t>пожарных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12"/>
                <w:sz w:val="20"/>
                <w:szCs w:val="20"/>
              </w:rPr>
              <w:t xml:space="preserve">подразделений в условиях </w:t>
            </w:r>
            <w:r>
              <w:rPr>
                <w:rFonts w:cs="Franklin Gothic Book" w:ascii="Franklin Gothic Book" w:hAnsi="Franklin Gothic Book"/>
                <w:spacing w:val="5"/>
                <w:sz w:val="20"/>
                <w:szCs w:val="20"/>
              </w:rPr>
              <w:t>низких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12"/>
                <w:sz w:val="20"/>
                <w:szCs w:val="20"/>
              </w:rPr>
              <w:t xml:space="preserve">температур, </w:t>
            </w:r>
            <w:r>
              <w:rPr>
                <w:rFonts w:cs="Franklin Gothic Book" w:ascii="Franklin Gothic Book" w:hAnsi="Franklin Gothic Book"/>
                <w:spacing w:val="-2"/>
                <w:sz w:val="20"/>
                <w:szCs w:val="20"/>
              </w:rPr>
              <w:t xml:space="preserve">при </w:t>
            </w:r>
            <w:r>
              <w:rPr>
                <w:rFonts w:cs="Franklin Gothic Book" w:ascii="Franklin Gothic Book" w:hAnsi="Franklin Gothic Book"/>
                <w:spacing w:val="-8"/>
                <w:sz w:val="20"/>
                <w:szCs w:val="20"/>
              </w:rPr>
              <w:t xml:space="preserve">неблагоприятных </w:t>
            </w:r>
            <w:r>
              <w:rPr>
                <w:rFonts w:cs="Franklin Gothic Book" w:ascii="Franklin Gothic Book" w:hAnsi="Franklin Gothic Book"/>
                <w:spacing w:val="-5"/>
                <w:sz w:val="20"/>
                <w:szCs w:val="20"/>
              </w:rPr>
              <w:t xml:space="preserve">погодных </w:t>
            </w:r>
            <w:r>
              <w:rPr>
                <w:rFonts w:cs="Franklin Gothic Book" w:ascii="Franklin Gothic Book" w:hAnsi="Franklin Gothic Book"/>
                <w:spacing w:val="2"/>
                <w:sz w:val="20"/>
                <w:szCs w:val="20"/>
              </w:rPr>
              <w:t>условиях,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10"/>
                <w:sz w:val="20"/>
                <w:szCs w:val="20"/>
              </w:rPr>
              <w:t xml:space="preserve">сильном </w:t>
            </w:r>
            <w:r>
              <w:rPr>
                <w:rFonts w:cs="Franklin Gothic Book" w:ascii="Franklin Gothic Book" w:hAnsi="Franklin Gothic Book"/>
                <w:spacing w:val="-20"/>
                <w:sz w:val="20"/>
                <w:szCs w:val="20"/>
              </w:rPr>
              <w:t>вет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ушение пожаров на нефтехимических объект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Боевые действия </w:t>
            </w:r>
            <w:r>
              <w:rPr>
                <w:rFonts w:cs="Franklin Gothic Book" w:ascii="Franklin Gothic Book" w:hAnsi="Franklin Gothic Book"/>
                <w:spacing w:val="8"/>
                <w:sz w:val="20"/>
                <w:szCs w:val="20"/>
              </w:rPr>
              <w:t>при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6"/>
                <w:sz w:val="20"/>
                <w:szCs w:val="20"/>
              </w:rPr>
              <w:t>пожаре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в </w:t>
            </w:r>
            <w:r>
              <w:rPr>
                <w:rFonts w:cs="Franklin Gothic Book" w:ascii="Franklin Gothic Book" w:hAnsi="Franklin Gothic Book"/>
                <w:spacing w:val="5"/>
                <w:sz w:val="20"/>
                <w:szCs w:val="20"/>
              </w:rPr>
              <w:t>одном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и </w:t>
            </w:r>
            <w:r>
              <w:rPr>
                <w:rFonts w:cs="Franklin Gothic Book" w:ascii="Franklin Gothic Book" w:hAnsi="Franklin Gothic Book"/>
                <w:spacing w:val="3"/>
                <w:sz w:val="20"/>
                <w:szCs w:val="20"/>
              </w:rPr>
              <w:t>нескольких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резервуар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ушение пожаров на транспорт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ушение пожаров в жилых зданиях. Тушение пожаров в общественных зда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акторы, осложняющие обстановку на пожаре, особенности проведения разведки и спасания людей, подача воды в верхнюю зону зданий повышенной этаж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3"/>
                <w:sz w:val="20"/>
                <w:szCs w:val="20"/>
              </w:rPr>
              <w:t xml:space="preserve">Меры безопасности </w:t>
            </w:r>
            <w:r>
              <w:rPr>
                <w:rFonts w:cs="Franklin Gothic Book" w:ascii="Franklin Gothic Book" w:hAnsi="Franklin Gothic Book"/>
                <w:spacing w:val="9"/>
                <w:sz w:val="20"/>
                <w:szCs w:val="20"/>
              </w:rPr>
              <w:t>при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3"/>
                <w:sz w:val="20"/>
                <w:szCs w:val="20"/>
              </w:rPr>
              <w:t>боевых действиях подразделен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9"/>
                <w:sz w:val="20"/>
                <w:szCs w:val="20"/>
              </w:rPr>
              <w:t xml:space="preserve">Огнетушащие вещества, </w:t>
            </w:r>
            <w:r>
              <w:rPr>
                <w:rFonts w:cs="Franklin Gothic Book" w:ascii="Franklin Gothic Book" w:hAnsi="Franklin Gothic Book"/>
                <w:spacing w:val="7"/>
                <w:sz w:val="20"/>
                <w:szCs w:val="20"/>
              </w:rPr>
              <w:t>способы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9"/>
                <w:sz w:val="20"/>
                <w:szCs w:val="20"/>
              </w:rPr>
              <w:t xml:space="preserve">подачи их на </w:t>
            </w:r>
            <w:r>
              <w:rPr>
                <w:rFonts w:cs="Franklin Gothic Book" w:ascii="Franklin Gothic Book" w:hAnsi="Franklin Gothic Book"/>
                <w:spacing w:val="3"/>
                <w:sz w:val="20"/>
                <w:szCs w:val="20"/>
              </w:rPr>
              <w:t>тушение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14"/>
                <w:sz w:val="20"/>
                <w:szCs w:val="20"/>
              </w:rPr>
              <w:t xml:space="preserve">пожара. </w:t>
            </w:r>
            <w:r>
              <w:rPr>
                <w:rFonts w:cs="Franklin Gothic Book" w:ascii="Franklin Gothic Book" w:hAnsi="Franklin Gothic Book"/>
                <w:spacing w:val="-4"/>
                <w:sz w:val="20"/>
                <w:szCs w:val="20"/>
              </w:rPr>
              <w:t>Схема боевого развертыва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ействия ППС 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ганизация дозиметрического контроля, радиационной и химической разведки, работ по специальной обработке в подразделениях ГПС МЧС Росс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актика использования при выезде одного, двух отделений на АЦ (АЦ и АНР). Взаимодействие отделений в караул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актические возможности отделений на автоцистерне, автонасосе (автомобиле насосно-рукавном) при установке и без установки автомобиля на водоисточник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способы спасания людей и иму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личного состава, ведущего разведку. Действия пожарного при проведении разведки в отдельных помеще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охраны труда при проведении разведк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охраны труда при спасании людей и иму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охраны труда при боевом развертыван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ы расчёта сил и средств на пожа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скрытие и разборка конструкций. Действия пожарного при вскрытии и разборке конструкц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>Тема 2.2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ожарно-строевая и физическая подготовка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u w:val="single"/>
              </w:rPr>
              <w:t>Пожарно-строевая и физическая подготовка.</w:t>
            </w:r>
          </w:p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задачи пожарно-строевой подготовки. Общие положения пожарно-строевой подготовк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звертывание сил и средст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порядок преодоления 100 метровой полосы с препятствия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порядок преодоления пожарной эстафет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порядок преодоления огневой полосы психологической подготовки. Правила охраны труд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о-прикладной спор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я с пожарными спасательными веревка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я с пожарными рукавами, ручными стволами и рукавной арматуро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zh-CN"/>
              </w:rPr>
              <w:t>Упражнения с аварийно-спасательным оборудование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становка пожарного автомобиля на водоисточник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Развертывание сил и средст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я с ручными пожарными лестница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пасание и самоспас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я с механизированным и немеханизированным инструменто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>Тема 2.3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Медицинская подготовка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ы анатомии и физиологии челове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ая помощь при различных видах трав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мерть и оживле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ая помощь при ранах, кровотечения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ая помощь при ожогах, отморожениях, перегревании, электротравмах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ая помощь при отравлении угарным газом и поражении АХ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наложения кровоостанавливающего жгут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знаки закрытого перелома нижней конечности и правила наложения шин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Характерные признаки перелома ключицы, первая помощь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знаки перелома таза, первая помощь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оказания первой помощи при тепловом удар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2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.</w:t>
            </w:r>
            <w:r>
              <w:rPr>
                <w:rFonts w:cs="Franklin Gothic Book" w:ascii="Franklin Gothic Book" w:hAnsi="Franklin Gothic Book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знакомление с нормативными документами. Самостоятельное изучение чертежей, схем и технологической документац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одготовка рефератов, докладов, презентац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ожарная тактика и её задач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 xml:space="preserve">Общее понятие о процессе горе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Условия, необходимые для прекращения гор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 xml:space="preserve">Опасные факторы пожара и их вторичные проявле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Классификация пожаро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Газовый обмен на пожар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онятие о зоне равных давлени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 xml:space="preserve">Основные способы прекращения горе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Классификация и общие сведения об основных огнетушащих веществах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 xml:space="preserve">Понятие об интенсивности подачи и расходе огнетушащих веществ          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Силы и средства пожарной охраны. Основное и первичное тактические подразделения пожарной охраны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Тактические возможности пожарных отделений на автоцистерне и насосно-рукавном автомобиле при установке и без установки автомобиля на водоисточник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новная боевая задача личного состава пожарной охраны на пожаре. Понятия локализации и ликвидации пожар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Специализации, по которым выполняют свои обязанности участники тушения пожар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Виды боевых действий подразделений пожарной охраны и последовательность их выполн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бязанности пожарного при выезде и следовании на пожар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Цель и задачи разведки. Состав групп разведки. Обязанности личного состава, ведущего разведку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Спасание людей на пожаре. Способы и средст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онятие о боевом развёртывании подразделений на пожаре. Этапы боевого развёртыва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боевых действий при недостатке сил и средств первых прибывших подразделени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Виды основных специальных работ на пожар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Сбор и возвращение в подразделение. Действия пожарного при сборе и возвращении в подразделени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Понятие об управлении боевыми действиями на пожаре. Основные принципы управления боевыми действиями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бщее представление о структуре управления силами и средствами, работе оперативного штаба, создании боевых участков и секторов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тушения пожаров на объектах с наличием аварийных химически опасных веществ (АХОВ). Наиболее распространенные промышленные АХОВ и их опасность для личного соста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тушения пожаров на объектах с наличием радиоактивных веществ. Опасность радиоактивных веществ для личного соста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тушения пожаров на объектах с наличием взрывчатых вещест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Тушение пожаров в жилых зданиях. Оперативно-тактическая характеристика жилых зданий. Особенности ведения боевых действий по тушению пожаров в подвалах, этажах и чердаках жилых зданий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Тушение пожаров в зданиях повышенной этажности: факторы, осложняющие обстановку на пожаре, особенности проведения разведки и спасания людей, подача воды в верхнюю зону здания повышенной этажност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Тушение пожаров в детских учебных и лечебных учреждениях: возможная обстановка на пожаре, особенности ведения боевых действий по тушению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ведения боевых действий по тушению пожаров объектов энергетики (электроподстанции, масляные подвалы, кабельные туннели и т.п.)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перативно-тактическая характеристика, возможная обстановка на пожаре и особенности ведения боевых действий по тушению пожаров на объектах морского и речного транспорта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перативно-тактическая характеристика, возможная обстановка на пожаре и особенности ведения боевых действий по тушению пожаров летательных аппаратов на земл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ведения боевых действий по тушению пожаров на складах ядохимикатов и удобрени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собенности ведения боевых действий по тушению пожаров в населённых пунктах сельской местности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Возможная обстановка на пожаре и особенности ведения боевых действий по тушению пожаров на объектах животноводст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Организационная структура противопожарной службы гражданской обороны. Задачи ППС ГО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Сигналы оповещения гражданской обороны и действия личного состава ППС ГО при их получени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Краткая характеристика очага ядерного поражения. Назначение, виды и задачи пожарной разведки в очагах пораж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Назначение, общее устройство и принцип работы измерителя мощности дозы ДП-5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Средства индивидуальной защиты личного состава. Их назначение, устройство, принцип действия и область примен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ar-SA"/>
              </w:rPr>
              <w:t>Наставление по пожарно-строевой подготовк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ы анатомии и физиологии человек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ая помощь при различных видах трав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3. Пожарная и аварийно-спасательная техника, связь, автоматика и противопожарное водоснабжение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ar-SA"/>
              </w:rPr>
              <w:t xml:space="preserve">Тема 3.1. </w:t>
            </w:r>
          </w:p>
          <w:p>
            <w:pPr>
              <w:pStyle w:val="Normal"/>
              <w:rPr/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Пожарная и аварийно-спасательная техника, связь, автоматика и противопожарное водоснабжение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Боевая одежда и снаряжение пожарного. Требования правил охраны труда к боевой одежде и снаряжению пожарного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асательные сред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учные пожарные лестницы. Правила охраны труда при работе с лестница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ые рукава и рукавное оборудование. Требования Правил по охране труда при работе с пожарными рукавами и рукавным оборудование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боры и аппараты пенного и водяного туш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укавные задержки и зажимы: назначение, эксплуатация, испыт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ое оборудование, вывозимое на пожарном автомобил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учной немеханизированный инструмен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учной механизированный и гидравлический инструмен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ичные средства и стационарные установки пожаротуш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ые и аварийно-спасательные автомобил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ый гидрант и пожарная колонк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идроэлеватор Г-600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ый насос ПН-40У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и сроки испытания ручных пожарных лестниц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абель боевого расчета пожарных автомобиле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ытание всасывающих и напорных рукав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следовательность действий при подаче воздушно-механической пены от пожарного автомобил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бота с немеханизированным, механизированным и гидравлическим инструменто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хемы забора воды с помощью гидроэлевато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 работы радиостанц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бота со стационарными и переносными радиостанциям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жарные краны, их размещение и оборудование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лассификация огнетушителе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щие сведения об стационарных установках пожаротуш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проведения испытания инструмент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и сроки испытания пожарных поясов и карабин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и сроки испытания спасательных устройст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3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.</w:t>
            </w:r>
            <w:r>
              <w:rPr>
                <w:rFonts w:cs="Franklin Gothic Book" w:ascii="Franklin Gothic Book" w:hAnsi="Franklin Gothic Book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знакомление с нормативными документами. Самостоятельное изучение чертежей, схем и технологической документац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одготовка рефератов, докладов, презентац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4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Виды, назначение, комплектность; материал и характеристика боевой одежды пожарного. Требование техники безопасности к боевой одежде пожарного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Виды огнетушащих пен, их огнетушащие свойств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Снаряжение пожарного: состав, назначение, характеристика. Требования тех</w:t>
              <w:softHyphen/>
              <w:t>ники безопасности к снаряжению пожарного. ВС-125: назначение, устройство, 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Спасательные средства: виды, назначение, устройство, техническая характери</w:t>
              <w:softHyphen/>
            </w:r>
            <w:r>
              <w:rPr>
                <w:rFonts w:cs="Franklin Gothic Book" w:ascii="Franklin Gothic Book" w:hAnsi="Franklin Gothic Book"/>
                <w:color w:val="000000"/>
                <w:spacing w:val="-7"/>
                <w:sz w:val="20"/>
                <w:szCs w:val="20"/>
              </w:rPr>
              <w:t xml:space="preserve">стика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СВ-125: назначение, устройство, 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Ручной немеханизированный инструмент: виды, назначение, общее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устройство, техническая характеристика, эксплуатация. Рукавные разветвления: виды, назначение, устройство, эксплуатация, испыта</w:t>
              <w:softHyphen/>
            </w:r>
            <w:r>
              <w:rPr>
                <w:rFonts w:cs="Franklin Gothic Book" w:ascii="Franklin Gothic Book" w:hAnsi="Franklin Gothic Book"/>
                <w:color w:val="000000"/>
                <w:spacing w:val="-11"/>
                <w:sz w:val="20"/>
                <w:szCs w:val="20"/>
              </w:rPr>
              <w:t>ние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проведения испытания инструмента. Требование техники безопасности при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работе с диэлектрическим инструментом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Колонка пожарная московского образца: назначение, устройство,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НС-1: назначение, комплектность, техническая характеристика. Требования техники безопасности при работе с инструментом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твол пожарный ручной СРК-50: назначение, устройство, техническая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характеристика, 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НГ-16: назначение, техническая характеристика, эксплуатация. Требования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ехники безопасности при работе с инструментом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твол пожарный ручной РСК-50: назначение, устройство, техническая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характеристика, эксплуатац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4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sz w:val="20"/>
                <w:szCs w:val="20"/>
              </w:rPr>
              <w:t xml:space="preserve">ИРАС: назначение, устройство, техническая, эксплуатация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Естественные и искусственные водоисточники. Требования к пожарным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пирсам и самотечным колодцам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Лестница-штурмовка: назначение, устройство, техническая характеристика.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 Требование техники безопасности при работе с лестницей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Лестница-палка: назначение, устройство, техническая характеристика, испытание. Требования техники безопасности при работе с лестницей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Классификация пожарных автомобилей по назначению (привести примеры)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Лестница выдвижная трех коленная: назначение, устройство, техническая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характеристика, испытание. Требование техники безопасности при работе с </w:t>
            </w:r>
            <w:r>
              <w:rPr>
                <w:rFonts w:cs="Franklin Gothic Book" w:ascii="Franklin Gothic Book" w:hAnsi="Franklin Gothic Book"/>
                <w:color w:val="000000"/>
                <w:spacing w:val="-5"/>
                <w:sz w:val="20"/>
                <w:szCs w:val="20"/>
              </w:rPr>
              <w:t>лестнице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4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sz w:val="20"/>
                <w:szCs w:val="20"/>
              </w:rPr>
              <w:t>Ручной механизированный инструмент: виды, общее устройство и 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Напорно-всасывающие рукава: назначение, устройство, эксплуатация.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Порядок испытания рукавов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3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ПТО закреплённого за 1-м номером боевого расчёта АЦ: виды, количество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Всасывающие рукава: назначение, устройство, эксплуатация. Порядок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испытания рукавов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3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ПТО закреплённого за 2-м номером боевого расчёта АЦ: виды, количество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Напорные рукава: назначение, виды, устройство, эксплуатация. Порядок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испытания рукавов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Ствол пожарный лафетный комбинированный переносной ЛСК-П20: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назначение, устройство, техническая характеристика, эксплуатац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Рукавные задержки и зажимы: назначение, эксплуатация, испытание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ПТО закреплённого за 3-м номером боевого расчёта АЦ: виды, количество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Гидравлический аварийно-спасательный инструмент АСИ-2: назначение,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состав, техническая характеристика, эксплуатация.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ПТО закреплённого за 4-м номером боевого расчета АЦ: виды, количество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Стволы ГПС-600 и ГПС-2000: назначение, устройство, техническая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характеристика, эксплуатация, Требования техники безопасности при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работе со стволами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Специальная защитная одежда пожарных от повышенных тепловых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воздействий: виды, назначение, устройство, техническая характеристика, </w:t>
            </w:r>
            <w:r>
              <w:rPr>
                <w:rFonts w:cs="Franklin Gothic Book" w:ascii="Franklin Gothic Book" w:hAnsi="Franklin Gothic Book"/>
                <w:color w:val="000000"/>
                <w:spacing w:val="-4"/>
                <w:sz w:val="20"/>
                <w:szCs w:val="20"/>
              </w:rPr>
              <w:t>эксплуатац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Верёвки пожарные спасательные: требования техники безопасности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Классификация огнетушителей по виду огнетушащих веществ и способах их </w:t>
            </w:r>
            <w:r>
              <w:rPr>
                <w:rFonts w:cs="Franklin Gothic Book" w:ascii="Franklin Gothic Book" w:hAnsi="Franklin Gothic Book"/>
                <w:color w:val="000000"/>
                <w:spacing w:val="-8"/>
                <w:sz w:val="20"/>
                <w:szCs w:val="20"/>
              </w:rPr>
              <w:t>подачи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Ствол пожарный ручной РС-70: назначение и устройство, техническая характе</w:t>
              <w:softHyphen/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ристика, эксплуатац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Схема забора и подачи воды от пожарной автоцистерны с помощью Г-600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4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sz w:val="20"/>
                <w:szCs w:val="20"/>
              </w:rPr>
              <w:t xml:space="preserve">Пожарный водопровод низкого и высокого давления: назначение, принципиальное отличие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Требование техники безопасности при работе с пожарными лестницами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Пожарный гидрант московского образца: назначение, устройство,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ехническая характеристика, эксплуатация, Требования техники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безопасности при установке колонки на гидрант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К-800: назначение, комплектность и тактико-техническая характеристика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Г-600: назначение, устройство, принцип действия, техническая характеристика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Правила содержания пожарных рукавов на пожарных автомобилях и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рукавных базах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Основные пожарные автомобили целевого применения: назначение,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примеры использован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Верёвка спасательная ТПВ-30: назначение, техническая характеристика,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Ствол воздушно-пенный СВП: назначение, устройство, принцип действия,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техническая характеристика, эксплуатация.    УКМ-4: назначение, комплектность, техническая характеристика.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АЦ-40(130) 63Б: назначение, общее устройство, техническая характеристика.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Табель положенности ПТО на пожарной автоцистерне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Пожарные автолестницы и коленчатые подъёмники: примеры, техническая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характеристика. Требования техники безопасности при работе с АЛ и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  <w:lang w:val="en-US"/>
              </w:rPr>
              <w:t>K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П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УКИ-12: назначение, комплектность, техническая характеристика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Огнетушитель ОВП-10.01: назначение, устройство, техническая характеристи</w:t>
              <w:softHyphen/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ка, порядок использова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АЦ-40 (131) 137А: назначение, общее устройство, техническая характеристика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Огнетушитель ОП-10(3): назначение, устройство, техническая характеристика, </w:t>
            </w: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порядок использован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АЦ-2,5-40 (433362) ПМ-540: назначение, общее устройство, техническая ха</w:t>
              <w:softHyphen/>
            </w:r>
            <w:r>
              <w:rPr>
                <w:rFonts w:cs="Franklin Gothic Book" w:ascii="Franklin Gothic Book" w:hAnsi="Franklin Gothic Book"/>
                <w:color w:val="000000"/>
                <w:spacing w:val="1"/>
                <w:sz w:val="20"/>
                <w:szCs w:val="20"/>
              </w:rPr>
              <w:t>рактеристика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Огнетушитель ОХП-10: назначение, устройство, техническая характеристика и порядок использова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Специальные пожарные автомобили: виды, назначение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 xml:space="preserve">Огнетушитель ОУ-5: назначение, устройство, техническая характеристика,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порядок пользования. Табель положенности ПТО на пожарной автоцистерне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Снаряжение пожарного: состав, назначение, характеристика. Требования техники безопасности к снаряжению пожарного.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ребования техники безопасности при работе с ручными пожарными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лестницам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Г-600: назначение, устройство, принцип действия, техническая характеристика, 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Огнетушитель ОПУ-5: назначение, устройство, техническая характеристика, </w:t>
            </w: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порядок использован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 xml:space="preserve">Стволы воздушно-пенные СВП: назначение, устройство, принцип действия,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техническая характеристика, эксплуатац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ВС-125: назначение, устройство, эксплуатаци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ОУ-2: назначение, устройство, техническая характеристика, порядок использо</w:t>
              <w:softHyphen/>
            </w:r>
            <w:r>
              <w:rPr>
                <w:rFonts w:cs="Franklin Gothic Book" w:ascii="Franklin Gothic Book" w:hAnsi="Franklin Gothic Book"/>
                <w:color w:val="000000"/>
                <w:spacing w:val="-8"/>
                <w:sz w:val="20"/>
                <w:szCs w:val="20"/>
              </w:rPr>
              <w:t xml:space="preserve">вания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color w:val="000000"/>
                <w:spacing w:val="-1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>Стволы ГПС-600 и ГПС-2000: назначение, устройство, техническая характери</w:t>
              <w:softHyphen/>
              <w:t>стика, эксплуатация. Техника безопасности при работе со стволами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Комплект диэлектрического инструмента: назначение, комплектность, сроки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проведения испытания инструмента. Требования техники безопасности при </w:t>
            </w:r>
            <w:r>
              <w:rPr>
                <w:rFonts w:cs="Franklin Gothic Book" w:ascii="Franklin Gothic Book" w:hAnsi="Franklin Gothic Book"/>
                <w:color w:val="000000"/>
                <w:spacing w:val="-1"/>
                <w:sz w:val="20"/>
                <w:szCs w:val="20"/>
              </w:rPr>
              <w:t xml:space="preserve">работе с диэлектрическим инструментом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ребования техники безопасности к верёвкам пожарным спасательны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4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Газодымозащитная служба в подразделениях ГПС МЧС России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rPr/>
            </w:pP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Выполнение действий в составе звена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eastAsia="Calibri" w:cs="Franklin Gothic Book" w:ascii="Franklin Gothic Book" w:hAnsi="Franklin Gothic Book"/>
                <w:bCs/>
                <w:sz w:val="20"/>
                <w:szCs w:val="20"/>
              </w:rPr>
              <w:t>газодымозащитной службы.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2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уктура, функции и задачи ГДЗС. Должностные лица ГДЗС. Требования к физической подготовленности личного состава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авила и приемы работы в СИЗОД в различных условиях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чет потребления кислорода (воздуха)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личного состава ГДЗС.</w:t>
            </w:r>
          </w:p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язанности постового на посту безопасност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держание и методика контроля за уровнем адаптации к физическим нагрузкам в условиях теплового воздейств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Зависимость частоты сердечных сокращений и потребления кислорода от степени тяжести работ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Физиология дыхания человека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асные факторы пожар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ециальная физическая подготовка газодымозащитник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0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ценка физической работоспособности и адаптации газодымозащитника к физическим нагрузк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1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лассификация и назначения средств индивидуальной защиты органов дыхания и зрения (СИЗОД)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2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устройство основных узлов и деталей 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3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 работы и техническая характеристика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тодика проведения расчётов параметров работы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5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держание СИЗОД на базах и контрольных постах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6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лужебная документация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7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неполной разборки и сборки, чистка и сушка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8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втомобили ГДЗС и дымоудал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9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проведения проверок в СИЗОД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неаудиторная (самостоятельная) учебная работа при изучении раздела 3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.</w:t>
            </w:r>
            <w:r>
              <w:rPr>
                <w:rFonts w:cs="Franklin Gothic Book" w:ascii="Franklin Gothic Book" w:hAnsi="Franklin Gothic Book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тическая проработка конспектов занятий, учебной и специальной литератур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знакомление с нормативными документами. Самостоятельное изучение чертежей, схем и технологической документации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одготовка рефератов, докладов, презентаций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Franklin Gothic Book" w:hAnsi="Franklin Gothic Book" w:cs="Franklin Gothic Book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Обязанности личного состава ГДЗС при ведении боевых действий на тушении пожара и ликвидации ава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Franklin Gothic Book" w:hAnsi="Franklin Gothic Book" w:cs="Franklin Gothic Book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Силы и средства, входящие в состав ГДЗС.</w:t>
            </w:r>
          </w:p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ать определение понятиям: звено ГДЗС, СИЗОД, кислородный изолирующий противогаз, дыхательный аппарат.</w:t>
            </w:r>
          </w:p>
          <w:p>
            <w:pPr>
              <w:pStyle w:val="Normal"/>
              <w:widowControl w:val="false"/>
              <w:ind w:left="-360" w:firstLine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асные факторы пожара и аварий.</w:t>
            </w:r>
          </w:p>
          <w:p>
            <w:pPr>
              <w:pStyle w:val="Normal"/>
              <w:widowControl w:val="false"/>
              <w:ind w:left="-360" w:firstLine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Групповые способы и средства газодымозащиты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ндивидуальные средства защиты органов дыхания и зрения состоящие на вооружении в подразделениях ГПС МЧС. Их сравнительные характеристик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хническая характеристика кислородно-изолирующих противогазов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иальная схема работы кислородно-изолирующих противогазов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узлов и деталей кислородных изолирующих противогазов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хническая характеристика дыхательных аппаратов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иальная схема работы дыхательных аппаратов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техническая характеристика основных узлов и деталей дыхательных аппаратов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тройство и принцип действия дыхательного мешка с избыточным клапаном и звукового сигнализатора кислородного изолирующего противогаз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допуска на пост безопасности ГДЗС, его обяза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Устройство и принцип действия клапанной коробки, дыхательных шлангов и регенеративного патрона кислородного изолирующего противогаз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тройство и принцип действия воздушного баллона с вентилем и звукового     сигнализатора дыхательного аппара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тройство и принцип действия газового редуктора с предохранительным клапаном дыхательного аппара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тройство, принцип действия легочного автомата и маски дыхательного аппарат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Сравнительная характеристика кислородно-изолирующих противогазов и дыхательных аппаратов, преимущества и недостатки. 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став воздуха вдоха и выдоха в процентном отношении. Органы и механизм дыхания в организме человек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инципиальная схема газообмена в организме человека. 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оличественная характеристика процесса дыхан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оль кровообращения в организме человек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Факторы влияющие на количество потребления воздуха/кислорода, отрицательные факторы для организма человека при работе в СИЗОД, особенности дыхания газодымозащитник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пределение оценки адаптации газодымозащитника к физическим нагрузкам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ределение уровня физической работоспособности газодымозащитник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иды технического обслуживания СИЗОД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обслуживания СИЗОД после работы в дежурном караул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авила проведения проверок №1, №2 и боевой проверки кислородного изолирующего противогаз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оследовательность проведения проверки №1 кислородного изолирующего противогаз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оследовательность проведения проверки №2 кислородного изолирующего противогаз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оследовательность проведения боевой проверки кислородного изолирующего противогаз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авила проведения проверок №1, №2 и боевой проверки дыхательного аппарата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следовательность проведения проверки №1, №2 дыхательного аппара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следовательность проведения боевой проверки дыхательного аппара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орядок проведения дезинфекции. Дезинфицирующие растворы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базы ГДЗС по обслуживанию СИЗОД. Назначение помещений базы ГДЗС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оборудование контрольного поста ГДЗС по хранению и обслуживанию СИЗОД дежурного караул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держание СИЗОД на контрольных постах ГДЗС и пожарном автомобил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значение и организация контрольно-пропускного пункт ГДЗС, его оснащени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одготовки СИЗОД к работе в дежурном караул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инимальное оснащение звена ГДЗС для работы на пожаре и авариях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став и назначение спасательного устройства дыхательного аппарата, требования по уходу за ним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бования безопасности при проведении разведки в СИЗОД на пожарах и авариях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бования безопасности при работе в СИЗОД в условиях агрессивной химической среды, сильнодействующих ядовитых газов и взрывоопасных концентрац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бования к СИЗОД, к составу звена ГДЗС и его оснащению при работе на пожаре и авариях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ействия звена ГДЗС при ухудшении самочувствия одного из газодымозащитников и при обнаружении пострадавшего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следовательность проведения неполной разборки дыхательного аппара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став и вооружение звена ГДЗС. Должностные лица ГДЗС на пожар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иальная схема работы аппарата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одготовки СИЗОД к работе в дежурном караул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иды технического обслуживания СИЗОД и правила их проведен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подготовки СИЗОД к работ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Требования безопасности при работе в СИЗОД на пожаре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ействия газодымозащитника при обнаружении пострадавшего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лужебная документация дежурного караула, порядок ее заполнения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ловия создания ГДЗС в част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документы, регламентирующие деятельность ГДЗС, их краткое содержание. Основные задачи ГДЗС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i/>
                <w:i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пециальная и физическая подготовка газодымозащитников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ценка уровня физической работоспособности газодымозащитника и адаптация к физическим нагрузкам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Методика проведения расчетов параметров работы в СИЗОД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Закрепление СИЗОД за газодымозащитником, надевание, снятие и укладка. Порядок включения в СИЗОД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одержание СИЗОД на базах и контрольных постах ГДЗС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лужебная документация ГДЗС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орядок неполной разборки и сборки, чистки и сушки СИЗОД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иборы проверки. Правила проведения проверок СИЗОД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Возможные неисправности СИЗОД. Признаки, причины и способы их устране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рганизация звена ГДЗС, его состава и вооружения. Ведение разведки звеном ГДЗС в различных условия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ренировка газодымозащитников на свежем воздух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ренировка газодымозащитников в теплодымокамер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тработка порядка смены караулов, приема техники и пожарного оборудования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Распределение личного состава для несения службы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тработка норматива: «Сбор и выезд по тревоге»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оведение разведк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Боевое развертывани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ушение пожаров в жилых здания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ушение пожаров в общественных здания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ушение пожаров на нефтехимических объекта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ушение пожаров на различных объекта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ушение пожаров в сложных климатических условиях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я с пожарными рукавами, ручными стволами и рукавной арматуро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я со спасательной верёвкой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Упражнение со спасательными устройствами и средствами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ренировка газодымозащитников в теплодымокамере.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</w:tbl>
    <w:tbl>
      <w:tblPr>
        <w:tblW w:w="146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7"/>
        <w:gridCol w:w="764"/>
        <w:gridCol w:w="44"/>
        <w:gridCol w:w="44"/>
        <w:gridCol w:w="8222"/>
        <w:gridCol w:w="1417"/>
        <w:gridCol w:w="993"/>
      </w:tblGrid>
      <w:tr>
        <w:trPr/>
        <w:tc>
          <w:tcPr>
            <w:tcW w:w="12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left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2"/>
                <w:rFonts w:cs="Franklin Gothic Book" w:ascii="Franklin Gothic Book" w:hAnsi="Franklin Gothic Book"/>
                <w:sz w:val="20"/>
                <w:szCs w:val="20"/>
              </w:rPr>
              <w:t xml:space="preserve">МДК 04.02. Освоение профессии «Водитель </w:t>
            </w: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  <w:r>
              <w:rPr>
                <w:rStyle w:val="FontStyle82"/>
                <w:rFonts w:cs="Franklin Gothic Book" w:ascii="Franklin Gothic Book" w:hAnsi="Franklin Gothic Book"/>
                <w:sz w:val="20"/>
                <w:szCs w:val="20"/>
              </w:rPr>
              <w:t xml:space="preserve"> автомобиля категории «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jc w:val="center"/>
              <w:rPr/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jc w:val="center"/>
              <w:rPr>
                <w:rStyle w:val="FontStyle66"/>
                <w:rFonts w:ascii="Franklin Gothic Book" w:hAnsi="Franklin Gothic Book" w:cs="Franklin Gothic Book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widowControl/>
              <w:spacing w:lineRule="auto" w:line="240"/>
              <w:ind w:left="619" w:hanging="619"/>
              <w:rPr/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Раздел 2.</w:t>
            </w:r>
          </w:p>
          <w:p>
            <w:pPr>
              <w:pStyle w:val="Style6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 xml:space="preserve">УЧЕБНЫЕ ПРЕДМЕТЫ БАЗОВОГО ЦИКЛА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  <w:p>
            <w:pPr>
              <w:pStyle w:val="Style311"/>
              <w:widowControl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ы законодательства в сфере дорожного движения</w:t>
            </w:r>
            <w:r>
              <w:rPr>
                <w:rStyle w:val="FontStyle82"/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jc w:val="center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jc w:val="center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jc w:val="left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2.1 </w:t>
            </w:r>
          </w:p>
          <w:p>
            <w:pPr>
              <w:pStyle w:val="Style311"/>
              <w:widowControl/>
              <w:jc w:val="left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Законодательство в сфере дорожного движения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jc w:val="left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Законодательство, определяющее правовые основы обеспечения безопасности дорожного движения и регулирующее отношения в сфере взаимодействия общества и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Законодательство, устанавливающее ответственность за нарушения в сфере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ind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72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ind w:hanging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ешение ситуационных задач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72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61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Тема 2.2.</w:t>
            </w:r>
          </w:p>
          <w:p>
            <w:pPr>
              <w:pStyle w:val="Normal"/>
              <w:autoSpaceDE w:val="false"/>
              <w:jc w:val="both"/>
              <w:rPr>
                <w:rStyle w:val="FontStyle66"/>
                <w:rFonts w:ascii="Franklin Gothic Book" w:hAnsi="Franklin Gothic Book" w:eastAsia="Calibri" w:cs="Franklin Gothic Book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дорожного движения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ие положения, основные понятия и термины, используемые в Правилах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язанности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Дорожные 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Дорожная разм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Порядок движения и расположение транспортных средств на проезжей ч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становка и стоянка транспортных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Регулирование дорожного дви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8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Проезд перекрест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9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Проезд пешеходных переходов, мест остановок маршрутных транспортных средств и железнодорожных переез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Порядок использования внешних световых приборов и звуковых сигн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Буксировка транспортных средств, перевозка людей и груз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Требования к оборудованию и техническому состоянию транспортных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ешение ситуационных задач. Порядок движения и расположение транспортных средств на проезже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Решение ситуационных задач. </w:t>
            </w:r>
            <w:r>
              <w:rPr>
                <w:rFonts w:cs="Times New Roman"/>
                <w:sz w:val="20"/>
              </w:rPr>
              <w:t>Остановка и стоян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Решение ситуационных задач. </w:t>
            </w:r>
            <w:r>
              <w:rPr>
                <w:rFonts w:cs="Times New Roman"/>
                <w:sz w:val="20"/>
              </w:rPr>
              <w:t>Регулирование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Решение ситуационных задач. </w:t>
            </w:r>
            <w:r>
              <w:rPr>
                <w:rFonts w:cs="Times New Roman"/>
                <w:sz w:val="20"/>
              </w:rPr>
              <w:t>Проезд перекрест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Решение ситуационных задач. </w:t>
            </w:r>
            <w:r>
              <w:rPr>
                <w:rFonts w:cs="Times New Roman"/>
                <w:sz w:val="20"/>
              </w:rPr>
              <w:t>Проезд пешеходных переходов, мест остановок маршрутных транспортных средств и железнодорожных переез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 xml:space="preserve">Тема 2.3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сихофизиологические основы деятельности водителя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rStyle w:val="FontStyle66"/>
                <w:rFonts w:cs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rFonts w:cs="Times New Roman"/>
                <w:sz w:val="20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Этические основы деятельности 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сновы эффективного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Эмоциональные состояния и профилактика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rStyle w:val="FontStyle69"/>
                <w:rFonts w:cs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сихологический практикум</w:t>
            </w:r>
            <w:r>
              <w:rPr>
                <w:i/>
                <w:iCs/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Этические основы деятельности 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сихологический практикум</w:t>
            </w:r>
            <w:r>
              <w:rPr>
                <w:i/>
                <w:iCs/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Основы эффективного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сихологический практикум</w:t>
            </w:r>
            <w:r>
              <w:rPr>
                <w:i/>
                <w:iCs/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>Эмоциональные состояния и профилактика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napToGrid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сихологический практикум</w:t>
            </w:r>
            <w:r>
              <w:rPr>
                <w:i/>
                <w:iCs/>
                <w:sz w:val="20"/>
              </w:rPr>
              <w:t xml:space="preserve">. </w:t>
            </w:r>
            <w:r>
              <w:rPr>
                <w:rFonts w:cs="Times New Roman"/>
                <w:sz w:val="20"/>
              </w:rPr>
              <w:t xml:space="preserve">Саморегуляция и профилактика конфли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2.3  </w:t>
            </w:r>
          </w:p>
          <w:p>
            <w:pPr>
              <w:pStyle w:val="Style22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ы управления транспортными средствами</w:t>
            </w:r>
          </w:p>
          <w:p>
            <w:pPr>
              <w:pStyle w:val="Style22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Franklin Gothic Book" w:hAnsi="Franklin Gothic Book" w:eastAsia="Calibri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орож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фессиональная надежность 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лияние свойств транспортного средства на эффективность и безопасность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орожные условия и безопасность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ципы эффективного и безопасного управления транспортным сред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еспечение безопасности наиболее уязвимых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66"/>
                <w:rFonts w:ascii="Franklin Gothic Book" w:hAnsi="Franklin Gothic Book" w:eastAsia="Calibri" w:cs="Franklin Gothic Book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ешение ситуационных задач. Дорожные условия и безопасность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jc w:val="center"/>
              <w:rPr>
                <w:rStyle w:val="FontStyle72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2.4  </w:t>
            </w:r>
          </w:p>
          <w:p>
            <w:pPr>
              <w:pStyle w:val="Style48"/>
              <w:widowControl/>
              <w:spacing w:lineRule="auto" w:line="24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вая помощь при дорожно - транспортном происшествии.</w:t>
            </w: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tabs>
                <w:tab w:val="clear" w:pos="708"/>
                <w:tab w:val="left" w:pos="385" w:leader="none"/>
              </w:tabs>
              <w:ind w:hanging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ind w:left="5" w:hanging="5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ганизационно-правовые аспекты оказания пер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Style w:val="FontStyle72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казание первой помощи при отсутствии сознания, остановке дыхания и крово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Style w:val="FontStyle72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казание первой помощи при наружных кровотечениях и трав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казание первой помощи при прочих состояниях, транспортировка пострадавших в дорожно-транспортном происше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both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left="398" w:hanging="0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хника проведения искусственного дыхания и закрытого массажа серд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left="398" w:hanging="0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особы временной остановки наружного кровот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left="398" w:hanging="0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тработка приемов переноски пострадавших при Д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left="398" w:hanging="0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widowControl/>
              <w:spacing w:lineRule="auto" w:line="240"/>
              <w:ind w:left="619" w:hanging="619"/>
              <w:jc w:val="both"/>
              <w:rPr/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 xml:space="preserve">УЧЕБНЫЕ ПРЕДМЕТЫ СПЕЦИАЛЬНОГО ЦИКЛА </w:t>
            </w:r>
            <w:r>
              <w:rPr>
                <w:rFonts w:eastAsia="Calibri" w:cs="Franklin Gothic Book" w:ascii="Franklin Gothic Book" w:hAnsi="Franklin Gothic Book"/>
                <w:sz w:val="20"/>
                <w:szCs w:val="20"/>
              </w:rPr>
              <w:t xml:space="preserve"> Устройство и техническое обслуживание транспортных средств категории «С» как объектов управления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spacing w:lineRule="auto" w:line="240"/>
              <w:ind w:firstLine="5"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Calibri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,Bold" w:ascii="Franklin Gothic Book" w:hAnsi="Franklin Gothic Book"/>
                <w:b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3.1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Устройство транспортных средств</w:t>
            </w:r>
          </w:p>
          <w:p>
            <w:pPr>
              <w:pStyle w:val="Style64"/>
              <w:widowControl/>
              <w:spacing w:lineRule="auto" w:line="240"/>
              <w:ind w:left="619" w:hanging="619"/>
              <w:jc w:val="both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ее устройство транспортных средств категории "C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Рабочее место водителя, системы пассив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ее устройство и работа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ее устройство транс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Назначение и состав ходов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ее устройство и принцип работы тормоз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ее устройство и принцип работы системы руле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Электронные системы помощи в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Источники и потребители электрическ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Общее устройство прице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,Bold" w:ascii="Franklin Gothic Book" w:hAnsi="Franklin Gothic Book"/>
                <w:b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 w:cs="Franklin Gothic Book" w:ascii="Franklin Gothic Book" w:hAnsi="Franklin Gothic Book"/>
                <w:b/>
                <w:bCs/>
                <w:sz w:val="20"/>
                <w:szCs w:val="20"/>
              </w:rPr>
              <w:t>3.2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Техническое обслуживание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1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 техническ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2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ры безопасности и защиты окружающей природной среды при эксплуатации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FontStyle67"/>
                <w:rFonts w:ascii="Franklin Gothic Book" w:hAnsi="Franklin Gothic Book" w:eastAsia="Calibri" w:cs="Times New Roman,Bold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ind w:firstLine="5"/>
              <w:jc w:val="center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1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/>
                <w:sz w:val="20"/>
              </w:rPr>
              <w:t>Устранение неисправ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Calibri" w:cs="Franklin Gothic Book" w:ascii="Franklin Gothic Book" w:hAnsi="Franklin Gothic Book"/>
                <w:b/>
                <w:sz w:val="20"/>
                <w:szCs w:val="20"/>
              </w:rPr>
              <w:t>Тема 3.3</w:t>
            </w:r>
            <w:r>
              <w:rPr>
                <w:rFonts w:eastAsia="Calibri" w:cs="Franklin Gothic Book" w:ascii="Franklin Gothic Book" w:hAnsi="Franklin Gothic Book"/>
                <w:sz w:val="20"/>
                <w:szCs w:val="20"/>
              </w:rPr>
              <w:t xml:space="preserve"> Основы  управления  транспортными средствами категории «С» 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емы управления транспортным сред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правление транспортным средством в штат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правление транспортным средством в нештат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ешение ситуационных задач. Приемы управления транспортным средством</w:t>
            </w:r>
          </w:p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тработка приемов управления транспортным средством на тренаж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ешение ситуационных задач. Управление транспортным средством в штат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snapToGrid w:val="false"/>
              <w:rPr>
                <w:rStyle w:val="FontStyle66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ешение ситуационных задач. Управление транспортным средством в нештатных ситуац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141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widowControl/>
              <w:spacing w:lineRule="auto" w:line="240"/>
              <w:ind w:left="619" w:hanging="619"/>
              <w:jc w:val="both"/>
              <w:rPr/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Раздел 4.</w:t>
            </w:r>
          </w:p>
          <w:p>
            <w:pPr>
              <w:pStyle w:val="Style261"/>
              <w:widowControl/>
              <w:jc w:val="both"/>
              <w:rPr>
                <w:rStyle w:val="FontStyle66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УЧЕБНЫЕ ПРЕДМЕТЫ ПРОФЕССИОНАЛЬНОГО ЦИКЛА Организация и выполнение грузовых перевозок автомобильным транспортом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snapToGrid w:val="false"/>
              <w:ind w:firstLine="5"/>
              <w:jc w:val="both"/>
              <w:rPr>
                <w:rStyle w:val="FontStyle67"/>
                <w:rFonts w:ascii="Franklin Gothic Book" w:hAnsi="Franklin Gothic Book" w:cs="Franklin Gothic Book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snapToGrid w:val="false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1"/>
              <w:snapToGrid w:val="false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rPr/>
            </w:pPr>
            <w:r>
              <w:rPr>
                <w:rStyle w:val="FontStyle82"/>
                <w:rFonts w:cs="Franklin Gothic Book" w:ascii="Franklin Gothic Book" w:hAnsi="Franklin Gothic Book"/>
                <w:sz w:val="20"/>
                <w:szCs w:val="20"/>
              </w:rPr>
              <w:t>Тема 4.1</w:t>
            </w:r>
          </w:p>
          <w:p>
            <w:pPr>
              <w:pStyle w:val="Style48"/>
              <w:widowControl/>
              <w:spacing w:lineRule="auto" w:line="240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ганизация и выполнение грузовых перевозок автомобильным транспортом</w:t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72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Содерж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Нормативные правовые акты, определяющие порядок перевозки грузов </w:t>
            </w:r>
          </w:p>
          <w:p>
            <w:pPr>
              <w:pStyle w:val="Normal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втомобиль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показатели работы грузовых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ганизация грузов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испетчерское руководство работой подвиж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тахограф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snapToGrid w:val="false"/>
              <w:jc w:val="center"/>
              <w:rPr>
                <w:rStyle w:val="FontStyle8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jc w:val="center"/>
              <w:rPr/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тахографов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1"/>
              <w:widowControl/>
              <w:jc w:val="center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87"/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2578" w:hRule="atLeast"/>
        </w:trPr>
        <w:tc>
          <w:tcPr>
            <w:tcW w:w="12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tabs>
                <w:tab w:val="clear" w:pos="708"/>
                <w:tab w:val="left" w:pos="13143" w:leader="none"/>
              </w:tabs>
              <w:spacing w:lineRule="auto" w:line="240"/>
              <w:ind w:right="-40" w:hanging="0"/>
              <w:rPr/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 xml:space="preserve">Учебная практика </w:t>
            </w:r>
          </w:p>
          <w:p>
            <w:pPr>
              <w:pStyle w:val="Style261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Виды работ:</w:t>
            </w:r>
          </w:p>
          <w:p>
            <w:pPr>
              <w:pStyle w:val="Style511"/>
              <w:widowControl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ять контрольный осмотр транспортных средств перед выездом и при выполнении поездки.</w:t>
            </w:r>
          </w:p>
          <w:p>
            <w:pPr>
              <w:pStyle w:val="Style511"/>
              <w:widowControl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Заправлять транспортные средства горючесмазочными материалами и специальными жидкостями с соблюдением экологических требований.</w:t>
            </w:r>
          </w:p>
          <w:p>
            <w:pPr>
              <w:pStyle w:val="Style171"/>
              <w:widowControl/>
              <w:jc w:val="both"/>
              <w:rPr>
                <w:rStyle w:val="FontStyle87"/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Безопасно управлять транспортными средствами в различных дорожных и метеорологических условиях.</w:t>
            </w:r>
          </w:p>
          <w:p>
            <w:pPr>
              <w:pStyle w:val="Style511"/>
              <w:widowControl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транять во время эксплуатации транспортных средств мелкие неисправности, не требующие разборки узлов и агрегатов, с соблюдением техники безопасности.</w:t>
            </w:r>
          </w:p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еспечивать прием, размещение, крепление и перевозку грузов, а также безопасную  посадку, перевозку и высадку пассажиров.</w:t>
            </w:r>
          </w:p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лучать, оформлять и сдавать путевую и транспортную документацию.</w:t>
            </w:r>
          </w:p>
          <w:p>
            <w:pPr>
              <w:pStyle w:val="Normal"/>
              <w:jc w:val="both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имать возможные меры для оказания первой помощи пострадавшим при дорожно-транспортном происше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1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36</w:t>
            </w:r>
          </w:p>
          <w:p>
            <w:pPr>
              <w:pStyle w:val="Style171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jc w:val="center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12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tabs>
                <w:tab w:val="clear" w:pos="708"/>
                <w:tab w:val="left" w:pos="13143" w:leader="none"/>
              </w:tabs>
              <w:spacing w:lineRule="auto" w:line="240"/>
              <w:ind w:right="-40" w:hanging="0"/>
              <w:rPr/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Style261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Виды работ:</w:t>
            </w:r>
          </w:p>
          <w:p>
            <w:pPr>
              <w:pStyle w:val="Style171"/>
              <w:widowControl/>
              <w:jc w:val="both"/>
              <w:rPr>
                <w:rStyle w:val="FontStyle87"/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Безопасно управлять транспортными средствами в различных дорожных и метеорологических условиях.</w:t>
            </w:r>
          </w:p>
          <w:p>
            <w:pPr>
              <w:pStyle w:val="Style511"/>
              <w:widowControl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ять контрольный осмотр транспортных средств перед выездом и при выполнении поездки.</w:t>
            </w:r>
          </w:p>
          <w:p>
            <w:pPr>
              <w:pStyle w:val="Style511"/>
              <w:widowControl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Заправлять транспортные средства горючесмазочными материалами и специальными жидкостями с соблюдением экологических требований.</w:t>
            </w:r>
          </w:p>
          <w:p>
            <w:pPr>
              <w:pStyle w:val="Style511"/>
              <w:widowControl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транять во время эксплуатации транспортных средств мелкие неисправности, не требующие разборки узлов и агрегатов, с соблюдением техники безопасности.</w:t>
            </w:r>
          </w:p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еспечивать прием, размещение, крепление и перевозку грузов, а также безопасную  посадку, перевозку и высадку пассажиров.</w:t>
            </w:r>
          </w:p>
          <w:p>
            <w:pPr>
              <w:pStyle w:val="Normal"/>
              <w:jc w:val="both"/>
              <w:rPr>
                <w:rStyle w:val="FontStyle87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лучать, оформлять и сдавать путевую и транспортную документацию.</w:t>
            </w:r>
          </w:p>
          <w:p>
            <w:pPr>
              <w:pStyle w:val="Style39"/>
              <w:tabs>
                <w:tab w:val="clear" w:pos="708"/>
                <w:tab w:val="left" w:pos="13143" w:leader="none"/>
              </w:tabs>
              <w:spacing w:lineRule="auto" w:line="240"/>
              <w:ind w:right="-40" w:hanging="0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нимать возможные меры для оказания первой помощи пострадавшим при дорожно-транспортном происше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1"/>
              <w:jc w:val="center"/>
              <w:rPr/>
            </w:pPr>
            <w:r>
              <w:rPr>
                <w:rStyle w:val="FontStyle66"/>
                <w:rFonts w:cs="Franklin Gothic Book" w:ascii="Franklin Gothic Book" w:hAnsi="Franklin Gothic Book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1"/>
              <w:snapToGrid w:val="false"/>
              <w:jc w:val="center"/>
              <w:rPr>
                <w:rStyle w:val="FontStyle67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350" w:leader="none"/>
              </w:tabs>
              <w:jc w:val="right"/>
              <w:rPr/>
            </w:pPr>
            <w:r>
              <w:rPr>
                <w:rStyle w:val="FontStyle72"/>
                <w:rFonts w:cs="Franklin Gothic Book" w:ascii="Franklin Gothic Book" w:hAnsi="Franklin Gothic Book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jc w:val="center"/>
              <w:rPr/>
            </w:pPr>
            <w:r>
              <w:rPr>
                <w:rStyle w:val="FontStyle67"/>
                <w:rFonts w:cs="Franklin Gothic Book" w:ascii="Franklin Gothic Book" w:hAnsi="Franklin Gothic Book"/>
                <w:b/>
                <w:sz w:val="20"/>
                <w:szCs w:val="20"/>
              </w:rPr>
              <w:t>12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snapToGrid w:val="false"/>
              <w:rPr>
                <w:rStyle w:val="FontStyle67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67"/>
          <w:rFonts w:ascii="Franklin Gothic Book" w:hAnsi="Franklin Gothic Book" w:cs="Franklin Gothic Book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  УСЛОВИЯ РЕАЛИЗАЦИИ ПРОГРАММЫ ПРОФЕССИОНАЛЬНОГО МОДУЛЯ</w:t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Franklin Gothic Book" w:ascii="Franklin Gothic Book" w:hAnsi="Franklin Gothic Book"/>
          <w:b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Style31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  <w:b/>
        </w:rPr>
        <w:t>Кабинет предупреждения, оповещения и мониторинга чрезвычайных ситуаций: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ерстак «металлический» - 6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персональный компьютер в сборе –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интерактивная система с ультракороткофокусным проектором: на базе интерактивной доски </w:t>
      </w:r>
      <w:r>
        <w:rPr>
          <w:rFonts w:cs="Franklin Gothic Book" w:ascii="Franklin Gothic Book" w:hAnsi="Franklin Gothic Book"/>
          <w:lang w:val="en-US"/>
        </w:rPr>
        <w:t>Panasonic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lang w:val="en-US"/>
        </w:rPr>
        <w:t>Elite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lang w:val="en-US"/>
        </w:rPr>
        <w:t>Panaboard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lang w:val="en-US"/>
        </w:rPr>
        <w:t>UB</w:t>
      </w:r>
      <w:r>
        <w:rPr>
          <w:rFonts w:cs="Franklin Gothic Book" w:ascii="Franklin Gothic Book" w:hAnsi="Franklin Gothic Book"/>
        </w:rPr>
        <w:t xml:space="preserve"> – </w:t>
      </w:r>
      <w:r>
        <w:rPr>
          <w:rFonts w:cs="Franklin Gothic Book" w:ascii="Franklin Gothic Book" w:hAnsi="Franklin Gothic Book"/>
          <w:lang w:val="en-US"/>
        </w:rPr>
        <w:t>T</w:t>
      </w:r>
      <w:r>
        <w:rPr>
          <w:rFonts w:cs="Franklin Gothic Book" w:ascii="Franklin Gothic Book" w:hAnsi="Franklin Gothic Book"/>
        </w:rPr>
        <w:t>880</w:t>
      </w:r>
      <w:r>
        <w:rPr>
          <w:rFonts w:cs="Franklin Gothic Book" w:ascii="Franklin Gothic Book" w:hAnsi="Franklin Gothic Book"/>
          <w:lang w:val="en-US"/>
        </w:rPr>
        <w:t>W</w:t>
      </w:r>
      <w:r>
        <w:rPr>
          <w:rFonts w:cs="Franklin Gothic Book" w:ascii="Franklin Gothic Book" w:hAnsi="Franklin Gothic Book"/>
        </w:rPr>
        <w:t xml:space="preserve"> и УКФ-проектора </w:t>
      </w:r>
      <w:r>
        <w:rPr>
          <w:rFonts w:cs="Franklin Gothic Book" w:ascii="Franklin Gothic Book" w:hAnsi="Franklin Gothic Book"/>
          <w:lang w:val="en-US"/>
        </w:rPr>
        <w:t>Panasonic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lang w:val="en-US"/>
        </w:rPr>
        <w:t>PT</w:t>
      </w:r>
      <w:r>
        <w:rPr>
          <w:rFonts w:cs="Franklin Gothic Book" w:ascii="Franklin Gothic Book" w:hAnsi="Franklin Gothic Book"/>
        </w:rPr>
        <w:t>-</w:t>
      </w:r>
      <w:r>
        <w:rPr>
          <w:rFonts w:cs="Franklin Gothic Book" w:ascii="Franklin Gothic Book" w:hAnsi="Franklin Gothic Book"/>
          <w:lang w:val="en-US"/>
        </w:rPr>
        <w:t>CW</w:t>
      </w:r>
      <w:r>
        <w:rPr>
          <w:rFonts w:cs="Franklin Gothic Book" w:ascii="Franklin Gothic Book" w:hAnsi="Franklin Gothic Book"/>
        </w:rPr>
        <w:t>230</w:t>
      </w:r>
      <w:r>
        <w:rPr>
          <w:rFonts w:cs="Franklin Gothic Book" w:ascii="Franklin Gothic Book" w:hAnsi="Franklin Gothic Book"/>
          <w:lang w:val="en-US"/>
        </w:rPr>
        <w:t>E</w:t>
      </w:r>
      <w:r>
        <w:rPr>
          <w:rFonts w:cs="Franklin Gothic Book" w:ascii="Franklin Gothic Book" w:hAnsi="Franklin Gothic Book"/>
        </w:rPr>
        <w:t xml:space="preserve"> – 1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электрифицированный светодинамический стенд «Схема работы автоматической системы порошкового пожаротушения» 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интерактивный демонстрационно-тренажерный стенд «Адресно-аналоговые системы охранно-пожарной сигнализации на базе ПКП «Сигнал-20» и «Сигнал-20П»» - 1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интерактивный демонстрационно-тренажерный стенд «Системы автоматического пожаротушения» с нетбуком -1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енд информационный – 5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енд с макетами ОПС – 6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электрифицированный светодинамический стенд «Схема работы автоматической системы газового пожаротушения» 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электрифицированный светодинамический стенд «Схема работы автоматической системы дренчерного пожаротушения» 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электрифицированный светодинамический стенд «Схема работы автоматической системы спринклерного пожаротушения» 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МФУ (принтер) лазерное </w:t>
      </w:r>
      <w:r>
        <w:rPr>
          <w:rFonts w:cs="Franklin Gothic Book" w:ascii="Franklin Gothic Book" w:hAnsi="Franklin Gothic Book"/>
          <w:lang w:val="en-US"/>
        </w:rPr>
        <w:t>H</w:t>
      </w:r>
      <w:r>
        <w:rPr>
          <w:rFonts w:cs="Franklin Gothic Book" w:ascii="Franklin Gothic Book" w:hAnsi="Franklin Gothic Book"/>
        </w:rPr>
        <w:t xml:space="preserve">Р </w:t>
      </w:r>
      <w:r>
        <w:rPr>
          <w:rFonts w:cs="Franklin Gothic Book" w:ascii="Franklin Gothic Book" w:hAnsi="Franklin Gothic Book"/>
          <w:lang w:val="en-US"/>
        </w:rPr>
        <w:t>LaserJet</w:t>
      </w:r>
      <w:r>
        <w:rPr>
          <w:rFonts w:cs="Franklin Gothic Book" w:ascii="Franklin Gothic Book" w:hAnsi="Franklin Gothic Book"/>
        </w:rPr>
        <w:t xml:space="preserve"> - 1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ол письменный – 1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шкаф двухдверный для одежды -1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шкаф для документов открытый - 2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ол лабораторный – 15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ул для учащегося (на мет. основе с изменяемой высотой) – 26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ул полумягкий –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трибуна – 1шт., </w:t>
      </w:r>
    </w:p>
    <w:p>
      <w:pPr>
        <w:pStyle w:val="Style31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шторы для затемнения -3шт.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Кабинет технического обслуживания и ремонта автомобилей: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ерстак «металлический» - 6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персональный компьютер в сборе –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доска аудиторная (маркерная)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стул для учащегося- 30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стол компьютерный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проектор мультимедийный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стул для преподавателя вращающийся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стол письменный для преподавателя-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настенный экран- 1 шт., 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стол письменный для учащегося 2-х местный- 15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шкаф -одежный - 2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шкаф для бумаг – 1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наглядные пособия – 12 шт., </w:t>
      </w:r>
    </w:p>
    <w:p>
      <w:pPr>
        <w:pStyle w:val="Style31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color w:val="000000"/>
        </w:rPr>
        <w:t xml:space="preserve">шкаф металлический – 8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Масляные насосы и фильтры двигателей 1 8 1 8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одяные насосы двигателей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анок токарно-винторезный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тиски слесарные поворотные, динамометрический ключ ½ -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набор ключей рожковых 6-32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тиски слесарные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енд для двигателя – 1 шт.,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мультимарочный сканер для диагностики легковых автомобилей Launch X-431 GDS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оптико-механический прибор для проверки диаграммы направленности светового пучка и измерения силы света фар Werther PH2066/D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енд для диагностики свечей зажигания SMC-100– 1 шт., 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акуумметр автомобильный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компрессометр дизельный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компрессометр бензиновый 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стенд для форсунок </w:t>
      </w:r>
      <w:r>
        <w:rPr>
          <w:rFonts w:cs="Franklin Gothic Book" w:ascii="Franklin Gothic Book" w:hAnsi="Franklin Gothic Book"/>
          <w:bCs/>
        </w:rPr>
        <w:t>GX-100</w:t>
      </w:r>
      <w:r>
        <w:rPr>
          <w:rFonts w:cs="Franklin Gothic Book" w:ascii="Franklin Gothic Book" w:hAnsi="Franklin Gothic Book"/>
        </w:rPr>
        <w:t xml:space="preserve">– 1 шт., </w:t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автомобиль бортовой с КМУ -1 шт., </w:t>
      </w:r>
    </w:p>
    <w:p>
      <w:pPr>
        <w:pStyle w:val="Normal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автомобиль грузовой ГАЗ-САЗ3507 – 2 ш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1. Основная литератур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Franklin Gothic Book" w:ascii="Franklin Gothic Book" w:hAnsi="Franklin Gothic Book"/>
          <w:b/>
        </w:rPr>
        <w:t>Печатные издания</w:t>
      </w:r>
      <w:r>
        <w:rPr>
          <w:rFonts w:cs="Franklin Gothic Book" w:ascii="Franklin Gothic Book" w:hAnsi="Franklin Gothic Book"/>
          <w:b/>
          <w:i/>
        </w:rPr>
        <w:t xml:space="preserve"> </w:t>
      </w:r>
    </w:p>
    <w:p>
      <w:pPr>
        <w:pStyle w:val="Style30"/>
        <w:numPr>
          <w:ilvl w:val="0"/>
          <w:numId w:val="7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 w:ascii="Franklin Gothic Book" w:hAnsi="Franklin Gothic Book"/>
        </w:rPr>
        <w:t>Беляков Г. И.  Пожарная безопасность. Учебное пособие для СПО / Беляков Геннадий Иванович. - М. : Издательство Юрайт, 2017.</w:t>
      </w:r>
    </w:p>
    <w:p>
      <w:pPr>
        <w:pStyle w:val="Style30"/>
        <w:numPr>
          <w:ilvl w:val="0"/>
          <w:numId w:val="7"/>
        </w:numPr>
        <w:spacing w:lineRule="auto" w:line="276" w:before="0" w:after="0"/>
        <w:ind w:left="709" w:hanging="360"/>
        <w:contextualSpacing/>
        <w:jc w:val="both"/>
        <w:rPr>
          <w:rFonts w:ascii="Franklin Gothic Book" w:hAnsi="Franklin Gothic Book" w:cs="Calibri"/>
        </w:rPr>
      </w:pPr>
      <w:r>
        <w:rPr>
          <w:rFonts w:cs="Calibri" w:ascii="Franklin Gothic Book" w:hAnsi="Franklin Gothic Book"/>
        </w:rPr>
        <w:t>Секирников, В. Е. Теоретическая подготовка водителя автомобиля : учебник для студ. учреждений сред. проф. образования / В. Е. Секирников, Л. Э. Никитина, Л. В. Тимофеева. - М. : ИЦ "Академия"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bCs/>
          <w:sz w:val="28"/>
          <w:szCs w:val="28"/>
          <w:lang w:eastAsia="ar-SA"/>
        </w:rPr>
      </w:pPr>
      <w:r>
        <w:rPr>
          <w:rFonts w:cs="Franklin Gothic Book" w:ascii="Franklin Gothic Book" w:hAnsi="Franklin Gothic Book"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2. Дополнительная литература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Электронные издания (электронные ресурсы)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1. Сафиуллин, Р. Н. Эксплуатация автомобилей: учебник для среднего профессионального образования / Р. Н. Сафиуллин, А. Г. Башкардин. — 2-е изд., испр. и доп. — Москва : Издательство Юрайт, 2020. — 204 с. — (Профессиональное образование). — ISBN 978-5-534-12093-6. — URL : </w:t>
      </w:r>
      <w:hyperlink r:id="rId7">
        <w:r>
          <w:rPr>
            <w:rStyle w:val="InternetLink"/>
            <w:rFonts w:cs="Franklin Gothic Book" w:ascii="Franklin Gothic Book" w:hAnsi="Franklin Gothic Book"/>
            <w:color w:val="000000"/>
          </w:rPr>
          <w:t>https://urait.ru/bcode/457217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2. Рахимянов, Х. М. Технология машиностроения: сборка и монтаж : учебное пособие для среднего профессионального образования / Х. М. Рахимянов, Б. А. Красильников, Э. З. Мартынов. — 2-е изд. — Москва : Издательство Юрайт, 2020. — 241 с. — (Профессиональное образование). — ISBN 978-5-534-04387-7. — URL : </w:t>
      </w:r>
      <w:hyperlink r:id="rId8">
        <w:r>
          <w:rPr>
            <w:rStyle w:val="InternetLink"/>
            <w:rFonts w:cs="Franklin Gothic Book" w:ascii="Franklin Gothic Book" w:hAnsi="Franklin Gothic Book"/>
            <w:color w:val="000000"/>
          </w:rPr>
          <w:t>https://urait.ru/bcode/45383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Franklin Gothic Book" w:ascii="Franklin Gothic Book" w:hAnsi="Franklin Gothic Book"/>
        </w:rPr>
        <w:t xml:space="preserve">3. </w:t>
      </w:r>
      <w:r>
        <w:fldChar w:fldCharType="begin"/>
      </w:r>
      <w:r>
        <w:rPr>
          <w:rStyle w:val="InternetLink"/>
          <w:rFonts w:cs="Franklin Gothic Book" w:ascii="Franklin Gothic Book" w:hAnsi="Franklin Gothic Book"/>
          <w:color w:val="000000"/>
        </w:rPr>
        <w:instrText xml:space="preserve"> HYPERLINK "https://e.lanbook.com/reader/book/111896" \l "236" \n _blank</w:instrTex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separate"/>
      </w:r>
      <w:r>
        <w:rPr>
          <w:rStyle w:val="InternetLink"/>
          <w:rFonts w:cs="Franklin Gothic Book" w:ascii="Franklin Gothic Book" w:hAnsi="Franklin Gothic Book"/>
          <w:color w:val="000000"/>
        </w:rPr>
        <w:t>Шиловский В.Н., Питухин А.В., Костюкевич В.М.</w: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end"/>
      </w:r>
      <w:r>
        <w:rPr>
          <w:rFonts w:cs="Franklin Gothic Book" w:ascii="Franklin Gothic Book" w:hAnsi="Franklin Gothic Book"/>
        </w:rPr>
        <w:t xml:space="preserve"> </w:t>
      </w:r>
      <w:r>
        <w:fldChar w:fldCharType="begin"/>
      </w:r>
      <w:r>
        <w:rPr>
          <w:rStyle w:val="InternetLink"/>
          <w:rFonts w:cs="Franklin Gothic Book" w:ascii="Franklin Gothic Book" w:hAnsi="Franklin Gothic Book"/>
          <w:color w:val="000000"/>
        </w:rPr>
        <w:instrText xml:space="preserve"> HYPERLINK "https://e.lanbook.com/reader/book/111896" \l "236" \n _blank</w:instrTex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separate"/>
      </w:r>
      <w:r>
        <w:rPr>
          <w:rStyle w:val="InternetLink"/>
          <w:rFonts w:cs="Franklin Gothic Book" w:ascii="Franklin Gothic Book" w:hAnsi="Franklin Gothic Book"/>
          <w:color w:val="000000"/>
        </w:rPr>
        <w:t>Сервисное обслуживание и ремонт машин и оборудования: учебное пособие</w: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end"/>
      </w:r>
      <w:r>
        <w:rPr>
          <w:rFonts w:cs="Franklin Gothic Book" w:ascii="Franklin Gothic Book" w:hAnsi="Franklin Gothic Book"/>
        </w:rPr>
        <w:t xml:space="preserve">. Издательство "Лань" . 2019. 240 с. </w:t>
      </w:r>
      <w:hyperlink r:id="rId9">
        <w:r>
          <w:rPr>
            <w:rStyle w:val="InternetLink"/>
            <w:rFonts w:cs="Franklin Gothic Book" w:ascii="Franklin Gothic Book" w:hAnsi="Franklin Gothic Book"/>
            <w:color w:val="000000"/>
          </w:rPr>
          <w:t>https://e.lanbook.com/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Franklin Gothic Book" w:ascii="Franklin Gothic Book" w:hAnsi="Franklin Gothic Book"/>
        </w:rPr>
        <w:t xml:space="preserve">4. </w:t>
      </w:r>
      <w:r>
        <w:fldChar w:fldCharType="begin"/>
      </w:r>
      <w:r>
        <w:rPr>
          <w:rStyle w:val="InternetLink"/>
          <w:rFonts w:cs="Franklin Gothic Book" w:ascii="Franklin Gothic Book" w:hAnsi="Franklin Gothic Book"/>
          <w:color w:val="000000"/>
        </w:rPr>
        <w:instrText xml:space="preserve"> HYPERLINK "https://e.lanbook.com/reader/book/122188" \l "179" \n _blank</w:instrTex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separate"/>
      </w:r>
      <w:r>
        <w:rPr>
          <w:rStyle w:val="InternetLink"/>
          <w:rFonts w:cs="Franklin Gothic Book" w:ascii="Franklin Gothic Book" w:hAnsi="Franklin Gothic Book"/>
          <w:color w:val="000000"/>
        </w:rPr>
        <w:t>Уханов А.П., Уханов Д.А., Голубев В.А.</w: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end"/>
      </w:r>
      <w:r>
        <w:rPr>
          <w:rFonts w:cs="Franklin Gothic Book" w:ascii="Franklin Gothic Book" w:hAnsi="Franklin Gothic Book"/>
        </w:rPr>
        <w:t xml:space="preserve"> </w:t>
      </w:r>
      <w:r>
        <w:fldChar w:fldCharType="begin"/>
      </w:r>
      <w:r>
        <w:rPr>
          <w:rStyle w:val="InternetLink"/>
          <w:rFonts w:cs="Franklin Gothic Book" w:ascii="Franklin Gothic Book" w:hAnsi="Franklin Gothic Book"/>
          <w:color w:val="000000"/>
        </w:rPr>
        <w:instrText xml:space="preserve"> HYPERLINK "https://e.lanbook.com/reader/book/122188" \l "179" \n _blank</w:instrTex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separate"/>
      </w:r>
      <w:r>
        <w:rPr>
          <w:rStyle w:val="InternetLink"/>
          <w:rFonts w:cs="Franklin Gothic Book" w:ascii="Franklin Gothic Book" w:hAnsi="Franklin Gothic Book"/>
          <w:color w:val="000000"/>
        </w:rPr>
        <w:t>Конструкция автомобилей и тракторов: учебник</w: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end"/>
      </w:r>
      <w:r>
        <w:rPr>
          <w:rFonts w:cs="Franklin Gothic Book" w:ascii="Franklin Gothic Book" w:hAnsi="Franklin Gothic Book"/>
        </w:rPr>
        <w:t xml:space="preserve">. Издательство "Лань". 2019. 188 стр. </w:t>
      </w:r>
      <w:hyperlink r:id="rId10">
        <w:r>
          <w:rPr>
            <w:rStyle w:val="InternetLink"/>
            <w:rFonts w:cs="Franklin Gothic Book" w:ascii="Franklin Gothic Book" w:hAnsi="Franklin Gothic Book"/>
            <w:color w:val="000000"/>
          </w:rPr>
          <w:t>https://e.lanbook.com/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Franklin Gothic Book" w:ascii="Franklin Gothic Book" w:hAnsi="Franklin Gothic Book"/>
        </w:rPr>
        <w:t xml:space="preserve">5. </w:t>
      </w:r>
      <w:r>
        <w:fldChar w:fldCharType="begin"/>
      </w:r>
      <w:r>
        <w:rPr>
          <w:rStyle w:val="InternetLink"/>
          <w:rFonts w:cs="Franklin Gothic Book" w:ascii="Franklin Gothic Book" w:hAnsi="Franklin Gothic Book"/>
          <w:color w:val="000000"/>
        </w:rPr>
        <w:instrText xml:space="preserve"> HYPERLINK "https://e.lanbook.com/reader/book/121468" \l "487" \n _blank</w:instrTex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separate"/>
      </w:r>
      <w:r>
        <w:rPr>
          <w:rStyle w:val="InternetLink"/>
          <w:rFonts w:cs="Franklin Gothic Book" w:ascii="Franklin Gothic Book" w:hAnsi="Franklin Gothic Book"/>
          <w:color w:val="000000"/>
        </w:rPr>
        <w:t>Щурин К.В.</w: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end"/>
      </w:r>
      <w:r>
        <w:rPr>
          <w:rFonts w:cs="Franklin Gothic Book" w:ascii="Franklin Gothic Book" w:hAnsi="Franklin Gothic Book"/>
        </w:rPr>
        <w:t xml:space="preserve"> </w:t>
      </w:r>
      <w:r>
        <w:fldChar w:fldCharType="begin"/>
      </w:r>
      <w:r>
        <w:rPr>
          <w:rStyle w:val="InternetLink"/>
          <w:rFonts w:cs="Franklin Gothic Book" w:ascii="Franklin Gothic Book" w:hAnsi="Franklin Gothic Book"/>
          <w:color w:val="000000"/>
        </w:rPr>
        <w:instrText xml:space="preserve"> HYPERLINK "https://e.lanbook.com/reader/book/121468" \l "487" \n _blank</w:instrTex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separate"/>
      </w:r>
      <w:r>
        <w:rPr>
          <w:rStyle w:val="InternetLink"/>
          <w:rFonts w:cs="Franklin Gothic Book" w:ascii="Franklin Gothic Book" w:hAnsi="Franklin Gothic Book"/>
          <w:color w:val="000000"/>
        </w:rPr>
        <w:t>Надежность машин: учебное пособие</w:t>
      </w:r>
      <w:r>
        <w:rPr>
          <w:rStyle w:val="InternetLink"/>
          <w:rFonts w:cs="Franklin Gothic Book" w:ascii="Franklin Gothic Book" w:hAnsi="Franklin Gothic Book"/>
          <w:color w:val="000000"/>
        </w:rPr>
        <w:fldChar w:fldCharType="end"/>
      </w:r>
      <w:r>
        <w:rPr>
          <w:rFonts w:cs="Franklin Gothic Book" w:ascii="Franklin Gothic Book" w:hAnsi="Franklin Gothic Book"/>
        </w:rPr>
        <w:t xml:space="preserve">. Издательство "Лань".2019. 592 стр. </w:t>
      </w:r>
      <w:hyperlink r:id="rId11">
        <w:r>
          <w:rPr>
            <w:rStyle w:val="InternetLink"/>
            <w:rFonts w:cs="Franklin Gothic Book" w:ascii="Franklin Gothic Book" w:hAnsi="Franklin Gothic Book"/>
            <w:color w:val="000000"/>
          </w:rPr>
          <w:t>https://e.lanbook.com/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ranklin Gothic Book" w:hAnsi="Franklin Gothic Book" w:cs="Franklin Gothic Book"/>
          <w:bCs/>
          <w:sz w:val="28"/>
          <w:szCs w:val="28"/>
          <w:lang w:eastAsia="ar-SA"/>
        </w:rPr>
      </w:pPr>
      <w:r>
        <w:rPr>
          <w:rFonts w:cs="Franklin Gothic Book" w:ascii="Franklin Gothic Book" w:hAnsi="Franklin Gothic Book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  <w:t>4. Контроль и оценка результатов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Franklin Gothic Book" w:hAnsi="Franklin Gothic Book" w:cs="Franklin Gothic Book"/>
          <w:b/>
          <w:b/>
          <w:caps/>
          <w:sz w:val="28"/>
          <w:szCs w:val="28"/>
          <w:lang w:eastAsia="ar-SA"/>
        </w:rPr>
      </w:pPr>
      <w:r>
        <w:rPr>
          <w:rFonts w:cs="Franklin Gothic Book" w:ascii="Franklin Gothic Book" w:hAnsi="Franklin Gothic Book"/>
          <w:b/>
          <w:caps/>
          <w:sz w:val="28"/>
          <w:szCs w:val="28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 xml:space="preserve">(освоен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</w:rPr>
              <w:t>профессиональные и общи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Основные показатели оценки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>результ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ПК 5.1. Нести службу в подразделениях ГПС, выполнять нормативы пожарно-строевой подгот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lang w:eastAsia="ar-SA"/>
              </w:rPr>
              <w:t>Точность и своевременность выполнения обязанностей пожарного при несении караульной службы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Грамотность оформления документации в соответствии с нормативно-правовыми актами, инструкциями и планом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Скорость и техничность выполнения нормативов по пожарно-строевой подготовк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lang w:eastAsia="ar-SA"/>
              </w:rPr>
            </w:pPr>
            <w:r>
              <w:rPr>
                <w:rFonts w:cs="Franklin Gothic Book" w:ascii="Franklin Gothic Book" w:hAnsi="Franklin Gothic Book"/>
                <w:spacing w:val="-4"/>
              </w:rPr>
              <w:t>Неукоснительность выполнения требований инструкций и правил работы</w:t>
            </w:r>
            <w:r>
              <w:rPr>
                <w:rFonts w:cs="Franklin Gothic Book" w:ascii="Franklin Gothic Book" w:hAnsi="Franklin Gothic Book"/>
              </w:rPr>
              <w:t xml:space="preserve"> с дозиметрическими приборами, с приборами радиационной и химической развед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выполнения 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Экспертная оценка освоения професс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компетенций в рамках текущего контроля в ходе проведения учебной и производственной практик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lang w:eastAsia="ar-SA"/>
              </w:rPr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ПК 5.2. Выполнять действия по сосредоточению сил и средств на пожаре.</w:t>
            </w:r>
          </w:p>
          <w:p>
            <w:pPr>
              <w:pStyle w:val="Style22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Объективность оценки обстановки на участке пожаротушения</w:t>
            </w:r>
            <w:r>
              <w:rPr>
                <w:rFonts w:cs="Franklin Gothic Book" w:ascii="Franklin Gothic Book" w:hAnsi="Franklin Gothic Book"/>
                <w:spacing w:val="-4"/>
              </w:rPr>
              <w:t xml:space="preserve"> и аварийно-спасательных работ</w:t>
            </w:r>
            <w:r>
              <w:rPr>
                <w:rFonts w:cs="Franklin Gothic Book" w:ascii="Franklin Gothic Book" w:hAnsi="Franklin Gothic Book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Оперативность и чёткость действий по сосредоточению сил и средств на пожар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выполнения 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Экспертная оценка освоения професс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компетенций в рамках текущего контроля в ходе проведения учебной и производственной практик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ПК 5.3. Выполнять работы по локализации и ликвидации пожа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Эффективность и качество выполнения работ по локализации и ликвидации пожара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Успешность и результативность выполнения аварийно-спасательных рабо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выполнения 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Экспертная оценка освоения професс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компетенций в рамках текущего контроля в ходе проведения учебной и производственной практик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ПК 5.4. Выполнять работы по спасению, защите и эвакуации людей и имуще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pacing w:val="-4"/>
              </w:rPr>
              <w:t>Точность оценки пожарной опасности электро- и технологического оборудования, материалов, конструкций, зданий, о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spacing w:val="-4"/>
              </w:rPr>
              <w:t xml:space="preserve">Своевременность и результативность проведения проверок </w:t>
            </w:r>
            <w:r>
              <w:rPr>
                <w:rFonts w:cs="Franklin Gothic Book" w:ascii="Franklin Gothic Book" w:hAnsi="Franklin Gothic Book"/>
              </w:rPr>
              <w:t xml:space="preserve">обслуживаемых объектов (зданий, сооружений, помещений и территорий) на соответствие их требованиям пожарной безопасности. </w:t>
            </w:r>
          </w:p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spacing w:val="-4"/>
              </w:rPr>
              <w:t>Своевременность и результативность</w:t>
            </w:r>
            <w:r>
              <w:rPr>
                <w:rFonts w:cs="Franklin Gothic Book" w:ascii="Franklin Gothic Book" w:hAnsi="Franklin Gothic Book"/>
              </w:rPr>
              <w:t xml:space="preserve"> проведения профилактических мероприятий по предупреждению пожаров на охраняемых объектах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Грамотность оформления документации по результатам проверки в соответствии с требованиями делопроизводства ОН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TimesNewRomanPSMT;Times New Roman" w:cs="TimesNewRomanPSMT;Times New Roman"/>
              </w:rPr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выполнения индивидуальных домашних зад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Экспертная оценка освоения професс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компетенций в рамках текущего контроля в ходе проведения учебной и производственной практик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ПК 5.5. Выполнять аварийно-спасательные работы.</w:t>
            </w:r>
          </w:p>
          <w:p>
            <w:pPr>
              <w:pStyle w:val="Style22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Рациональность и обоснованность выбора пожарной и аварийно-спасательной техники и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lang w:eastAsia="ar-SA"/>
              </w:rPr>
              <w:t>Грамотность и безопасность применения пожарно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lang w:eastAsia="ar-SA"/>
              </w:rPr>
              <w:t>и</w:t>
            </w:r>
            <w:r>
              <w:rPr>
                <w:rFonts w:cs="Franklin Gothic Book" w:ascii="Franklin Gothic Book" w:hAnsi="Franklin Gothic Book"/>
                <w:color w:val="FF0000"/>
                <w:lang w:eastAsia="ar-SA"/>
              </w:rPr>
              <w:t xml:space="preserve"> </w:t>
            </w:r>
            <w:r>
              <w:rPr>
                <w:rFonts w:cs="Franklin Gothic Book" w:ascii="Franklin Gothic Book" w:hAnsi="Franklin Gothic Book"/>
              </w:rPr>
              <w:t>аварийно-спасательной техники и оборудования, средств индивидуальной защиты органов дыхания.</w:t>
            </w:r>
            <w:r>
              <w:rPr>
                <w:rFonts w:cs="Franklin Gothic Book" w:ascii="Franklin Gothic Book" w:hAnsi="Franklin Gothic Book"/>
                <w:color w:val="FF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Точность диагностики и результативность устранения неисправностей пожарного оборудования, пожарной и аварийно-спасательной техники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lang w:eastAsia="ar-SA"/>
              </w:rPr>
            </w:pPr>
            <w:r>
              <w:rPr>
                <w:rFonts w:cs="Franklin Gothic Book" w:ascii="Franklin Gothic Book" w:hAnsi="Franklin Gothic Book"/>
              </w:rPr>
              <w:t>Организация выполнения требований по обеспечению технологического режима хранения пожарной и аварийно-спасательной техники и оборуд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Book" w:hAnsi="Franklin Gothic Book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Franklin Gothic Book" w:ascii="Franklin Gothic Book" w:hAnsi="Franklin Gothic Book"/>
              </w:rPr>
              <w:t xml:space="preserve">- </w:t>
            </w:r>
            <w:r>
              <w:rPr>
                <w:rFonts w:eastAsia="TimesNewRomanPSMT;Times New Roman" w:cs="TimesNewRomanPSMT;Times New Roman" w:ascii="Franklin Gothic Book" w:hAnsi="Franklin Gothic Book"/>
              </w:rPr>
              <w:t>результатов выполнения 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Экспертная оценка освоения профессион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TimesNewRomanPSMT;Times New Roman" w:ascii="Franklin Gothic Book" w:hAnsi="Franklin Gothic Book"/>
              </w:rPr>
              <w:t>компетенций в рамках текущего контроля в ходе проведения учебной и производственной практи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ПК 5.6. </w:t>
            </w:r>
            <w:r>
              <w:rPr>
                <w:rFonts w:cs="Arial" w:ascii="Franklin Gothic Book" w:hAnsi="Franklin Gothic Book"/>
              </w:rPr>
              <w:t>Управлять автомобилями категории "С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Безопасное управление транспортным средством в любых погодных услов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Экспертная оценка решения ситуационных задач, выполнения практических заданий, в т.ч. в реальных и модельных ситуациях профессиональной деятельности на учебной практике </w:t>
            </w:r>
          </w:p>
          <w:p>
            <w:pPr>
              <w:pStyle w:val="Style21"/>
              <w:spacing w:before="0" w:after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валификационный экзамен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Формализованное наблюдение за действиями обучающегося в различных ситуациях на учебной практике и на квалификационном экзамене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ПК 5.7. </w:t>
            </w:r>
            <w:r>
              <w:rPr>
                <w:rFonts w:cs="Arial" w:ascii="Franklin Gothic Book" w:hAnsi="Franklin Gothic Book"/>
              </w:rPr>
              <w:t>Выполнять работы по транспортировке груз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Выполнение работ по </w:t>
            </w:r>
            <w:r>
              <w:rPr>
                <w:rFonts w:cs="Arial" w:ascii="Franklin Gothic Book" w:hAnsi="Franklin Gothic Book"/>
              </w:rPr>
              <w:t>транспортировке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Экспертная оценка решения ситуационных задач, выполнения практических заданий, в т.ч. в реальных и модельных ситуациях профессиональной деятельности на учебной практике, экзамене (квалификационном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Формализованное наблюдение за действиями обучающегося в различных ситуациях на учебной практике и на квалификационном экзамене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ПК 5.8. </w:t>
            </w:r>
            <w:r>
              <w:rPr>
                <w:rFonts w:cs="Arial" w:ascii="Franklin Gothic Book" w:hAnsi="Franklin Gothic Book"/>
              </w:rPr>
              <w:t>Осуществлять техническое обслуживание траспортных средств в пути след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ыполнение контрольного осмотра транспорта перед выез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Экспертная оценка решения ситуационных задач, выполнения практических заданий, в т.ч. в реальных и модельных ситуациях профессиональной деятельности на учебной практике, экзамене (квалификационном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Формализованное наблюдение за действиями обучающегося в различных ситуациях на учебной практике и на квалификационном экзамене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ПК 5.9. </w:t>
            </w:r>
            <w:r>
              <w:rPr>
                <w:rFonts w:cs="Tahoma" w:ascii="Franklin Gothic Book" w:hAnsi="Franklin Gothic Book"/>
              </w:rPr>
              <w:t>Устранять мелкие неисправности, возникающие во время эксплуатации транспортных сред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ыполнение мелкого ремонта транспортного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Экспертная оценка решения ситуационных задач, выполнения практических заданий, в т.ч. в реальных и модельных ситуациях профессиональной деятельности на учебной практике, экзамене (квалификационном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Формализованное наблюдение за действиями обучающегося в различных ситуациях на учебной практике и на квалификационном экзамене </w:t>
            </w:r>
          </w:p>
        </w:tc>
      </w:tr>
    </w:tbl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210"/>
        <w:gridCol w:w="3321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</w:rPr>
              <w:t>(освоенные общие компетенции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>Основные показатели оценки результ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31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right="19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lang w:val="en-US"/>
              </w:rPr>
              <w:t>OK</w:t>
            </w:r>
            <w:r>
              <w:rPr>
                <w:rFonts w:cs="Franklin Gothic Book" w:ascii="Franklin Gothic Book" w:hAnsi="Franklin Gothic Book"/>
                <w:color w:val="000000"/>
                <w:spacing w:val="-4"/>
              </w:rPr>
              <w:t xml:space="preserve"> 1. Понимать сущность и социальную значимость своей будущей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профессии, проявлять к ней устойчивый интерес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Понимание текущей политики государства,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</w:rPr>
              <w:t>демонстрация интереса к будущей профессии, понимание социальной значимости профессии, хорошая учеба, участие в профессиональных конкурсах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</w:rPr>
            </w:pPr>
            <w:r>
              <w:rPr>
                <w:rFonts w:cs="Franklin Gothic Book" w:ascii="Franklin Gothic Book" w:hAnsi="Franklin Gothic Book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Наблюдение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Выполнение практических задани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Выполнение практических задани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Квалификационный экзамен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Тестировани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Наблюдение за навыками работы в информационных сетях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Квалификационный экзамен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Наблюдение за работой на занятиях, поведением обучающихся, ролью обучающихся в группе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Наблюдение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right="2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 xml:space="preserve">ОК 2. Организовывать собственную деятельность, выбирая типовые методы решения профессиональных задач, оценивать их эффективность и качество 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 xml:space="preserve">- демонстрация умения точного выполнения требований руководителя,  цели и способов ее достижения, определенных руководителем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(грамотно и оперативно организовывать собственную деятельность</w:t>
            </w: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 xml:space="preserve"> исходя из цели и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способов ее достижения, определенных руководителем).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6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2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3"/>
              </w:rPr>
              <w:t>ОК З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- демонстрация  объективной оценки  рабочей ситуации в соответствии с поставлен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- демонстрация самостоятельного принятие оптимальных решений в стандартных и нестандарт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- проведение своевременного контроля и корректировка деятельности в соответствии с нормативной технической документацией;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 xml:space="preserve">- демонстрация ответственности за результаты своей работы. 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396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54" w:leader="none"/>
                <w:tab w:val="left" w:pos="5275" w:leader="none"/>
                <w:tab w:val="left" w:pos="7570" w:leader="none"/>
              </w:tabs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9"/>
              </w:rPr>
              <w:t xml:space="preserve">ОК 4. Осуществлять </w:t>
            </w:r>
            <w:r>
              <w:rPr>
                <w:rFonts w:cs="Franklin Gothic Book" w:ascii="Franklin Gothic Book" w:hAnsi="Franklin Gothic Book"/>
                <w:color w:val="000000"/>
                <w:spacing w:val="-11"/>
              </w:rPr>
              <w:t xml:space="preserve">поиск  и использование </w:t>
            </w:r>
            <w:r>
              <w:rPr>
                <w:rFonts w:cs="Franklin Gothic Book" w:ascii="Franklin Gothic Book" w:hAnsi="Franklin Gothic Book"/>
                <w:color w:val="000000"/>
                <w:spacing w:val="-9"/>
              </w:rPr>
              <w:t xml:space="preserve">информации, </w:t>
            </w:r>
            <w:r>
              <w:rPr>
                <w:rFonts w:cs="Franklin Gothic Book" w:ascii="Franklin Gothic Book" w:hAnsi="Franklin Gothic Book"/>
                <w:color w:val="000000"/>
                <w:spacing w:val="-11"/>
              </w:rPr>
              <w:t>необходимой</w:t>
            </w:r>
          </w:p>
          <w:p>
            <w:pPr>
              <w:pStyle w:val="Normal"/>
              <w:shd w:fill="FFFFFF" w:val="clear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для эффективного выполнения профессиональных задач, профессионального и личностного рост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- демонстрация  целесообразного и эффективное  использование различных источников информации, в том числе и Интернет,  при подготовке к ПЗ, написанию докладов, сообщений, ВКР и др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- демонстрация умения делать правильные выводы и обобщения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79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Демонстрация умения работать с использованием ИКТ  (оформлять документацию, использовать электронную почту, находить необходимую информацию в интернет – ресурсах и т д.), справочной и научной литературой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55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-7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1"/>
              </w:rPr>
              <w:t xml:space="preserve">ОК 6. </w:t>
            </w:r>
            <w:r>
              <w:rPr>
                <w:rFonts w:cs="Franklin Gothic Book" w:ascii="Franklin Gothic Book" w:hAnsi="Franklin Gothic Book"/>
                <w:color w:val="000000"/>
              </w:rPr>
              <w:t>Работать в коллективе и команде, эффективно общаться с коллегами, руководством, пострадавшими и находящимися в зонах чрезвычайных ситуаци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 xml:space="preserve">Демонстрация способности бесконфликтно и эффективно 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взаимодействовать с обучающимися, преподавателями и мастерами в ходе обучения, соблюдение норм этикета и профессиональной этике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4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1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1"/>
              </w:rPr>
              <w:t>ОК 7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 xml:space="preserve">- демонстрация умения грамотно и оперативно организовать собственную деятельность с соблюдением требований охраны труда и экологической безопасности        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63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-7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 xml:space="preserve">ОК 8. </w:t>
            </w:r>
            <w:r>
              <w:rPr>
                <w:rFonts w:cs="Franklin Gothic Book" w:ascii="Franklin Gothic Book" w:hAnsi="Franklin Gothic Book"/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- демонстрация патриотизма, желания исполнять воинскую обязанность; занятия спортом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- понимание значимости профессиональных знаний 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63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 xml:space="preserve">ОК 9. </w:t>
            </w:r>
            <w:r>
              <w:rPr>
                <w:rFonts w:cs="Franklin Gothic Book" w:ascii="Franklin Gothic Book" w:hAnsi="Franklin Gothic Book"/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-5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Проявление интереса к инновациям в области профессиональной деятель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спертное наблюдение и оценка на практических занятиях, при выполнении работ по учебной и производственной практике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Квалификационный экзамен</w:t>
            </w:r>
          </w:p>
        </w:tc>
      </w:tr>
    </w:tbl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9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firstLine="3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36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rFonts w:ascii="Arial" w:hAnsi="Arial" w:cs="Arial"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36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firstLine="360"/>
      <w:jc w:val="both"/>
      <w:outlineLvl w:val="5"/>
    </w:pPr>
    <w:rPr>
      <w:b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firstLine="72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both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i/>
      <w:color w:val="FF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4"/>
      <w:szCs w:val="24"/>
      <w:lang w:val="it-IT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 (5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9">
    <w:name w:val="Font Style5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b/>
      <w:bCs/>
      <w:w w:val="30"/>
      <w:sz w:val="30"/>
      <w:szCs w:val="30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b/>
      <w:bCs/>
      <w:w w:val="10"/>
      <w:sz w:val="26"/>
      <w:szCs w:val="26"/>
    </w:rPr>
  </w:style>
  <w:style w:type="character" w:styleId="FontStyle82">
    <w:name w:val="Font Style8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20">
    <w:name w:val="Гипертекстовая ссылка"/>
    <w:basedOn w:val="Style5"/>
    <w:qFormat/>
    <w:rPr>
      <w:rFonts w:cs="Times New Roman"/>
      <w:color w:val="106BBE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widowControl w:val="false"/>
      <w:suppressAutoHyphens w:val="true"/>
      <w:ind w:left="566" w:hanging="283"/>
    </w:pPr>
    <w:rPr>
      <w:rFonts w:eastAsia="Lucida Sans Unicode"/>
      <w:kern w:val="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1">
    <w:name w:val="Основной текст с отступом 31"/>
    <w:basedOn w:val="Normal"/>
    <w:qFormat/>
    <w:pPr>
      <w:ind w:firstLine="709"/>
    </w:pPr>
    <w:rPr/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8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3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7" w:before="0" w:after="240"/>
      <w:ind w:hanging="72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Franklin Gothic Book" w:hAnsi="Franklin Gothic Book" w:eastAsia="Times New Roman" w:cs="Franklin Gothic Book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6"/>
      <w:ind w:firstLine="346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</w:pPr>
    <w:rPr>
      <w:rFonts w:eastAsia="Times New Roman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78"/>
      <w:ind w:hanging="619"/>
    </w:pPr>
    <w:rPr>
      <w:rFonts w:eastAsia="Times New Roman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4E4714CA66A71B988EE19AFD54E37F9394485A1D55E5154F0D830184C1A7DF728B228A20138E6FHFnEL" TargetMode="External"/><Relationship Id="rId4" Type="http://schemas.openxmlformats.org/officeDocument/2006/relationships/hyperlink" Target="consultantplus://offline/ref=674E4714CA66A71B988EE19AFD54E37F9394485A1D55E5154F0D830184C1A7DF728B228A20138E6FHFnE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urait.ru/bcode/457217" TargetMode="External"/><Relationship Id="rId8" Type="http://schemas.openxmlformats.org/officeDocument/2006/relationships/hyperlink" Target="https://urait.ru/bcode/453832" TargetMode="External"/><Relationship Id="rId9" Type="http://schemas.openxmlformats.org/officeDocument/2006/relationships/hyperlink" Target="https://e.lanbook.com/" TargetMode="External"/><Relationship Id="rId10" Type="http://schemas.openxmlformats.org/officeDocument/2006/relationships/hyperlink" Target="https://e.lanbook.com/" TargetMode="External"/><Relationship Id="rId11" Type="http://schemas.openxmlformats.org/officeDocument/2006/relationships/hyperlink" Target="https://e.lanbook.com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38:00Z</dcterms:created>
  <dc:creator>Александр</dc:creator>
  <dc:description/>
  <cp:keywords/>
  <dc:language>en-US</dc:language>
  <cp:lastModifiedBy>2K-K206-W10</cp:lastModifiedBy>
  <cp:lastPrinted>2017-06-21T05:21:00Z</cp:lastPrinted>
  <dcterms:modified xsi:type="dcterms:W3CDTF">2024-05-30T06:20:00Z</dcterms:modified>
  <cp:revision>11</cp:revision>
  <dc:subject/>
  <dc:title/>
</cp:coreProperties>
</file>