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общеобразовательной дисциплины</w:t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 xml:space="preserve">БД.07  География 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3 г.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Рабочая программа общеобразовательной дисциплины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БД.07  География</w:t>
      </w: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 xml:space="preserve"> 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составлена на основе: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Franklin Gothic Book" w:hAnsi="Franklin Gothic Book" w:eastAsia="Yu Gothic" w:cs="Franklin Gothic Book"/>
          <w:bCs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Федерального государственного образовательного стандарта среднего общего образования (Приказ Минобрнауки России 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от 17 мая 2012 г. </w:t>
      </w:r>
      <w:r>
        <w:rPr>
          <w:rFonts w:eastAsia="Yu Gothic" w:cs="Franklin Gothic Book" w:ascii="Franklin Gothic Book" w:hAnsi="Franklin Gothic Book"/>
          <w:bCs/>
          <w:sz w:val="24"/>
          <w:szCs w:val="24"/>
        </w:rPr>
        <w:t>N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 413 «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Об утверждении федерального государственного образовательного стандарта среднего общего образования» с изм. 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 w:eastAsia="ru-RU"/>
        </w:rPr>
        <w:t>от 12 августа 2022 г. N 732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Franklin Gothic Book" w:hAnsi="Franklin Gothic Book" w:eastAsia="Yu Gothic" w:cs="Franklin Gothic Book"/>
          <w:sz w:val="24"/>
          <w:szCs w:val="24"/>
          <w:lang w:val="ru-RU" w:eastAsia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Примерной рабочей программы общеобразовательной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>дисциплины «География» (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  <w:lang w:val="ru-RU"/>
        </w:rPr>
        <w:t>базовый уровень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 xml:space="preserve"> 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для профессиональных образовательных организаций),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 w:eastAsia="ru-RU"/>
        </w:rPr>
        <w:t xml:space="preserve">утверждена </w:t>
      </w:r>
      <w:r>
        <w:rPr>
          <w:rFonts w:eastAsia="Yu Gothic" w:cs="Franklin Gothic Book" w:ascii="Franklin Gothic Book" w:hAnsi="Franklin Gothic Book"/>
          <w:sz w:val="24"/>
          <w:szCs w:val="24"/>
          <w:lang w:val="ru-RU" w:eastAsia="ru-RU"/>
        </w:rPr>
        <w:t>на заседании Совета по оценке качества примерных рабочих программ общеобразовательного и социально гуманитарного циклов среднего профессионального образования при ФГБОУ ДПО ИРПО Протокол № 14 от «30» ноября 2022 г.</w:t>
      </w:r>
    </w:p>
    <w:p>
      <w:pPr>
        <w:pStyle w:val="WWHeading2"/>
        <w:rPr>
          <w:rFonts w:ascii="Franklin Gothic Book" w:hAnsi="Franklin Gothic Book" w:eastAsia="Yu Gothic" w:cs="Franklin Gothic Book"/>
          <w:sz w:val="24"/>
          <w:szCs w:val="24"/>
          <w:lang w:val="ru-RU" w:eastAsia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 xml:space="preserve">ОБЩАЯ ХАРАКТЕРИСТИКА РАБОЧЕЙ ПРОГРАММЫ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1 Место дисциплины в структуре образовательной программы СПО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бщеобразовательная дисциплина «География» является обязательной</w:t>
        <w:br/>
        <w:t>частью общеобразовательного цикла основной профессиональной образовательной программ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 Цели и планируемые результаты освоения дисциплины: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1. Цель общеобразовательной дисциплины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Главной целью общего географического образования является формирование у обучающегося</w:t>
      </w:r>
      <w:r>
        <w:rPr>
          <w:lang w:val="ru-RU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собое значение дисциплина имеет при формировании ОК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30"/>
        <w:gridCol w:w="3185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 профессиональной деятельности применительно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м контекс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 части трудового воспитания: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готовность к труду, осознание ценност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мастерства, трудолюбие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готовность к активной деятельност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технологической и социально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аправленности, способность инициировать,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ланировать и самостоятельно выполнять такую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деятельность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интерес к различным сферам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офессиональной деятельности,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владение универсальными учебным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ознавательными действиями: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а) базовые логические действия: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самостоятельно формулировать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актуализировать проблему, рассматривать ее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всесторонне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устанавливать существенный признак ил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снования для сравнения, классификации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бобщения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определять цели деятельности, задав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араметры и критерии их достижения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выявлять закономерности и противоречия 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ссматриваемых явлениях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вносить коррективы в деятельность, оценив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соответствие результатов целям, оценив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иски последств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развивать креативное мышление при решени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жизненных проблем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б) базовые исследовательские действия: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владеть навыками учебно-исследовательско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и проектной деятельности, навыкам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азрешения проблем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выявлять причинно-следственные связи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актуализировать задачу, выдвигать гипотезу ее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решения, находить аргументы дл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доказательства своих утверждений, задав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араметры и критерии решения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анализировать полученные в ходе решен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задачи результаты, критически оценивать их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достоверность, прогнозировать изменение 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овых условиях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уметь переносить знания в познавательную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актическую области жизнедеятельности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уметь интегрировать знания из разных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едметных областей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выдвигать новые идеи, предлаг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ригинальные подходы и решения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способность их использования 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ознавательной и социальной практик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 - владеть географической терминологией и системой базовых географических понятий, умение применять социальноэкономические понятия для решения учебных и (или) практикоориентированных задач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.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ства поиска, анализ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рпретации информации,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онные технологи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я задач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- совершенствование языковой и читательской культуры как средства взаимодействия между людьми и познания мира; - осознание ценности научной деятельности, готовность осуществлять проектную и исследовательскую деятельность индивидуально и в группе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владение универсальными учебными познавательными действиями: в) работа с информацией: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 - оценивать достоверность, легитимность информации, ее соответствие правовым и морально-этическим нормам; 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- владеть навыками распознавания и защиты информации, информационной безопасности личности;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 области духовно-нравственного воспитания: - сформированность нравственного сознания, этического поведения; - способность оценивать ситуацию и принимать осознанные решения, ориентируясь на морально-нравственные нормы и ценности; - осознание личного вклада в построение устойчивого будущего; 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готовность к саморазвитию, самостоятельности и самоопределению; -овладение навыками учебноисследовательской, проектной и социальной деятельности; Овладение универсальными коммуникативными действиями: б) совместная деятельность: - понимать и использовать преимущества командной и индивидуальной работы; 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- координировать и выполнять работу в условиях реального, виртуального и комбинированного взаимодейств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 Овладение универсальными регулятивными действиями: г) принятие себя и других людей: - принимать мотивы и аргументы других людей при анализе результатов деятельности; - признавать свое право и право других людей на ошибки; - развивать способность понимать мир с позиции другого человека;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географической терминологией и системой базовых географических понятий, умение применять социальноэкономические понятия для решения учебных и (или) практикоориентированных задач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 области эстетического воспитания: - эстетическое отношение к миру, включая эстетику быта, научного и технического творчества, спорта, труда и общественных отношений; - способность воспринимать различные виды искусства, традиции и творчество своего и других народов, ощущать эмоциональное воздействие искусства; - убежденность в значимости для личности и общества отечественного и мирового искусства, этнических культурных традиций и народного творчества; - готовность к самовыражению в разных видах искусства, стремление проявлять качества творческой личности Овладение универсальными коммуникативными действиями: а) общение: - осуществлять коммуникации во всех сферах жизни; 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- развернуто и логично излагать свою точку зрения с использованием языковых средств;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 Проявлять гражданско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знание обучающимися российской гражданской идентичности; - целенаправленное развитие внутренней позиции личности на основе духовнонравственных ценностей народов Российской Федерации, исторических и национально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 В части гражданского воспитания: - осознание своих конституционных прав и обязанностей, уважение закона и правопорядка; - принятие традиционных национальных, общечеловеческих гуманистических и демократических ценностей; - готовность противостоять идеологии экстремизма, национализма, ксенофобии, дискриминации по социальным, религиозным, расовым, национальным признакам; 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- умение взаимодействовать с социальными институтами в соответствии с их функциями и назначением; - готовность к гуманитарной и волонтерской деятельности; патриотического воспитания: 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 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 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ориентированных задач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 области экологического воспитания: 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- планирование и осуществление действий в окружающей среде на основе знания целей устойчивого развития человечества активное неприятие действий, приносящих вред окружающей среде; - умение прогнозировать неблагоприятные экологические последствия предпринимаемых действий, предотвращать их; - расширение опыта деятельности экологической направленности; - овладение навыками учебноисследовательской, проектной и социальной деятельности;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 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 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ориентированных задач;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наличие мотивации к обучению и личностному развитию; В области ценности научного познания: 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- совершенствование языковой и читательской культуры как средства взаимодействия между людьми и познания мира; - осознание ценности научной деятельности, готовность осуществлять проектную и исследовательскую деятельность индивидуально и в группе; Овладение универсальными учебными познавательными действиями: б) базовые исследовательские действия: - владеть навыками учебно-исследовательской и проектной деятельности, навыками разрешения проблем;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- владеть географической терминологией и системой базовых географических понятий, умение применять социальноэкономические понятия для решения учебных и (или) практикоориентированных задач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3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Промежуточной аттестации (дифференцированный заче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дисциплины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0"/>
        <w:gridCol w:w="8482"/>
        <w:gridCol w:w="1581"/>
        <w:gridCol w:w="1773"/>
      </w:tblGrid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Наименование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 учебного материала,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лабораторные и практические рабо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час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Формируемые общие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и</w:t>
            </w:r>
          </w:p>
        </w:tc>
      </w:tr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0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сточники географической информации.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, ОК 02 , ОК 04, ОК 05, ОК 06</w:t>
            </w:r>
          </w:p>
        </w:tc>
      </w:tr>
      <w:tr>
        <w:trPr>
          <w:trHeight w:val="604" w:hRule="atLeast"/>
        </w:trPr>
        <w:tc>
          <w:tcPr>
            <w:tcW w:w="1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Раздел 1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Общая характеристика м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временная политическая карта мир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880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олитическая карта мира. Исторические этапы ее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 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 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К 01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К 02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К 05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6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27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«Ознакомление с политической картой мир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География мировых природных ресурс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firstLine="425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 Рациональное использование ресурсов и охрана окружающей сре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К 02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К 04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К 05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1.3. География населения мир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овременная демографическая ситуация. 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Современная структура населения Половозрастная структура населения. Расовый, этнолингвистический и религиозный состав населения мира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4 Занятость населен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азмещение населения..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Города-миллионеры, «сверхгорода» и мегалополис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1.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. Мировое хозяйство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технический прогресс и его современные особенности. Современные особенности развития мирового хозяйства. Социально-экономические модели стран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. География основных отраслей мирового хозяйства Топливно-энергетический комплекс мира. Электроэнергетика мира. Топливный баланс мира. Рост производства различных видов топлива. Газовая, нефтяная, угольная промышленность мира. Альтернативные источники энергии. Географические особенности развития мировой электроэнергети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6 Чёрная и цветная металлургия.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временное развитие чёрной металлургии мира. Металлургические базы мира. Географические особенности развития цветной металлургии мира. Факторы размещения предприятий цветной металлург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7 Машиностро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траслевая структура машиностроения. Развитие отраслей машиностроения в мире. Главные центры машиностроени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1.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8. Транспортный комплекс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ранспортный комплекс и его современная структура. Грузо- и пассажирооборот транспорта. Географические особенности развития различных видов мирового транспорта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Крупнейшие мировые морские торговые порты и аэропор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1..9. Химическая промышленность. Лесная (лесоперерабатывающая) и лёгкая промышленность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ографические особенности развития химической, лесной и лёгкой промышлен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1.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0.Сельское хозяйство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ельское хозяйство и его экономические особенности. Интенсивное и экстенсивное сельскохозяйственное производство. «Зеленая революция» и ее основные направления. Агропромышленный комплекс. География мирового растениеводства и животноводства. География отраслей непроизводственной сферы. 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 Дифференциация стран мира по уровню развития медицинских, образовательных, туристских, деловых и информационных услуг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>«</w:t>
            </w:r>
            <w:r>
              <w:rPr>
                <w:rFonts w:cs="Franklin Gothic Book" w:ascii="Franklin Gothic Book" w:hAnsi="Franklin Gothic Book"/>
                <w:b/>
              </w:rPr>
              <w:t>Определение хозяйственной специализации стран и регионов мира»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«</w:t>
            </w:r>
            <w:r>
              <w:rPr>
                <w:rFonts w:cs="Franklin Gothic Book" w:ascii="Franklin Gothic Book" w:hAnsi="Franklin Gothic Book"/>
                <w:b/>
                <w:lang w:val="ru-RU"/>
              </w:rPr>
              <w:t>Размещение профильной отрасли мирового хозяйства на карте мир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>«</w:t>
            </w:r>
            <w:r>
              <w:rPr>
                <w:rFonts w:cs="Franklin Gothic Book" w:ascii="Franklin Gothic Book" w:hAnsi="Franklin Gothic Book"/>
                <w:b/>
              </w:rPr>
              <w:t xml:space="preserve">Составление экономико-географической характеристики профильной отрасли»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Раздел 2. 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егиональная характеристика м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ма 2.1. Зарубежная Европ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 Хозяйство стран Зарубежной Европы. Сельское хозяйство. Транспорт. Туризм. Особенности отраслевого состава промышленности. Особенности развития сельского хозяйства Зарубежной Европы. Уровень развития транспорта и туризма в Европе. Развитие и размещение предприятий профильной отрасли в Европ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Германия и Великобритания как ведущие страны Зарубежной Европы. Условия их ОК 03.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2.2. Зарубежная Азия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29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Развитие и размещение предприятий профильной отрасли в Азии. 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Тема 2.3. Африк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 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 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Развитие и размещение предприятий профильной отрасли в Африк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Тема 2.4. Америк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Franklin Gothic Book" w:ascii="Franklin Gothic Book" w:hAnsi="Franklin Gothic Book"/>
              </w:rPr>
      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Развитие и размещение предприятий профильной отрасли в Северной Америке 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  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.</w:t>
            </w:r>
          </w:p>
          <w:p>
            <w:pPr>
              <w:pStyle w:val="Default"/>
              <w:rPr/>
            </w:pPr>
            <w:r>
              <w:rPr>
                <w:rFonts w:cs="Franklin Gothic Book" w:ascii="Franklin Gothic Book" w:hAnsi="Franklin Gothic Book"/>
              </w:rPr>
              <w:t xml:space="preserve">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. Хозяйство стран Латинской Америки. Отрасли международной специализации. Территориальная структура хозяйства. Интеграционные группировки </w:t>
            </w:r>
          </w:p>
          <w:p>
            <w:pPr>
              <w:pStyle w:val="Default"/>
              <w:rPr/>
            </w:pPr>
            <w:r>
              <w:rPr>
                <w:rFonts w:cs="Franklin Gothic Book" w:ascii="Franklin Gothic Book" w:hAnsi="Franklin Gothic Book"/>
              </w:rPr>
              <w:t xml:space="preserve"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Развитие и размещение предприятий профильной отрасли в Латинской Америке </w:t>
            </w:r>
          </w:p>
          <w:p>
            <w:pPr>
              <w:pStyle w:val="Default"/>
              <w:rPr>
                <w:rFonts w:ascii="Franklin Gothic Book" w:hAnsi="Franklin Gothic Book" w:cs="Franklin Gothic Book"/>
                <w:sz w:val="23"/>
                <w:szCs w:val="23"/>
              </w:rPr>
            </w:pPr>
            <w:r>
              <w:rPr>
                <w:rFonts w:cs="Franklin Gothic Book" w:ascii="Franklin Gothic Book" w:hAnsi="Franklin Gothic Book"/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Тема 2.5. Австралия и Океан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Franklin Gothic Book" w:ascii="Franklin Gothic Book" w:hAnsi="Franklin Gothic Book"/>
              </w:rPr>
              <w:t xml:space="preserve"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Развитие и размещение предприятий профильной отрасли в Австралии и Океани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Тема 2.6. Россия в современном мир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448"/>
              <w:jc w:val="both"/>
              <w:rPr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Franklin Gothic Book" w:ascii="Franklin Gothic Book" w:hAnsi="Franklin Gothic Book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Развитие и размещение предприятий профильной отрасли в Росси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28" w:hRule="atLeast"/>
        </w:trPr>
        <w:tc>
          <w:tcPr>
            <w:tcW w:w="1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Franklin Gothic Book" w:ascii="Franklin Gothic Book" w:hAnsi="Franklin Gothic Book"/>
                <w:b/>
              </w:rPr>
              <w:t>Раздел 3.  Глобальные проблемы человеч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Тема 3.1. Классификация глобальных проблем. Глобальные прогнозы, гипотезы и проекты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</w:rPr>
              <w:t>Содерж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Franklin Gothic Book" w:ascii="Franklin Gothic Book" w:hAnsi="Franklin Gothic Book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Defaul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*Влияние предприятий профильной отрасли на глобальные проблемы. </w:t>
            </w:r>
          </w:p>
          <w:p>
            <w:pPr>
              <w:pStyle w:val="Default"/>
              <w:rPr/>
            </w:pPr>
            <w:r>
              <w:rPr>
                <w:rFonts w:cs="Franklin Gothic Book" w:ascii="Franklin Gothic Book" w:hAnsi="Franklin Gothic Book"/>
              </w:rPr>
              <w:t>Роль географии в решении глобальных проблем человечеств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Franklin Gothic Book" w:ascii="Franklin Gothic Book" w:hAnsi="Franklin Gothic Book"/>
                <w:b/>
              </w:rPr>
              <w:t xml:space="preserve">Дифференцированный зачет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Franklin Gothic Book" w:ascii="Franklin Gothic Book" w:hAnsi="Franklin Gothic Book"/>
                <w:b/>
              </w:rPr>
              <w:t xml:space="preserve">Всего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6 час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360" w:before="0" w:after="0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ab/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учебный кабинет географии</w:t>
      </w:r>
    </w:p>
    <w:p>
      <w:pPr>
        <w:pStyle w:val="Normal"/>
        <w:shd w:fill="FFFFFF" w:val="clear"/>
        <w:spacing w:lineRule="auto" w:line="360" w:before="0" w:after="0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Максаковский, В. П. География. 10-11 классы (базовый уровень) : учебник / В. П. Максаковский. — 33-е изд., стер. — Москва : Просвещение, 2023. — 415, [1] с. : ил., карты. - </w:t>
      </w:r>
      <w:r>
        <w:rPr>
          <w:rFonts w:cs="Franklin Gothic Book" w:ascii="Franklin Gothic Book" w:hAnsi="Franklin Gothic Book"/>
          <w:sz w:val="24"/>
          <w:szCs w:val="24"/>
        </w:rPr>
        <w:t>ISBN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978-5-09-105010-3. - Текст : электронный. - </w:t>
      </w:r>
      <w:r>
        <w:rPr>
          <w:rFonts w:cs="Franklin Gothic Book" w:ascii="Franklin Gothic Book" w:hAnsi="Franklin Gothic Book"/>
          <w:sz w:val="24"/>
          <w:szCs w:val="24"/>
        </w:rPr>
        <w:t>URL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sz w:val="24"/>
          <w:szCs w:val="24"/>
        </w:rPr>
        <w:t>https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sz w:val="24"/>
          <w:szCs w:val="24"/>
        </w:rPr>
        <w:t>znanium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sz w:val="24"/>
          <w:szCs w:val="24"/>
        </w:rPr>
        <w:t>com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sz w:val="24"/>
          <w:szCs w:val="24"/>
        </w:rPr>
        <w:t>catalog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sz w:val="24"/>
          <w:szCs w:val="24"/>
        </w:rPr>
        <w:t>product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2089893– Режим доступа: по подписк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1. Максаковский, В. П. География. 10-11 классы (базовый уровень) : учебник / В. П. Максаковский. — 33-е изд., стер. — Москва : Просвещение, 2023. — 415, [1] с. : ил., карты. - </w:t>
      </w:r>
      <w:r>
        <w:rPr>
          <w:rFonts w:cs="Franklin Gothic Book" w:ascii="Franklin Gothic Book" w:hAnsi="Franklin Gothic Book"/>
          <w:sz w:val="24"/>
          <w:szCs w:val="24"/>
        </w:rPr>
        <w:t>ISBN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978-5-09-105010-3. - Текст : электронный. - </w:t>
      </w:r>
      <w:r>
        <w:rPr>
          <w:rFonts w:cs="Franklin Gothic Book" w:ascii="Franklin Gothic Book" w:hAnsi="Franklin Gothic Book"/>
          <w:sz w:val="24"/>
          <w:szCs w:val="24"/>
        </w:rPr>
        <w:t>URL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sz w:val="24"/>
          <w:szCs w:val="24"/>
        </w:rPr>
        <w:t>https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sz w:val="24"/>
          <w:szCs w:val="24"/>
        </w:rPr>
        <w:t>znanium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sz w:val="24"/>
          <w:szCs w:val="24"/>
        </w:rPr>
        <w:t>com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sz w:val="24"/>
          <w:szCs w:val="24"/>
        </w:rPr>
        <w:t>catalog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sz w:val="24"/>
          <w:szCs w:val="24"/>
        </w:rPr>
        <w:t>product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/2089893 – Режим доступа: по подписке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aps/>
          <w:color w:val="000000"/>
          <w:sz w:val="24"/>
          <w:szCs w:val="24"/>
          <w:lang w:val="ru-RU" w:eastAsia="ru-RU"/>
        </w:rPr>
        <w:t>ОБЩЕОБРАЗОВАТЕЛЬНОЙ</w:t>
      </w: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 </w:t>
      </w:r>
      <w:r>
        <w:rPr/>
        <w:t xml:space="preserve">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9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своения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4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 задач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 деятель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ите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 различным контекс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 - владеть географической терминологией и системой базовых географических понятий, умение применять социальноэкономические понятия для решения учебных и (или) практикоориентированных задач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(дифференцированный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ства поиска, анализ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рпретации информации,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онные технологи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я задач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ать в коллективе и команд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географической терминологией и системой базовых географических понятий, умение применять социальноэкономические понятия для решения учебных и (или) практикоориентированных задач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47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 Осуществлять устную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исьменную коммуникацию н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енном языке Россий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едерации с учетом особенносте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го и культурного контекс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 Проявлять гражданск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атриотическую позицию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монстрировать осознанно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ведение на основе традицион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человеческих ценностей, в то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исле с учетом гармониз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национальных и межрелигиоз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ношений, применять стандар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тикоррупционного пове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 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 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ориентированных задач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 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 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ориентированных задач;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- владеть географической терминологией и системой базовых географических понятий, умение применять социальноэкономические понятия для решения учебных и (или) практикоориентированных задач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9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19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19"/>
        <w:ind w:left="142" w:hanging="0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Style19"/>
        <w:spacing w:before="0" w:after="200"/>
        <w:ind w:left="142" w:hanging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OfficinaSansBook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SymbolMT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entury Schoolbook" w:hAnsi="Century Schoolbook" w:cs="Century Schoolboo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5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Times New Roman" w:hAnsi="OfficinaSansBookC;Times New Roman" w:eastAsia="Calibri" w:cs="OfficinaSansBook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31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5-31T07:48:00Z</dcterms:modified>
  <cp:revision>18</cp:revision>
  <dc:subject/>
  <dc:title/>
</cp:coreProperties>
</file>