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08 Обществознание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eastAsia="Yu Gothic" w:cs="Franklin Gothic Book"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БД. 08 Обществознание составлена на основе: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Об утверждении федерального государственного образовательного стандарта среднего общего образования» с изм.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 w:eastAsia="ru-RU"/>
        </w:rPr>
        <w:t>от 12 августа 2022 г. N 732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Примерной рабочей программы общеобразовательной дисциплины «Обществознание» (</w:t>
      </w:r>
      <w:r>
        <w:rPr>
          <w:rStyle w:val="Fontstyle01"/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  <w:t>утверждена 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щеобразовательная дисциплина «Обществознание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color w:val="FF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FF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FF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32"/>
        <w:gridCol w:w="3232"/>
      </w:tblGrid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 к различным контекстам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труду, осознание ценности мастерства, трудолюбие; 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нтерес к различным сферам профессиональной деятельност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) базовые логические действ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амостоятельно формулировать и актуализировать проблему, рассматривать ее всесторонне;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станавливать существенный признак или основания для сравнения, классификации и обобщения;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ыявлять закономерности и противоречия в рассматриваемых явлениях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носить коррективы в деятельность, оценивать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ответствие результатов целям, оценивать риски последствий деятельности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звивать креативное мышление при решении жизненных пробле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б) базовые исследовательские действия: - владеть навыками учебно-исследовательск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ектной деятельности, навыками разрешения проблем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ыявлять причинно-следственные связ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ктуализировать задачу, выдвигать гипотезу ее решения, находить аргументы для доказательства сво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тверждений, задавать параметры и критерии решения;  - анализировать полученные в ходе решения задачи результаты, критически оценивать их достоверность, прогнозировать изменение в новых условиях;  --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интегрировать знания из разных предметных областей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ыдвигать новые идеи, предлагать оригинальные подходы и реш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 способность их использования в познавательной и социальной практике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овременного общества, в том числе тенденций развития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истеме права и законодательства Российск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Федерац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ние базовым понятийным аппаратом социальных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наук, умение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ладение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 особенностях процесса цифровизации и влиянии массовых коммуникаций на все сферы жизни общества; владение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мение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- сформированность нравственного сознания, этического поведения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оценивать ситуацию и принимать осознанные решения, ориентируясь на морально-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равственные нормы и цен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ознание личного вклада в построение устойчивого будущего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регулятивными действиями: а) самоорганизаци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 б) самоконтроль: использовать приемы рефлексии для оценки ситуации, выбора верного реш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оценивать риски и своевременно принимать решения по их снижению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) эмоциональный интеллект, предполагающий сформированность: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hanging="36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-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Российской Федерации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б) совместная деятельность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регулятивными действиями: г) принятие себя и других людей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имать мотивы и аргументы других людей при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нализе результатов деятельности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 - развивать способность понимать мир с позиции другого челове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- использовать обществоведческие знания для взаимодействия с представителями других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коммуникационных технологий в решении различных задач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области эстетическ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бежденность в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самовыражению в разных видах искусства, стремление проявлять качества творческой личности; Овладение универсальными коммуникативными действиями: а) обще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коммуникации во всех сферах жизни; 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- развернуто и логично излагать свою точку зрения с использованием языковых средст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6. Проявлять гражданскопатриотическую позицию, демонстрировать осознанное п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ознание обучающимися российской гражданской идентич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В части гражданского воспитани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ознание своих конституционных прав и обязанностей, уважение закона и правопорядка; - принятие традиционных национальных,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бщечеловеческих гуманистических и демократических ценносте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противостоять идеологии экстремизма, национализма, ксенофобии, дискриминации по социальным, религиозным, расовым, национальным признака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умение взаимодействовать с социальными институтами в соответствии с их функциями и назначением; - готовность к гуманитарной и волонтерской деятельности;  патриотического воспит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формированность российской гражданской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дейная убежденность, готовность к служению и защит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течества, ответственность за его судьбу; освоенные обучающимися межпредметные понятия и универсальные учебные действия (регулятивные, познавательные, коммуникативные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- овладение навыками учебно-исследовательской, проектной и социальной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1) сформировать знания об (о): обществе как целостной развивающейся системе в единстве и взаимодействии основных сфер и институтов; основах социальной динамики; особенностях процесса цифровизации и влиянии массовых коммуникаций на все сферы жизни общества; глобальных проблемах и вызовах современности; перспективах развития современного общества, в том числе тенденций развития Российской Федерации;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 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 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 социальных отношениях, направлениях социальной политики в Российской Федерации, в том числе поддержки семьи,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нституционном статусе и полномочиях органов государственной власти; системе прав человека и гражданина в Российской Федерации, правах ребенка и механизмах защиты прав в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Российской Федерации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авовом регулирования гражданских, семейных, трудовых, налоговых, образовательных, административных, уголовных общественных отношений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истеме права и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уметь характеризовать российские духовно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базовым понятийным аппаратом социальных наук, умение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обственных суждений и построении устных и письменных высказывани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устанавливать, выявлять, объяснять причинно-следственные, функциональные, иерархические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 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личать отдельные компоненты в информационном сообщении, выделять факты, выводы, оценочные суждения, мнения;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использовать обществоведческие знания для взаимодействия с представителями других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ммуникационных технологий в решении различных задач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ложения социальных наук для объяснения явлений социальной действительности; конкретизировать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ем самостоятельно оценивать и принимать решения, выявлять с помощью полученных знаний наиболее эффективные способы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очки зрения социальных норм, ценностей, экономической</w:t>
            </w:r>
            <w:r>
              <w:rPr>
                <w:rFonts w:eastAsia="Calibri" w:cs="Calibri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7. Содействовать 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инципы бережливого производства, эффективно действовать в чрезвычайных ситуаци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сширение опыта деятельности экологической направленности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навыками учебно-исследовательской, проектной и социальной деятельно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личие мотивации к обучению и личностному развитию; 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актики, основанного на диалоге культур, способствующего осознанию своего места в поликультурном мире; 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б) базовые исследовательские действия: - владеть навыками учебно-исследовательской и проектной деятельности, навыками разрешения проблем; - способность и готовность к самостоятельному поиску методов решения практических задач, применению различных методов познания;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 - формирование научного типа мышления, владение научной терминологией, ключевыми понятиями и методами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ой аттестации (дифференцированный зачет, экзамен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72"/>
        <w:gridCol w:w="947"/>
        <w:gridCol w:w="17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  <w:br/>
              <w:t>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  <w:br/>
              <w:t>лабораторные и практические рабо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  <w:br/>
              <w:t>час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общие</w:t>
              <w:br/>
              <w:t>компетен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Человек в обществ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1. Обществ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бщественные отношения. Развитие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104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 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ипы обществ. Постиндустриальное (информационное) общество и его особенност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оль массовой коммуникации в современном обществ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1.2. Биосоциальная природа человека и его деятельность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амосознание и социальное поведение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еятельность и ее структура. Мотивация деятельности. Потребности и интересы. Многообразие видов деятельност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Свобода и необходимость в деятельности челове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1.3. 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ознавательная деятельность человека. Научное позн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гуманитарные науки. Особенности, уровни и методы научного познания. Особенности научного познания в социально-гуманитарных науках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Раздел 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Духовная куль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1. Духовная  культура личности 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атриотиз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2.  Наука и образование в современном ми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 Образование в современном обществе. Система российского образования. Основные направления развития образования в Российской Федерации.  </w:t>
            </w:r>
          </w:p>
          <w:p>
            <w:pPr>
              <w:pStyle w:val="Normal"/>
              <w:spacing w:lineRule="auto" w:line="256" w:before="0" w:after="0"/>
              <w:ind w:left="22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епрерывность образования в информационном обществ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Значение самообразования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Цифровые образовательные ресур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2.3.  Религия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вобода совести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2.4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Искус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кусство, его основные функции. Особенности искусства как формы духовной культуры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Достижения современного российского искус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Экономическая жизнь об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1.  Экономика - основа жизнедеятельност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онятие экономического цикла. Фазы экономического цикла. Причины экономических цикл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2.  Рыночные отношения в экономике.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7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защиты конкурен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Антимонопольное регулирование в Российской Федерации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Монетарная политика Банка России. Инфляция: причины, виды, последств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3.  Рынок труда и безработица. Рациональное поведение потребител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5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Деятельность профсоюзов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циональное экономическое поведение. Экономическая свобода и социальная ответственность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Экономическая деятельность и проблемы устойчивого развития об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4.  Предприятие в эконо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54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Государственная политика импортозамещения в Российской Федерации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офессионально ориентированное содержание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ля всех профилей - Предпринимательская деятельность в сфере (название специальности)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Основы менеджмента и маркетинга в сфере (название специальност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5.Экономика и государ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54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Цифровизация экономик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3.6. Основные тенденции развития экономики России и международная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эконом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1.  Социальная структура общества. Положение личности в обществ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55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eastAsia="Calibri" w:cs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Тема 4.2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Семья в современном ми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Меры социальной поддержки семьи в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Российской Федерации. Помощь государства многодетным семь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емья и бра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ктическ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заняти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 №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тветить на вопросы §6 (11 класс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3. Этнические общности и н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грационные процессы в современном мире. 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 политик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4.Социальные нормы и социальный контроль. Социальный конфликт  и способы его разреш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оциальные нормы и отклоняющееся (девиантное) поведение. Формы социальных девиаций. Конформизм. Социальный контроль и самоконтроль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социального психоло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Раздел 5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олитическая сф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5.1. Политика и власть. Политическая систем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  <w:r>
              <w:rPr>
                <w:rFonts w:eastAsia="Calibri" w:cs="Calibri" w:ascii="Franklin Gothic Book" w:hAnsi="Franklin Gothic Book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система общества, ее структура и функции. Политическая система Российской Федерации на современном этапе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Государство как основной институт политической системы. Государственный суверенитет.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Функции государства. Форма государства: форма правления, форма государственного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(территориального) устройства, политический режим Типология форм государ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Государственная политика РФ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ктическ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заняти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 №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Законспектировать 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Государственная политика Российской Федерации по противодействию экстремизм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5.2. Политическая культура общества и личности. Политический процесс и его участ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right="104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 </w:t>
            </w:r>
          </w:p>
          <w:p>
            <w:pPr>
              <w:pStyle w:val="Normal"/>
              <w:spacing w:lineRule="auto" w:line="240" w:before="0" w:after="2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ий процесс и участие в нем субъектов политики. Формы участия граждан в политике.  </w:t>
            </w:r>
          </w:p>
          <w:p>
            <w:pPr>
              <w:pStyle w:val="Normal"/>
              <w:spacing w:lineRule="auto" w:line="240" w:before="0" w:after="0"/>
              <w:ind w:left="22" w:right="107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ие партии как субъекты политики, их функции, виды. Типы партийных систем. 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Интернет в современной политической коммуник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ктическ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заняти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 №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Выполнить сложный план по теме «Интернет в современной политической коммуникаци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eastAsia="Calibri" w:cs="Franklin Gothic Book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вовое регулирование общественных отношений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1.  Право в системе социальных нор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2"/>
              <w:ind w:left="22" w:right="55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Calibri" w:cs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6.2.  Основы конституционного права Российской Федер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eastAsia="Calibri" w:cs="Franklin Gothic Book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ые обязанности гражданина Российской Федерации в организации мероприятий ГО и защиты от ЧС в условиях мирного и военного времен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ктическ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заняти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 №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ение эссе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6.3.Правов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регулирование гражданских, семейных, трудовых, образовательных правоотноше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ражданское право. </w:t>
              <w:tab/>
              <w:t>Гражданские правоотношения. Субъекты гражданского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а.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Организационно-правовые </w:t>
              <w:tab/>
              <w:t xml:space="preserve">формы </w:t>
              <w:tab/>
              <w:t xml:space="preserve">юридических </w:t>
              <w:tab/>
              <w:t xml:space="preserve">лиц. Гражданская </w:t>
              <w:tab/>
              <w:t xml:space="preserve">дееспособность несовершеннолетних.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 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 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4.  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Административное право и его субъекты. Административное правонарушение и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Экологическое законодательство. Экологические правонарушения. Способы защиты права на благоприятную окружающую среду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Особенности уголовной ответственности несовершеннолетни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6.5.  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Основы процессуального пра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Конституционное судопроизводство </w:t>
            </w:r>
          </w:p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/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обществознания.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hanging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hanging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hanging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hanging="0"/>
        <w:contextualSpacing/>
        <w:jc w:val="both"/>
        <w:rPr>
          <w:rFonts w:ascii="Franklin Gothic Book" w:hAnsi="Franklin Gothic Book" w:cs="Franklin Gothic Book"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классная доск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bCs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bCs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 xml:space="preserve">Технические средства обучения: 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>- компьютер;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>- мультимедиа;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>- видеопроектор;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>- видеоматериалы;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Franklin Gothic Book" w:hAnsi="Franklin Gothic Book" w:eastAsia="Calibri" w:cs="Franklin Gothic Book"/>
          <w:sz w:val="24"/>
          <w:szCs w:val="24"/>
          <w:lang w:val="ru-RU" w:eastAsia="ar-SA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  <w:t>- презентации.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567" w:hanging="0"/>
        <w:contextualSpacing/>
        <w:jc w:val="both"/>
        <w:rPr>
          <w:rStyle w:val="11"/>
          <w:rFonts w:ascii="Franklin Gothic Book" w:hAnsi="Franklin Gothic Book" w:cs="Franklin Gothic Book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 w:eastAsia="ar-SA"/>
        </w:rPr>
      </w:r>
    </w:p>
    <w:p>
      <w:pPr>
        <w:pStyle w:val="Normal"/>
        <w:shd w:fill="FFFFFF" w:val="clear"/>
        <w:spacing w:before="0" w:after="0"/>
        <w:rPr>
          <w:rStyle w:val="11"/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Обществознание. 10-й класс (базовый уровень) / Л. Н. Боголюбов, А. Ю. Лазебникова, А. И. Матвеев [и др.] ; под ред. Л. Н. Бо го лю бо ва, А. Ю. Лазебниковой. — 5-е изд., перераб. - Москва : Просвещение, 2023. - 319 с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ISBN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 978-5-09-104509-3. - Текст : электронный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URL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: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https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:/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znaniu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.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o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atalog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product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2089888 (дата обращения: 29.10.2023). 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Боголюбов, Л. Н. Обществознание. 11-й класс (базовый уровень) / Л. Н. Боголюбов, Н. И. Городецкая, А. Ю. Лазебникова [и др.] ; под ред. Л. Н. Боголюбова, А. Ю. Лазебниковой. — 5-е изд., перераб. — Москва : Просвещение, 2023. — 288 с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ISBN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 978-5-09-104510-9. - Текст : электронный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URL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: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https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:/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znaniu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.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o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atalog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product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2089891 (дата обращения: 29.10.2023). 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202023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color w:val="202023"/>
          <w:sz w:val="21"/>
          <w:szCs w:val="21"/>
          <w:shd w:fill="FFFFFF" w:val="clear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Кравченко, А И. Обществознание. 10 класс (базовый уровень) : учебник / А. И. Кравченко, С. В. Агафонов, Р. И. Хасбулатов. - 3-е изд., стер. - Москва : Просвещение, 2022. - 384 с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ISBN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 978-5-09-101559-1. - Текст : электронный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URL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: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https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:/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znaniu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.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o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atalog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product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2090508 (дата обращения: 29.10.2023). 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Кравченко, А. И. Обществознание. 11 класс (базовый уровень) : учебник / А. И. Кравченко, Т. Ф. Акчурин, С. В. Агафонов. - 3-е изд., стер. - Москва :Просвещение, 2022. - 400 с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ISBN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 978-5-09-101560-7. - Текст : электронный. -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URL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 xml:space="preserve">: 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https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:/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znaniu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.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om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catalog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</w:rPr>
        <w:t>product</w:t>
      </w:r>
      <w:r>
        <w:rPr>
          <w:rFonts w:cs="Arial" w:ascii="Franklin Gothic Book" w:hAnsi="Franklin Gothic Book"/>
          <w:color w:val="202023"/>
          <w:sz w:val="24"/>
          <w:szCs w:val="24"/>
          <w:shd w:fill="FFFFFF" w:val="clear"/>
          <w:lang w:val="ru-RU"/>
        </w:rPr>
        <w:t>/2090509 (дата обращения: 29.10.2023). 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color w:val="202023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b/>
          <w:color w:val="202023"/>
          <w:sz w:val="21"/>
          <w:szCs w:val="21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center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 дисциплины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392"/>
        <w:gridCol w:w="284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Выбирать способы решения задач профессиональной деятельности применительно  к различным контекста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овременного общества, в том числе тенденций развития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истеме права и законодательства Российск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Федерац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ние базовым понятийным аппаратом социальных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наук, умение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ладение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(дифференцированны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зачет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 особенностях процесса цифровизации и влиянии массовых коммуникаций на все сферы жизни общества; владение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мение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знания об (о)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hanging="36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Российской Федерации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готовность применять знания о финансах и бюджетном регулировании при пользовании финансовыми услугами и инструментами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- использовать обществоведческие знания для взаимодействия с представителями других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коммуникационных технологий в решении различных зада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6. Проявлять гражданскопатриотическую позицию, демонстрировать осознанное поведение 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1) сформировать знания об (о): обществе как целостной развивающейся системе в единстве и взаимодействии основных сфер и институтов; основах социальной динамики; особенностях процесса цифровизации и влиянии массовых коммуникаций на все сферы жизни общества; глобальных проблемах и вызовах современности; перспективах развития современного общества, в том числе тенденций развития Российской Федерации;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 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 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 социальных отношениях, направлениях социальной политики в Российской Федерации, в том числе поддержки семьи,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нституционном статусе и полномочиях органов государственной власти; системе прав человека и гражданина в Российской Федерации, правах ребенка и механизмах защиты прав в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Российской Федерации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авовом регулирования гражданских, семейных, трудовых, налоговых, образовательных, административных, уголовных общественных отношений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истеме права и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уметь характеризовать российские духовно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базовым понятийным аппаратом социальных наук, умение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обственных суждений и построении устных и письменных высказывани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устанавливать, выявлять, объяснять причинно-следственные, функциональные, иерархические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 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личать отдельные компоненты в информационном сообщении, выделять факты, выводы, оценочные суждения, мнения;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использовать обществоведческие знания для взаимодействия с представителями других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ммуникационных технологий в решении различных задач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ложения социальных наук для объяснения явлений социальной действительности; конкретизировать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ем самостоятельно оценивать и принимать решения, выявлять с помощью полученных знаний наиболее эффективные способы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очки зрения социальных норм, ценностей, экономической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циональности и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7. Содействовать 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инципы бережливого производства, эффективно действовать в чрезвычайных ситуация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SymbolMT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entury Schoolbook" w:hAnsi="Century Schoolbook" w:cs="Century Schoolbook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7:20:00Z</dcterms:modified>
  <cp:revision>191</cp:revision>
  <dc:subject/>
  <dc:title/>
</cp:coreProperties>
</file>