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общеобразовательной дисциплины</w:t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БД.10.Химия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02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eastAsia="Yu Gothic" w:cs="Franklin Gothic Book"/>
          <w:sz w:val="24"/>
          <w:szCs w:val="24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Рабочая программа общеобразовательной дисциплины БД. 10 Химия составлена на основе: 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jc w:val="both"/>
        <w:rPr>
          <w:rFonts w:ascii="Franklin Gothic Book" w:hAnsi="Franklin Gothic Book" w:eastAsia="Yu Gothic" w:cs="Franklin Gothic Book"/>
          <w:bCs/>
          <w:sz w:val="24"/>
          <w:szCs w:val="24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Федерального государственного образовательного стандарта среднего общего образования (Приказ Минобрнауки России 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от 17 мая 2012 г. </w:t>
      </w:r>
      <w:r>
        <w:rPr>
          <w:rFonts w:eastAsia="Yu Gothic" w:cs="Franklin Gothic Book" w:ascii="Franklin Gothic Book" w:hAnsi="Franklin Gothic Book"/>
          <w:bCs/>
          <w:sz w:val="24"/>
          <w:szCs w:val="24"/>
        </w:rPr>
        <w:t>N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 413 «</w:t>
      </w: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Об утверждении федерального государственного образовательного стандарта среднего общего образования» с изм. 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 w:eastAsia="ru-RU"/>
        </w:rPr>
        <w:t>от 12 августа 2022 г. N 732</w:t>
      </w: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Примерной рабочей программы общеобразовательной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>дисциплины «Химия» (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  <w:lang w:val="ru-RU"/>
        </w:rPr>
        <w:t>базовый уровень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 xml:space="preserve"> 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для профессиональных образовательных организаций),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 w:eastAsia="ru-RU"/>
        </w:rPr>
        <w:t xml:space="preserve">утверждена </w:t>
      </w:r>
      <w:r>
        <w:rPr>
          <w:rFonts w:eastAsia="Yu Gothic" w:cs="Franklin Gothic Book" w:ascii="Franklin Gothic Book" w:hAnsi="Franklin Gothic Book"/>
          <w:sz w:val="24"/>
          <w:szCs w:val="24"/>
          <w:lang w:val="ru-RU" w:eastAsia="ru-RU"/>
        </w:rPr>
        <w:t>на заседании Совета по оценке качества примерных рабочих программ общеобразовательного и социально гуманитарного циклов среднего профессионального образования при ФГБОУ ДПО ИРПО Протокол № 14 от «30» ноября 2022 г.</w:t>
      </w:r>
    </w:p>
    <w:p>
      <w:pPr>
        <w:pStyle w:val="WWHeading2"/>
        <w:rPr>
          <w:rFonts w:ascii="Franklin Gothic Book" w:hAnsi="Franklin Gothic Book" w:eastAsia="Yu Gothic" w:cs="Franklin Gothic Book"/>
          <w:sz w:val="24"/>
          <w:szCs w:val="24"/>
          <w:lang w:val="ru-RU" w:eastAsia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10"/>
              </w:numPr>
              <w:spacing w:lineRule="auto" w:line="360"/>
              <w:jc w:val="both"/>
              <w:rPr>
                <w:rFonts w:ascii="Franklin Gothic Book" w:hAnsi="Franklin Gothic Book" w:cs="Franklin Gothic Book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 xml:space="preserve">ОБЩАЯ ХАРАКТЕРИСТИКА РАБОЧЕЙ ПРОГРАММЫ ОБЩЕОБРАЗОВАТЕЛЬНОЙ  ДИСЦИПЛИНЫ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 xml:space="preserve">ОБЩАЯ ХАРАКТЕРИСТИКА РАБОЧЕЙ ПРОГРАММЫ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1 Место дисциплины в структуре образовательной программы СПО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бщеобразовательная дисциплина «Химия» является обязательной</w:t>
        <w:br/>
        <w:t>частью общеобразовательного цикла основной профессиональной образовательной программы.</w:t>
      </w:r>
    </w:p>
    <w:p>
      <w:pPr>
        <w:pStyle w:val="Normal"/>
        <w:spacing w:before="0" w:after="0"/>
        <w:ind w:firstLine="708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 Цели и планируемые результаты освоения дисциплины: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1. Цель общеобразовательной дисциплины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Формирование у студентов химической составляющей естественно-научной картины мира как основы принятия решений в жизненных и производственных ситуациях, ответственного поведения в природной среде. 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2. Планируемые результаты освоения общеобразовательной дисциплины в</w:t>
        <w:br/>
        <w:t>соответствии с ФГОС СПО и на основе ФГОС СОО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собое значение дисциплина имеет при формировании ОК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55"/>
        <w:gridCol w:w="345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 профессиональной деятельности применительно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м контекс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В части трудового воспитани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отовность к труду, осознание ценности мастерства, трудолюбие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11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нтерес </w:t>
              <w:tab/>
              <w:t xml:space="preserve">к </w:t>
              <w:tab/>
              <w:t xml:space="preserve">различным </w:t>
              <w:tab/>
              <w:t xml:space="preserve">сферам </w:t>
              <w:tab/>
              <w:t xml:space="preserve">профессиональной деятельности, </w:t>
            </w:r>
          </w:p>
          <w:p>
            <w:pPr>
              <w:pStyle w:val="Normal"/>
              <w:spacing w:lineRule="auto" w:line="254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учебными познавательными действиями:</w:t>
            </w:r>
            <w:r>
              <w:rPr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8"/>
              <w:rPr/>
            </w:pPr>
            <w:r>
              <w:rPr>
                <w:rFonts w:eastAsia="Franklin Gothic Book"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808080"/>
                <w:sz w:val="24"/>
                <w:szCs w:val="24"/>
              </w:rPr>
              <w:t xml:space="preserve">а)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базовые логические действи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самостоятельно </w:t>
              <w:tab/>
              <w:t xml:space="preserve">формулировать </w:t>
              <w:tab/>
              <w:t xml:space="preserve">и </w:t>
              <w:tab/>
              <w:t xml:space="preserve">актуализировать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облему, рассматривать ее всесторонне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пределять цели деятельности, задавать параметры и критерии их достижени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1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носить коррективы в деятельность, оценивать соответствие результатов целям, оценивать риски последствий деятельности;  </w:t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новых условиях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уметь переносить знания в познавательную 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актическую области жизнедеятельности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уметь интегрировать знания из разных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редметных областей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выдвигать новые идеи, предлага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оригинальные подходы и решения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- способность их использования 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>познавательной и социальной практик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ind w:left="0" w:right="20" w:hanging="0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владеть системой химических знаний, которая включает: основополагающие понятия (химический элемент, атом, электронная оболочка атома,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s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p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d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кристаллическая решетка, типы химических реакций (окислительно-восстановительные, экзо- и эндотермические, реакции ионного обмена), раствор, электролиты, неэлектролиты,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А.М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ть выявлять характерные признаки и взаимосвязь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ства поиска, анализа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рпретации информации,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онные технологи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я задач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 области ценности научного познания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4" w:before="0" w:after="0"/>
              <w:ind w:left="0" w:right="41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4" w:before="0" w:after="0"/>
              <w:ind w:left="0" w:right="41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овершенствование языковой и читательской культуры как средства взаимодействия между людьми и познания мира;  - осознание ценности научной деятельности, готовность осуществлять проектную и исследовательскую деятельность индивидуально и в группе;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учебными познавательными действиями:</w:t>
            </w:r>
            <w:r>
              <w:rPr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color w:val="808080"/>
                <w:sz w:val="24"/>
                <w:szCs w:val="24"/>
              </w:rPr>
              <w:t>в)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работа с информацией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4" w:before="0" w:after="0"/>
              <w:ind w:left="0" w:right="41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4" w:before="0" w:after="0"/>
              <w:ind w:left="0" w:right="41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оздавать тексты в различных форматах с учетом назначения информации и целевой аудитории, выбирая оптимальную форму представления и визуализации; 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- владеть навыками распознавания и защиты информации, информационной безопасности личности;  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ind w:left="0" w:right="40" w:hanging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ind w:left="0" w:right="40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ть анализировать химическую информацию, получаемую из разных источников (средств массовой информации, сеть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Интернет и другие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ind w:left="0" w:right="40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владеть основными методами научного познания веществ и химических явлений (наблюдение, измерение, эксперимент, моделирование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right="81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 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0" w:right="81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ть осуществлять целенаправленный поиск химической информации в различных источниках (научная и учебнонаучная литература, средства массовой информации, сеть Интернет и другие), критически анализировать химическую информацию, перерабатывать ее и использовать в соответствии с поставленной учебной задачей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ть системой знаний о методах научного познания явлений природы, используемых в естественных науках и умениями применять эти знания при экспериментальном исследовании веществ и для объяснения химических явлений, имеющих место в природе практической деятельности человека и в повседневной жизни; енением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4. Эффективно взаимодействовать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ать в коллективе и команд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</w:t>
              <w:tab/>
              <w:t xml:space="preserve">готовность </w:t>
              <w:tab/>
              <w:t xml:space="preserve">к </w:t>
              <w:tab/>
              <w:t xml:space="preserve">саморазвитию, </w:t>
              <w:tab/>
              <w:t xml:space="preserve">самостоятельности </w:t>
              <w:tab/>
              <w:t xml:space="preserve">и самоопределению; </w:t>
            </w:r>
          </w:p>
          <w:p>
            <w:pPr>
              <w:pStyle w:val="Normal"/>
              <w:spacing w:lineRule="auto" w:line="254" w:before="0" w:after="12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>б)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совместн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ind w:left="0" w:right="8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онимать и использовать преимущества командной и индивидуальн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ind w:left="0" w:right="8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"/>
              <w:ind w:left="0" w:right="8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существлять позитивное стратегическое поведение в различных ситуациях, проявлять творчество и воображение, быть инициативным </w:t>
            </w:r>
          </w:p>
          <w:p>
            <w:pPr>
              <w:pStyle w:val="Normal"/>
              <w:spacing w:lineRule="auto" w:line="254" w:before="0" w:after="0"/>
              <w:ind w:right="194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владение универсальными регулятивными действиями: </w:t>
            </w:r>
            <w:r>
              <w:rPr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>г)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принятие себя и других людей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0"/>
              <w:ind w:left="0" w:right="8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знавать свое право и право других людей на ошибки; - развивать способность понимать мир с позиции другого человека;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</w:t>
            </w:r>
          </w:p>
          <w:p>
            <w:pPr>
              <w:pStyle w:val="Normal"/>
              <w:spacing w:lineRule="auto" w:line="254" w:before="0" w:after="0"/>
              <w:ind w:right="87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7. Содействовать </w:t>
            </w:r>
          </w:p>
          <w:p>
            <w:pPr>
              <w:pStyle w:val="Normal"/>
              <w:spacing w:lineRule="auto" w:line="254" w:before="0" w:after="0"/>
              <w:ind w:left="1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охранению окружающей среды, ресурсосбережению, применять знания об изменении климата,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инципы бережливого производства, эффективно действовать в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В области экологического воспита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1"/>
              <w:ind w:left="0" w:right="8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ind w:left="0" w:right="8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ланирование и осуществление действий в окружающей среде на основе знания целей устойчивого развития человечества;  </w:t>
            </w:r>
          </w:p>
          <w:p>
            <w:pPr>
              <w:pStyle w:val="Normal"/>
              <w:spacing w:lineRule="auto" w:line="254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активное неприятие действий, приносящих вред окружающей среде;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0" w:right="8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ние прогнозировать неблагоприятные экологические последствия предпринимаемых действий, предотвращать их; 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ind w:left="0" w:right="8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0" w:right="87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;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чрезвычайных ситуациях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 w:before="0" w:after="0"/>
              <w:ind w:left="13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асширение </w:t>
              <w:tab/>
              <w:t xml:space="preserve">опыта </w:t>
              <w:tab/>
              <w:t xml:space="preserve">деятельности </w:t>
              <w:tab/>
              <w:t xml:space="preserve">экологической направленности;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13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владение навыками учебно-исследовательской, проектной и социальной деятельности;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ind w:left="13" w:right="40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ть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; использовать полученные знания для принятия грамотных решений проблем в ситуациях, связанных с химией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0"/>
              <w:ind w:left="13" w:right="40" w:hanging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уметь осознавать опасность воздействия на живые организмы определенных веществ, понимая смысл показателя предельной допустимой концентрации, и пояснять на примерах способы уменьшения и предотвращения их вредного воздействия на организм человека. 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ДИСЦИПЛИНЫ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68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Промежуточной аттестации (дифференцированный зачет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76" w:right="59" w:hanging="0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</w:t>
      </w:r>
      <w:r>
        <w:rPr/>
        <w:t xml:space="preserve">Тематический план и содержание дисциплины  </w:t>
      </w:r>
    </w:p>
    <w:tbl>
      <w:tblPr>
        <w:tblW w:w="15473" w:type="dxa"/>
        <w:jc w:val="left"/>
        <w:tblInd w:w="-32" w:type="dxa"/>
        <w:tblLayout w:type="fixed"/>
        <w:tblCellMar>
          <w:top w:w="27" w:type="dxa"/>
          <w:left w:w="7" w:type="dxa"/>
          <w:bottom w:w="35" w:type="dxa"/>
          <w:right w:w="0" w:type="dxa"/>
        </w:tblCellMar>
      </w:tblPr>
      <w:tblGrid>
        <w:gridCol w:w="1977"/>
        <w:gridCol w:w="10666"/>
        <w:gridCol w:w="990"/>
        <w:gridCol w:w="1840"/>
      </w:tblGrid>
      <w:tr>
        <w:trPr>
          <w:trHeight w:val="634" w:hRule="atLeas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0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одержание учебного материала (основное и профессионально-ориентированное), лабораторные и практические занятия, прикладной модуль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бъем часов 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322" w:hRule="atLeas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1 </w:t>
            </w:r>
          </w:p>
        </w:tc>
        <w:tc>
          <w:tcPr>
            <w:tcW w:w="10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3 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8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4 </w:t>
            </w:r>
          </w:p>
        </w:tc>
      </w:tr>
      <w:tr>
        <w:trPr>
          <w:trHeight w:val="324" w:hRule="atLeast"/>
        </w:trPr>
        <w:tc>
          <w:tcPr>
            <w:tcW w:w="12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2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аздел 1. Основы строения вещества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60"/>
              <w:ind w:left="81" w:right="53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1.1. Строение атомов химических элементов и природа химической связи </w:t>
            </w:r>
          </w:p>
          <w:p>
            <w:pPr>
              <w:pStyle w:val="Normal"/>
              <w:spacing w:lineRule="auto" w:line="256" w:before="0" w:after="0"/>
              <w:ind w:left="1507" w:right="-7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" cy="12065"/>
                      <wp:effectExtent l="0" t="0" r="0" b="0"/>
                      <wp:docPr id="2" name="Group 819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0" cy="12240"/>
                                <a:chOff x="0" y="0"/>
                                <a:chExt cx="12240" cy="1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" cy="12240"/>
                                </a:xfrm>
                                <a:custGeom>
                                  <a:avLst/>
                                  <a:gdLst>
                                    <a:gd name="textAreaLeft" fmla="*/ 0 w 6840"/>
                                    <a:gd name="textAreaRight" fmla="*/ 7200 w 6840"/>
                                    <a:gd name="textAreaTop" fmla="*/ 0 h 6840"/>
                                    <a:gd name="textAreaBottom" fmla="*/ 7200 h 6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92" h="12179">
                                      <a:moveTo>
                                        <a:pt x="0" y="0"/>
                                      </a:moveTo>
                                      <a:lnTo>
                                        <a:pt x="12192" y="0"/>
                                      </a:lnTo>
                                      <a:lnTo>
                                        <a:pt x="12192" y="12179"/>
                                      </a:lnTo>
                                      <a:lnTo>
                                        <a:pt x="0" y="121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1984" style="position:absolute;margin-left:0pt;margin-top:0pt;width:0.95pt;height:0.95pt" coordorigin="0,0" coordsize="19,19">
                      <v:shape id="shape_0" ID="Shape 90259" coordsize="12192,12179" path="m0,0l12192,0l12192,12179l0,12179l0,0e" fillcolor="black" stroked="f" o:allowincell="t" style="position:absolute;left:0;top:0;width:18;height: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6</w:t>
            </w:r>
          </w:p>
        </w:tc>
        <w:tc>
          <w:tcPr>
            <w:tcW w:w="184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</w:tc>
      </w:tr>
      <w:tr>
        <w:trPr>
          <w:trHeight w:val="336" w:hRule="atLeast"/>
        </w:trPr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6</w:t>
            </w:r>
          </w:p>
        </w:tc>
        <w:tc>
          <w:tcPr>
            <w:tcW w:w="184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2232" w:hRule="atLeast"/>
        </w:trPr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7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временная модель строения атома. Электронная конфигурация атом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. Классификация химических элементов (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s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p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d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элементы). Валентные электроны. Валентность. Электронная природа химической связи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Электроотрицательность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Ковалентная связь, ее разновидности и механизмы образования (обменный и донорно-акцепторный). Ионная связь. Металлическая связь. Водородная связь. </w:t>
            </w:r>
          </w:p>
          <w:p>
            <w:pPr>
              <w:pStyle w:val="Normal"/>
              <w:spacing w:lineRule="auto" w:line="256" w:before="0" w:after="0"/>
              <w:ind w:left="27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Межмолекулярные взаимодействия. </w:t>
            </w:r>
          </w:p>
          <w:p>
            <w:pPr>
              <w:pStyle w:val="Normal"/>
              <w:spacing w:lineRule="auto" w:line="256" w:before="0" w:after="0"/>
              <w:ind w:left="27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зотопы, основное и возбужденное состояние атома, гибридизация атомных орбиталей. </w:t>
            </w:r>
          </w:p>
          <w:p>
            <w:pPr>
              <w:pStyle w:val="Normal"/>
              <w:spacing w:lineRule="auto" w:line="256" w:before="0" w:after="26"/>
              <w:ind w:right="-7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769735" cy="12065"/>
                      <wp:effectExtent l="0" t="0" r="0" b="0"/>
                      <wp:docPr id="3" name="Group 822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9800" cy="12240"/>
                                <a:chOff x="0" y="0"/>
                                <a:chExt cx="6769800" cy="1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57560" cy="12240"/>
                                </a:xfrm>
                                <a:custGeom>
                                  <a:avLst/>
                                  <a:gdLst>
                                    <a:gd name="textAreaLeft" fmla="*/ 0 w 3831120"/>
                                    <a:gd name="textAreaRight" fmla="*/ 3831480 w 3831120"/>
                                    <a:gd name="textAreaTop" fmla="*/ 0 h 6840"/>
                                    <a:gd name="textAreaBottom" fmla="*/ 7200 h 6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6757417" h="12179">
                                      <a:moveTo>
                                        <a:pt x="0" y="0"/>
                                      </a:moveTo>
                                      <a:lnTo>
                                        <a:pt x="6757417" y="0"/>
                                      </a:lnTo>
                                      <a:lnTo>
                                        <a:pt x="6757417" y="12179"/>
                                      </a:lnTo>
                                      <a:lnTo>
                                        <a:pt x="0" y="121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7560" y="0"/>
                                  <a:ext cx="12240" cy="12240"/>
                                </a:xfrm>
                                <a:custGeom>
                                  <a:avLst/>
                                  <a:gdLst>
                                    <a:gd name="textAreaLeft" fmla="*/ 0 w 6840"/>
                                    <a:gd name="textAreaRight" fmla="*/ 7200 w 6840"/>
                                    <a:gd name="textAreaTop" fmla="*/ 0 h 6840"/>
                                    <a:gd name="textAreaBottom" fmla="*/ 7200 h 6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79" h="12179">
                                      <a:moveTo>
                                        <a:pt x="0" y="0"/>
                                      </a:moveTo>
                                      <a:lnTo>
                                        <a:pt x="12179" y="0"/>
                                      </a:lnTo>
                                      <a:lnTo>
                                        <a:pt x="12179" y="12179"/>
                                      </a:lnTo>
                                      <a:lnTo>
                                        <a:pt x="0" y="121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2218" style="position:absolute;margin-left:0pt;margin-top:0pt;width:533.05pt;height:0.95pt" coordorigin="0,0" coordsize="10661,19">
                      <v:shape id="shape_0" ID="Shape 90261" coordsize="6757417,12179" path="m0,0l6757417,0l6757417,12179l0,12179l0,0e" fillcolor="black" stroked="f" o:allowincell="t" style="position:absolute;left:0;top:0;width:10641;height: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90262" coordsize="12179,12179" path="m0,0l12179,0l12179,12179l0,12179l0,0e" fillcolor="black" stroked="f" o:allowincell="t" style="position:absolute;left:10642;top:0;width:18;height: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 w:before="0" w:after="0"/>
              <w:ind w:left="81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413"/>
              <w:ind w:right="6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5</w:t>
            </w:r>
          </w:p>
        </w:tc>
        <w:tc>
          <w:tcPr>
            <w:tcW w:w="184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000" w:hRule="atLeast"/>
        </w:trPr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left="27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ешение практических заданий на составление электронно-графических формул элементов 1–4 периодов.  </w:t>
            </w:r>
          </w:p>
          <w:p>
            <w:pPr>
              <w:pStyle w:val="Normal"/>
              <w:spacing w:lineRule="auto" w:line="256" w:before="0" w:after="0"/>
              <w:ind w:left="27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84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1.2. </w:t>
            </w:r>
          </w:p>
          <w:p>
            <w:pPr>
              <w:pStyle w:val="Normal"/>
              <w:spacing w:lineRule="auto" w:line="256" w:before="0" w:after="0"/>
              <w:ind w:left="81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ериодический закон и таблица Д.И. Менделеева </w:t>
            </w:r>
          </w:p>
        </w:tc>
        <w:tc>
          <w:tcPr>
            <w:tcW w:w="106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2 </w:t>
            </w:r>
          </w:p>
        </w:tc>
      </w:tr>
      <w:tr>
        <w:trPr>
          <w:trHeight w:val="331" w:hRule="atLeast"/>
        </w:trPr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3</w:t>
            </w:r>
          </w:p>
        </w:tc>
        <w:tc>
          <w:tcPr>
            <w:tcW w:w="184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7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ериодическая система химических элементов Д.И. Менделеев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Физический смысл Периодического закона Д.И. Менделеева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Закономерности изменения свойств химических элементо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, образуемых ими простых и сложных веществ в соответствии с положением химического элемента в Периодической системе. Мировоззренческое и научное значение Периодического закона Д.И. Менделеева. Прогнозы Д.И. Менделеева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ткрытие новых химических элементов.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3</w:t>
            </w:r>
          </w:p>
        </w:tc>
        <w:tc>
          <w:tcPr>
            <w:tcW w:w="184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991" w:right="14167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tbl>
      <w:tblPr>
        <w:tblW w:w="15473" w:type="dxa"/>
        <w:jc w:val="left"/>
        <w:tblInd w:w="-60" w:type="dxa"/>
        <w:tblLayout w:type="fixed"/>
        <w:tblCellMar>
          <w:top w:w="27" w:type="dxa"/>
          <w:left w:w="35" w:type="dxa"/>
          <w:bottom w:w="0" w:type="dxa"/>
          <w:right w:w="88" w:type="dxa"/>
        </w:tblCellMar>
      </w:tblPr>
      <w:tblGrid>
        <w:gridCol w:w="1986"/>
        <w:gridCol w:w="10654"/>
        <w:gridCol w:w="992"/>
        <w:gridCol w:w="1841"/>
      </w:tblGrid>
      <w:tr>
        <w:trPr>
          <w:trHeight w:val="338" w:hRule="atLeast"/>
        </w:trPr>
        <w:tc>
          <w:tcPr>
            <w:tcW w:w="1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аздел 2. Химические реак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5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ма 2.1. Типы химических реакций </w:t>
            </w:r>
          </w:p>
        </w:tc>
        <w:tc>
          <w:tcPr>
            <w:tcW w:w="106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4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  <w:tc>
          <w:tcPr>
            <w:tcW w:w="184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</w:tc>
      </w:tr>
      <w:tr>
        <w:trPr>
          <w:trHeight w:val="336" w:hRule="atLeast"/>
        </w:trPr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5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4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6</w:t>
            </w:r>
          </w:p>
        </w:tc>
        <w:tc>
          <w:tcPr>
            <w:tcW w:w="184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891" w:hRule="atLeast"/>
        </w:trPr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лассификация и типы химических реакций с участием неорганических вещест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Количественные отношения в химии. Основные количественные законы в химии и расчеты по уравнениям химических реакций. Моль как единица количества вещества. Молярная масса. Законы сохранения массы и энергии.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Закон Авогадро. Молярный объем газов. Относительная плотность газов.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еакции комплексообразования с участием неорганических веществ (на примере гидроксокомплексов цинка и алюминия)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4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ставление уравнений реакций соединения, разложения, замещения, обмен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Уравнения реакций горения, ионного обмена, окисления-восстановления. 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асчет количественных характеристик исходных веществ и продуктов реакции. Расчет количественных характеристик продукта реакции соединения, если одно из веществ дано в избытке и/или содержит примеси. </w:t>
            </w: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  <w:t>Расчет массовой или объемной доли выхода продукта реакци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соединения от теоретически возможного. Расчет объемных отношений газов. Расчет массы (объем, количество вещества) продукта реакции, если одно из веществ дано в виде раствора с определенной массовой долей растворенного вещества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4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580" w:hRule="atLeast"/>
        </w:trPr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Уравнения окисления-восстановления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Степень окисления. Окислитель и восстановитель. Окислительновосстановительные реакции в природе, производственных процессах и жизнедеятельности организмов. Окислительно-восстановительный потенциал среды. Составление и уравнивание окислительновосстановительных реакций методом электронного баланса. Типичные неорганические окислители и восстановители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Электролиз растворов и расплавов солей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4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Электролитическа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я диссоциация и ионный обмен</w:t>
            </w:r>
          </w:p>
        </w:tc>
        <w:tc>
          <w:tcPr>
            <w:tcW w:w="106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4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</w:tc>
      </w:tr>
      <w:tr>
        <w:trPr>
          <w:trHeight w:val="342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left="1" w:hanging="1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ория электролитической диссоциаци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Реакции ионного обмена. Составление реакций ионного обмена путем составления их полных и сокращенных ионных уравнений. </w:t>
            </w:r>
          </w:p>
          <w:p>
            <w:pPr>
              <w:pStyle w:val="Normal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Гидролиз солей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Значение гидролиза в биологических обменных процессах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Применение гидролиза в промышлен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4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991" w:right="14167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tbl>
      <w:tblPr>
        <w:tblW w:w="15473" w:type="dxa"/>
        <w:jc w:val="left"/>
        <w:tblInd w:w="-62" w:type="dxa"/>
        <w:tblLayout w:type="fixed"/>
        <w:tblCellMar>
          <w:top w:w="31" w:type="dxa"/>
          <w:left w:w="33" w:type="dxa"/>
          <w:bottom w:w="0" w:type="dxa"/>
          <w:right w:w="0" w:type="dxa"/>
        </w:tblCellMar>
      </w:tblPr>
      <w:tblGrid>
        <w:gridCol w:w="1978"/>
        <w:gridCol w:w="10661"/>
        <w:gridCol w:w="991"/>
        <w:gridCol w:w="1843"/>
      </w:tblGrid>
      <w:tr>
        <w:trPr>
          <w:trHeight w:val="34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аздел 3. </w:t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троение и свойства неорганических веществ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3.1. </w:t>
            </w:r>
          </w:p>
          <w:p>
            <w:pPr>
              <w:pStyle w:val="Normal"/>
              <w:spacing w:lineRule="auto" w:line="254" w:before="0" w:after="0"/>
              <w:ind w:left="1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лассификация, номенклатура и строение неорганических веществ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Franklin Gothic Book" w:hAnsi="Franklin Gothic Book" w:eastAsia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1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3142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left="1" w:right="13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едмет неорганической хими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Взаимосвязь неорганических веществ. Классификация неорганических веществ. Простые и сложные вещества. Основные классы сложных веществ (оксиды, гидроксиды, кислоты, соли). 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Межмолекулярные взаимодействия. Кристаллогидраты. Агрегатные состояния вещества. </w:t>
            </w:r>
          </w:p>
          <w:p>
            <w:pPr>
              <w:pStyle w:val="Normal"/>
              <w:spacing w:lineRule="auto" w:line="254" w:before="0" w:after="0"/>
              <w:ind w:left="1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ристаллические и аморфные вещества. Типы кристаллических решеток (атомная, молекулярная, ионная, металлическая). Зависимость физических свойств вещества от типа кристаллической решетки. Причины многообразия веществ. </w:t>
            </w:r>
          </w:p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временные представления о строении твердых, жидких и газообразных вещест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Жидкие кристаллы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1" w:hanging="0"/>
              <w:jc w:val="center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1268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2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ешение задач на расчет массовой доли (массы) химического элемента (соединения) в молекуле (смеси). Решение практических заданий по классификации, номенклатуре и химическим формулам неорганических веществ различных классов (называть и составлять формулы химических веществ, определять принадлежность к классу).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991" w:right="14167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tbl>
      <w:tblPr>
        <w:tblW w:w="15473" w:type="dxa"/>
        <w:jc w:val="left"/>
        <w:tblInd w:w="-64" w:type="dxa"/>
        <w:tblLayout w:type="fixed"/>
        <w:tblCellMar>
          <w:top w:w="31" w:type="dxa"/>
          <w:left w:w="35" w:type="dxa"/>
          <w:bottom w:w="0" w:type="dxa"/>
          <w:right w:w="0" w:type="dxa"/>
        </w:tblCellMar>
      </w:tblPr>
      <w:tblGrid>
        <w:gridCol w:w="2052"/>
        <w:gridCol w:w="10602"/>
        <w:gridCol w:w="986"/>
        <w:gridCol w:w="1833"/>
      </w:tblGrid>
      <w:tr>
        <w:trPr>
          <w:trHeight w:val="95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сточники химической информации (научная и учебно-научная литература, средства массовой информации, сеть Интернет и другие)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оиск информации по названиям, идентификаторам, структурным формулам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3.2. Физикохимические свойства неорганических веществ  </w:t>
            </w:r>
          </w:p>
        </w:tc>
        <w:tc>
          <w:tcPr>
            <w:tcW w:w="106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83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2 </w:t>
            </w:r>
          </w:p>
        </w:tc>
      </w:tr>
      <w:tr>
        <w:trPr>
          <w:trHeight w:val="342" w:hRule="atLeast"/>
        </w:trPr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6 </w:t>
            </w:r>
          </w:p>
        </w:tc>
        <w:tc>
          <w:tcPr>
            <w:tcW w:w="183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Металлы. Общие физические и химические свойства металло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. Способы получения. Значение металлов и неметаллов в природе и жизнедеятельности человека и организмов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Коррозия металлов: виды коррозии, способы защиты металлов от коррозии.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3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Неметаллы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Общие физические и химические свойства неметаллов. Типичные свойства металлов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IY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>YII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групп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лассификация и номенклатура соединений неметаллов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Круговороты биогенных элементов в природе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3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Химические свойства основных классов неорганических веществ (оксидов, гидроксидов, кислот, солей и др.)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Закономерности в изменении свойств простых веществ, водородных соединений, высших оксидов и гидроксидов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3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3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582" w:hRule="atLeast"/>
        </w:trPr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right="32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ставление уравнений химических реакций с участием простых и сложных неорганических веществ: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. 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ешение практико-ориентированных теоретических заданий на свойства и получение неорганических веществ.</w:t>
            </w:r>
            <w:r>
              <w:rPr>
                <w:rFonts w:cs="Franklin Gothic Book" w:ascii="Franklin Gothic Book" w:hAnsi="Franklin Gothic Book"/>
                <w:b/>
                <w:color w:val="050608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83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1268" w:hRule="atLeast"/>
        </w:trPr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«Свойства металлов и неметаллов».  </w:t>
            </w:r>
          </w:p>
          <w:p>
            <w:pPr>
              <w:pStyle w:val="Normal"/>
              <w:spacing w:lineRule="auto" w:line="256" w:before="0" w:after="0"/>
              <w:ind w:right="34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сследование физических и химических свойств металлов и неметаллов. Решение экспериментальных задач по свойствам химическим свойствам металлов и неметаллов, по распознаванию и получению соединений металлов и неметаллов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3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3.3.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оизводство неорганических веществ. Значение и применение в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быту и на производстве</w:t>
            </w:r>
          </w:p>
        </w:tc>
        <w:tc>
          <w:tcPr>
            <w:tcW w:w="106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83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2 </w:t>
            </w:r>
          </w:p>
        </w:tc>
      </w:tr>
      <w:tr>
        <w:trPr>
          <w:trHeight w:val="340" w:hRule="atLeast"/>
        </w:trPr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3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Общие представления о промышленных способах получения химических вещест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(на примере производства аммиака, серной кислоты).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Черная и цветная металлург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Практическое применение электролиза для получения щелочных,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3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ind w:left="-991" w:right="14167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tbl>
      <w:tblPr>
        <w:tblW w:w="15470" w:type="dxa"/>
        <w:jc w:val="left"/>
        <w:tblInd w:w="-59" w:type="dxa"/>
        <w:tblLayout w:type="fixed"/>
        <w:tblCellMar>
          <w:top w:w="31" w:type="dxa"/>
          <w:left w:w="33" w:type="dxa"/>
          <w:bottom w:w="0" w:type="dxa"/>
          <w:right w:w="0" w:type="dxa"/>
        </w:tblCellMar>
      </w:tblPr>
      <w:tblGrid>
        <w:gridCol w:w="1973"/>
        <w:gridCol w:w="10663"/>
        <w:gridCol w:w="991"/>
        <w:gridCol w:w="1843"/>
      </w:tblGrid>
      <w:tr>
        <w:trPr>
          <w:trHeight w:val="338" w:hRule="atLeast"/>
        </w:trPr>
        <w:tc>
          <w:tcPr>
            <w:tcW w:w="197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0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1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270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rPr/>
            </w:pPr>
            <w:r>
              <w:rPr>
                <w:rFonts w:eastAsia="Franklin Gothic Book"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Решение практико-ориентированных заданий о роли неорганической химии в создании новых материалов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(в строительстве и др. отраслях промышленности), новых источников энергии (альтернативные источники энергии) в решении проблем экологической, энергетической и пищевой безопасности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  <w:t>1</w:t>
            </w: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color w:val="FF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аздел 4. </w:t>
            </w:r>
          </w:p>
        </w:tc>
        <w:tc>
          <w:tcPr>
            <w:tcW w:w="10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троение и свойства органических веществ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2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4.1.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лассификация, строение и номенклатура органических веществ </w:t>
            </w:r>
          </w:p>
        </w:tc>
        <w:tc>
          <w:tcPr>
            <w:tcW w:w="106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</w:tc>
      </w:tr>
      <w:tr>
        <w:trPr>
          <w:trHeight w:val="340" w:hRule="atLeast"/>
        </w:trPr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rFonts w:cs="Franklin Gothic Book" w:ascii="Franklin Gothic Book" w:hAnsi="Franklin Gothic Book"/>
                <w:color w:val="050608"/>
                <w:sz w:val="24"/>
                <w:szCs w:val="24"/>
                <w:lang w:val="ru-RU"/>
              </w:rPr>
              <w:t>4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едмет органической хими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Взаимосвязь неорганических и органических веществ. </w:t>
            </w:r>
          </w:p>
          <w:p>
            <w:pPr>
              <w:pStyle w:val="Normal"/>
              <w:spacing w:lineRule="auto" w:line="254" w:before="0" w:after="0"/>
              <w:ind w:left="3" w:right="33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 А.М. Бутлерова. Углеродный скелет органической молекулы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Молекулярные и структурные (развернутые, сокращенные) химические формулы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  <w:t xml:space="preserve">Зависимость свойств веществ от химического строения молекул. Изомерия и изомеры (структурная, геометрическая (цис-транс-изомерия).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ратность химической связи. </w:t>
            </w:r>
          </w:p>
          <w:p>
            <w:pPr>
              <w:pStyle w:val="Normal"/>
              <w:spacing w:lineRule="auto" w:line="256" w:before="0" w:after="0"/>
              <w:ind w:left="3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онятие о функциональной группе. Принципы классификации органических соединений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Международная номенклатура и принципы номенклатуры органических соединений.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1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33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Номенклатура органических соединений отдельных классов (насыщенные, ненасыщенные и ароматические углеводороды, спирты, фенолы, альдегиды, кетоны, карбоновые кислоты и др.)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оставление полных и сокращенных структурных формул органических веществ отдельных классов, используя их названия по систематической номенклатуре. Расчеты простейшей формулы органической молекулы, исходя из элементного состава (в %)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Franklin Gothic Book" w:hAnsi="Franklin Gothic Book" w:cs="Franklin Gothic Book"/>
                <w:color w:val="FF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color w:val="FF0000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ма 4.2. Свойства органических соединений </w:t>
            </w: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6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2 </w:t>
            </w:r>
          </w:p>
        </w:tc>
      </w:tr>
      <w:tr>
        <w:trPr>
          <w:trHeight w:val="358" w:hRule="atLeast"/>
        </w:trPr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1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3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ind w:left="-991" w:right="14167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tbl>
      <w:tblPr>
        <w:tblW w:w="15473" w:type="dxa"/>
        <w:jc w:val="left"/>
        <w:tblInd w:w="-64" w:type="dxa"/>
        <w:tblLayout w:type="fixed"/>
        <w:tblCellMar>
          <w:top w:w="31" w:type="dxa"/>
          <w:left w:w="35" w:type="dxa"/>
          <w:bottom w:w="0" w:type="dxa"/>
          <w:right w:w="0" w:type="dxa"/>
        </w:tblCellMar>
      </w:tblPr>
      <w:tblGrid>
        <w:gridCol w:w="1978"/>
        <w:gridCol w:w="10661"/>
        <w:gridCol w:w="991"/>
        <w:gridCol w:w="1843"/>
      </w:tblGrid>
      <w:tr>
        <w:trPr>
          <w:trHeight w:val="95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Физико-химические свойства органических соединений отдельных классо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(особенности классификации и номенклатуры внутри класса; гомологический ряд и общая формула; изомерия; физические свойства; химические свойства; способы получения):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едельные углеводороды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Горение метана как один из основных источников тепла в промышленности и быту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Свойства природных углеводородов, нахождение в природе и применение алканов;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Непредельные  углеводороды, ароматические углеводороды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 Полимеризация этилена как основное направление его использования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Горение ацетилена как источник высокотемпературного пламени для сварки и резки металлов;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267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ислородсодержащие соединен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(спирты и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остые эфиры, фенолы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,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альдегиды и кетоны,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карбоновые кислоты и их производные). Практическое применение этиленгликоля, глицерина, фенола. Применение формальдегида, ацетальдегида, уксусной кислоты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Мыла как соли высших карбоновых кислот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Моющие свойства мыла;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–</w:t>
            </w: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Азотсодержащие соединения (амины и аминокислоты, белки)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лассификация и особенности органических реакций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Реакционные центры. Радикалы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ервоначальные понятия о типах и механизмах органических реакций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ешение цепочек превращений на генетическую связь между классами органических соединений с составлением названий органических соединений по тривиальной или международной систематической номенклатуре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ешение расчетных задач по уравнениям реакций с участием органических веществ. Решение расчетных задач с использованием плотности газов по водороду и воздуху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4.3. Органические вещества в жизнедеятельност и человека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оизводство и </w:t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2 </w:t>
            </w:r>
          </w:p>
        </w:tc>
      </w:tr>
      <w:tr>
        <w:trPr>
          <w:trHeight w:val="338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270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87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Биоорганические соединения.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ение и биологическая роль углеводов. Окисление углеводов – источник энергии живых организмов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. Области применения аминокислот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Превращения белков пищи в организме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Биологические функции белков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Биологические функции жиров. Роль органической химии в решении проблем пищевой безопасности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991" w:right="14167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tbl>
      <w:tblPr>
        <w:tblW w:w="15473" w:type="dxa"/>
        <w:jc w:val="left"/>
        <w:tblInd w:w="-64" w:type="dxa"/>
        <w:tblLayout w:type="fixed"/>
        <w:tblCellMar>
          <w:top w:w="31" w:type="dxa"/>
          <w:left w:w="35" w:type="dxa"/>
          <w:bottom w:w="0" w:type="dxa"/>
          <w:right w:w="0" w:type="dxa"/>
        </w:tblCellMar>
      </w:tblPr>
      <w:tblGrid>
        <w:gridCol w:w="1978"/>
        <w:gridCol w:w="10661"/>
        <w:gridCol w:w="991"/>
        <w:gridCol w:w="1843"/>
      </w:tblGrid>
      <w:tr>
        <w:trPr>
          <w:trHeight w:val="1264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именение органических веществ в промышленности </w:t>
            </w:r>
          </w:p>
        </w:tc>
        <w:tc>
          <w:tcPr>
            <w:tcW w:w="106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Нуклеиновые кислоты: состав и строение. Строение нуклеотидо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Состав нуклеиновых кислот (ДНК, РНК)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оль нуклеиновых кислот в жизнедеятельности организмов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"/>
              <w:ind w:right="33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Производство органических веществ: производство метанола, переработка нефти. Полиэтилен как крупнотоннажный продукт химического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производства. Применение этилена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Производство и применение каучука и резины.  </w:t>
            </w:r>
          </w:p>
          <w:p>
            <w:pPr>
              <w:pStyle w:val="Normal"/>
              <w:spacing w:lineRule="auto" w:line="254" w:before="0" w:after="0"/>
              <w:ind w:right="33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интетические и искусственные волокна, их строение, свойства. Практическое использование волокон.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Синтетические пленки: изоляция для проводов, мембраны для опреснения воды, защитные пленки для автомобилей, пластыри, хирургические повязки. Новые технологии дальнейшего совершенствования полимерных материалов.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Роль органической химии в решении проблем энергетической безопасности, в развитии медицины, создании новых материало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, новых источников энергии (альтернативные источники энергии)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50608"/>
                <w:sz w:val="24"/>
                <w:szCs w:val="24"/>
                <w:lang w:val="ru-RU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аздел 5.  </w:t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инетические и термодинамические закономерности протекания химических реакций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5.1.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инетические закономерности протекания химических реакций </w:t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2 </w:t>
            </w:r>
          </w:p>
        </w:tc>
      </w:tr>
      <w:tr>
        <w:trPr>
          <w:trHeight w:val="342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203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Химические реакции. Классификация химических реакций: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по фазовому составу (гомогенные и гетерогенные), по использованию катализатора (каталитические и некаталитические).  </w:t>
            </w:r>
          </w:p>
          <w:p>
            <w:pPr>
              <w:pStyle w:val="Normal"/>
              <w:spacing w:lineRule="auto" w:line="254" w:before="0" w:after="0"/>
              <w:ind w:right="33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Скорость реакции, ее зависимость от различных факторо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: природы реагирующих веществ, концентрации реагирующих веществ, температуры (правило Вант-Гоффа), площади реакционной поверхности, наличия катализатора. Роль катализаторов в природе и промышленном производстве.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Энергия активации. Активированный комплекс. Катализаторы и катализ. Роль катализаторов в природе и промышленном производстве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5.2. </w:t>
            </w:r>
          </w:p>
          <w:p>
            <w:pPr>
              <w:pStyle w:val="Normal"/>
              <w:spacing w:lineRule="auto" w:line="254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рмодинамическ ие 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закономерности протекания химических реакций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авновесие химических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еакций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2 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right="32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лассификация химических реакций: по тепловому эффекту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(экзотермические, эндотермические), по обратимости (обратимые и необратимые). Тепловые эффекты химических реакций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Термохимические уравнен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Обратимость реакций. Химическое равновесие и его смещение под действием различных факторов (концентрация реагентов или продуктов реакции, давление, температура) для создания оптимальных условий протекания химических процессов.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онятие об энтальпии и энтропии. Энергия Гиббса. Закон Гесса и следствия из него.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оль смещения равновесия в технологических процессах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991" w:right="14167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tbl>
      <w:tblPr>
        <w:tblW w:w="15473" w:type="dxa"/>
        <w:jc w:val="left"/>
        <w:tblInd w:w="-64" w:type="dxa"/>
        <w:tblLayout w:type="fixed"/>
        <w:tblCellMar>
          <w:top w:w="27" w:type="dxa"/>
          <w:left w:w="35" w:type="dxa"/>
          <w:bottom w:w="0" w:type="dxa"/>
          <w:right w:w="0" w:type="dxa"/>
        </w:tblCellMar>
      </w:tblPr>
      <w:tblGrid>
        <w:gridCol w:w="1978"/>
        <w:gridCol w:w="10661"/>
        <w:gridCol w:w="991"/>
        <w:gridCol w:w="1843"/>
      </w:tblGrid>
      <w:tr>
        <w:trPr>
          <w:trHeight w:val="338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аздел 6. </w:t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Дисперсные системы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6.1. </w:t>
            </w:r>
          </w:p>
          <w:p>
            <w:pPr>
              <w:pStyle w:val="Normal"/>
              <w:spacing w:lineRule="auto" w:line="256" w:before="0" w:after="0"/>
              <w:ind w:right="7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Дисперсные системы и факторы их устойчивости </w:t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7 </w:t>
            </w:r>
          </w:p>
        </w:tc>
      </w:tr>
      <w:tr>
        <w:trPr>
          <w:trHeight w:val="342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8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Дисперсные системы. Коллоидные системы. Истинные растворы.  </w:t>
            </w:r>
          </w:p>
          <w:p>
            <w:pPr>
              <w:pStyle w:val="Normal"/>
              <w:tabs>
                <w:tab w:val="clear" w:pos="708"/>
                <w:tab w:val="center" w:pos="482" w:leader="none"/>
                <w:tab w:val="center" w:pos="627" w:leader="none"/>
                <w:tab w:val="center" w:pos="1278" w:leader="none"/>
                <w:tab w:val="center" w:pos="1661" w:leader="none"/>
                <w:tab w:val="center" w:pos="2364" w:leader="none"/>
                <w:tab w:val="center" w:pos="3071" w:leader="none"/>
                <w:tab w:val="center" w:pos="3659" w:leader="none"/>
                <w:tab w:val="center" w:pos="4567" w:leader="none"/>
                <w:tab w:val="center" w:pos="4753" w:leader="none"/>
                <w:tab w:val="center" w:pos="5463" w:leader="none"/>
                <w:tab w:val="center" w:pos="5932" w:leader="none"/>
                <w:tab w:val="center" w:pos="6546" w:leader="none"/>
                <w:tab w:val="center" w:pos="7095" w:leader="none"/>
                <w:tab w:val="center" w:pos="7720" w:leader="none"/>
                <w:tab w:val="center" w:pos="8502" w:leader="none"/>
                <w:tab w:val="center" w:pos="10026" w:leader="none"/>
              </w:tabs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ab/>
              <w:t xml:space="preserve">Растворение </w:t>
              <w:tab/>
              <w:t xml:space="preserve">как </w:t>
              <w:tab/>
              <w:t xml:space="preserve">физико-химический </w:t>
              <w:tab/>
              <w:t xml:space="preserve">процесс. </w:t>
              <w:tab/>
              <w:t xml:space="preserve">Растворы. </w:t>
              <w:tab/>
              <w:t xml:space="preserve">Способы </w:t>
              <w:tab/>
              <w:t xml:space="preserve">приготовления </w:t>
              <w:tab/>
              <w:t xml:space="preserve">растворов.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Растворимость. Массовая доля растворенного вещества. Предельно допустимые концентрации и их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2 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574" w:hRule="atLeast"/>
        </w:trPr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0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спользование в оценке экологической безопасности. </w:t>
            </w:r>
          </w:p>
          <w:p>
            <w:pPr>
              <w:pStyle w:val="Normal"/>
              <w:spacing w:lineRule="auto" w:line="256" w:before="0" w:after="0"/>
              <w:ind w:right="33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лассификация дисперсных систем по составу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. Строение и факторы устойчивости дисперсных систем. Распознавание истинных растворов, коллоидных растворов и грубодисперсных систем. Строение мицеллы. Рассеивание света при прохождении светового пучка через оптически неоднородную среду (эффекта Тиндаля).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6.2. </w:t>
            </w:r>
          </w:p>
          <w:p>
            <w:pPr>
              <w:pStyle w:val="Normal"/>
              <w:spacing w:lineRule="auto" w:line="256" w:before="0" w:after="0"/>
              <w:ind w:right="12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сследование свойств дисперсных систем для их идентификации </w:t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2 </w:t>
            </w:r>
          </w:p>
        </w:tc>
      </w:tr>
      <w:tr>
        <w:trPr>
          <w:trHeight w:val="341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актические 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заняти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958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8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Практическое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 заняти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«Приготовление растворов». 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иготовление </w:t>
              <w:tab/>
              <w:t xml:space="preserve">растворов </w:t>
              <w:tab/>
              <w:t xml:space="preserve">заданной </w:t>
              <w:tab/>
              <w:t xml:space="preserve">(молярной) </w:t>
              <w:tab/>
              <w:t xml:space="preserve">концентрации </w:t>
              <w:tab/>
              <w:t xml:space="preserve">(с </w:t>
              <w:tab/>
              <w:t xml:space="preserve">практико-ориентированными вопросами), определение среды водных растворов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1267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Практические  занятия «Исследование дисперсных систем».  </w:t>
            </w:r>
          </w:p>
          <w:p>
            <w:pPr>
              <w:pStyle w:val="Normal"/>
              <w:spacing w:lineRule="auto" w:line="256" w:before="0" w:after="0"/>
              <w:ind w:right="33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иготовление и изучение свойств дисперсных систем разных видов: суспензии, эмульсии, коллоидного раствора. Сравнение свойств истинных и коллоидных растворов, выявление основных различий между ними.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аздел 7. </w:t>
            </w:r>
          </w:p>
        </w:tc>
        <w:tc>
          <w:tcPr>
            <w:tcW w:w="10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ачественные реакции обнаружения неорганических и органических веществ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991" w:right="14167" w:hanging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tbl>
      <w:tblPr>
        <w:tblW w:w="15473" w:type="dxa"/>
        <w:jc w:val="left"/>
        <w:tblInd w:w="-64" w:type="dxa"/>
        <w:tblLayout w:type="fixed"/>
        <w:tblCellMar>
          <w:top w:w="31" w:type="dxa"/>
          <w:left w:w="35" w:type="dxa"/>
          <w:bottom w:w="0" w:type="dxa"/>
          <w:right w:w="0" w:type="dxa"/>
        </w:tblCellMar>
      </w:tblPr>
      <w:tblGrid>
        <w:gridCol w:w="2028"/>
        <w:gridCol w:w="10620"/>
        <w:gridCol w:w="988"/>
        <w:gridCol w:w="1837"/>
      </w:tblGrid>
      <w:tr>
        <w:trPr>
          <w:trHeight w:val="342" w:hRule="atLeast"/>
        </w:trPr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7.2. </w:t>
            </w:r>
          </w:p>
          <w:p>
            <w:pPr>
              <w:pStyle w:val="Normal"/>
              <w:spacing w:lineRule="auto" w:line="256" w:before="0" w:after="0"/>
              <w:ind w:right="17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бнаружение органических веществ отдельных классов с использованием качественных реакций 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2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3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К 02 </w:t>
            </w:r>
          </w:p>
        </w:tc>
      </w:tr>
      <w:tr>
        <w:trPr>
          <w:trHeight w:val="338" w:hRule="atLeast"/>
        </w:trPr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1270" w:hRule="atLeast"/>
        </w:trPr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Качественные химические реакции, характерные для обнаружения отдельных классов органических соединений: фенолов, альдегидов, крахмала, уксусной кислоты, аминокислот и др.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Денатурация белков при нагревании, цветные реакции белков.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Составление качественных реакций обнаружения органических соединений отдельных классов.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color w:val="FF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26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Раздел 8. 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Химия в быту и производственной деятельности человека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83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4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ОК 07 </w:t>
            </w:r>
          </w:p>
          <w:p>
            <w:pPr>
              <w:pStyle w:val="Normal"/>
              <w:spacing w:lineRule="auto" w:line="256" w:before="0" w:after="0"/>
              <w:ind w:right="7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ПК</w:t>
            </w:r>
            <w:r>
              <w:rPr>
                <w:rStyle w:val="FootnoteAnchor"/>
                <w:rFonts w:cs="Franklin Gothic Book" w:ascii="Franklin Gothic Book" w:hAnsi="Franklin Gothic Book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… </w:t>
            </w:r>
          </w:p>
        </w:tc>
      </w:tr>
      <w:tr>
        <w:trPr>
          <w:trHeight w:val="341" w:hRule="atLeast"/>
        </w:trPr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61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Тема 8.1. Химия в быту и производственной деятельности человека 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1618" w:hRule="atLeast"/>
        </w:trPr>
        <w:tc>
          <w:tcPr>
            <w:tcW w:w="2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right="168" w:hanging="0"/>
              <w:rPr/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Экологическая безопасность последствий бытовой и производственной деятельности человека, связанная с переработкой веществ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; поиск и анализ химической информации из различных источников (научная и учебно-научная литература, средства массовой информации, сеть Интернет и другие).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ейсы (с учетом будущей профессиональной деятельности) на анализ информации о производственной деятельности человека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, связанной с переработкой и получением веществ, а также с экологической безопасностью.  </w:t>
            </w:r>
          </w:p>
          <w:p>
            <w:pPr>
              <w:pStyle w:val="Normal"/>
              <w:spacing w:lineRule="auto" w:line="256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Защита кейса: Представление результатов решения кейсов (выступление с презентацией)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  <w:r>
              <w:rPr>
                <w:rFonts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Franklin Gothic Book" w:hAnsi="Franklin Gothic Book" w:eastAsia="Franklin Gothic Book" w:cs="Franklin Gothic Book"/>
                <w:sz w:val="24"/>
                <w:szCs w:val="24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right="168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Дифференцированный зачет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2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>
          <w:trHeight w:val="859" w:hRule="atLeast"/>
        </w:trPr>
        <w:tc>
          <w:tcPr>
            <w:tcW w:w="126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right="168" w:hanging="0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78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 ДИСЦИПЛИНЫ</w:t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Franklin Gothic Book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8"/>
        <w:jc w:val="both"/>
        <w:outlineLvl w:val="0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дисциплины 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учебный кабинет химии.</w:t>
      </w:r>
    </w:p>
    <w:p>
      <w:pPr>
        <w:pStyle w:val="Normal"/>
        <w:shd w:fill="FFFFFF" w:val="clear"/>
        <w:spacing w:before="0" w:after="0"/>
        <w:rPr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Default"/>
        <w:spacing w:lineRule="auto" w:line="276"/>
        <w:ind w:firstLine="708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1. Габриелян, О. С. Химия. Базовый уровень. 10 клас : учебник / О. С. Габриелян. - 5-е изд., переработанное - Москва : Издательство "Просвещение", 2022. - 192 с. - ISBN 978-5-09-099538-2. - Текст: электронный. - URL: https://znanium.com/catalog/product/2090098– Режим доступа: по подписке.</w:t>
      </w:r>
    </w:p>
    <w:p>
      <w:pPr>
        <w:pStyle w:val="Default"/>
        <w:spacing w:lineRule="auto" w:line="276"/>
        <w:ind w:firstLine="708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2. Габриелян, О. С. Химия. 11 класс (базовый уровень) : учебник / О. С. Габриелян, И. Г. Остроумов, С. А. Сладков. — 5-е изд., стер. — Москва : Просвещение, 2023. — 127, [1] с. : ил. - ISBN 978-5-09-103623-7. - Текст : электронный. - URL: https://znanium.com/catalog/product/2089904– Режим доступа: по подписке.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Franklin Gothic Book" w:hAnsi="Franklin Gothic Book" w:cs="Franklin Gothic Book"/>
          <w:b/>
          <w:b/>
          <w:cap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1. Химия. Углублённый уровень. 10 класс / В. В. Еремин, Н. Е. Кузьменко, В. И. Теренин; Под ред. В. В. Лунина. - 10-е изд., стереотипное - Москва : Просвещение, 2023. - 448 с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ISBN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 978-5-09-107226-6. - Текст : электронный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URL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https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znaniu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o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atalog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product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2089923– Режим доступа: по подписке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2. Еремин, В. В. Химия : 11-й класс (углублённый уровень) : учебник / В. В. Еремин, Н. Е. Кузьменко, А. А. Дроздов, В. В. Лунин ; под ред. В. В. Лунина. — 10-е изд., стер. — Москва : Просвещение, 2023. — 480 с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ISBN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 978-5-09-107469-7. - Текст : электронный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URL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https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znaniu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o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atalog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product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2089926– Режим доступа: по подписке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Franklin Gothic Book" w:hAnsi="Franklin Gothic Book" w:cs="Franklin Gothic Book"/>
          <w:color w:val="000000"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color w:val="000000"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Franklin Gothic Book" w:hAnsi="Franklin Gothic Book" w:cs="Franklin Gothic Book"/>
          <w:b/>
          <w:b/>
          <w:caps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4. Контроль и оценка результатов Освоения </w:t>
      </w:r>
      <w:r>
        <w:rPr>
          <w:rFonts w:cs="Franklin Gothic Book" w:ascii="Franklin Gothic Book" w:hAnsi="Franklin Gothic Book"/>
          <w:b/>
          <w:caps/>
          <w:color w:val="000000"/>
          <w:sz w:val="24"/>
          <w:szCs w:val="24"/>
          <w:lang w:val="ru-RU" w:eastAsia="ru-RU"/>
        </w:rPr>
        <w:t>ОБЩЕОБРАЗОВАТЕЛЬНОЙ</w:t>
      </w: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 </w:t>
      </w:r>
      <w:r>
        <w:rPr/>
        <w:t xml:space="preserve">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643"/>
        <w:gridCol w:w="3090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9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своения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425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 задач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й деятельно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ите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 различным контекс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ставлять химические формулы соединений в соответствии со степенью окисления химических элементов, исходя из валентности и электроотрица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ставлять реакции соединения, разложения, обмена, замещения, окислительновосстановительные реакции и реакции комплексообразования (на примере гидроксокомплексов алюминия и цинка) с участием неорганических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Составлять уравнения химических реакции ионного обмена с участием неорганических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Классифицировать органические вещества в соответствии с их стро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Устанавливать зависимость физикохимических свойств органических веществ от строения молек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босновывать значение и применение органических веществ в бытовой и производственной деятельности человека их физико-химическими свойст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ь влияние концентрации реагирующих веществ и температуры на скорость химических ре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Исследовать физикохимические свойства различных видов дисперсных систе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ь качественные реакции неорганических вещест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(дифференцированны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чет)</w:t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310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ства поиска, анализа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рпретации информации,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онные технологи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я задач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2" w:hanging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Характеризовать химические элементы в соответствии с их положением в периодической системе химических эле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Д.И. Мендел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ь влияние изменения концентрации веществ, реакции среды и температуры на смещение химического равновес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ать истинные растворы, коллоидные растворы и грубодисперсные системы на основе химического экспери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Исследовать качественные реакции органических соединений отдельных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ценка результатов выполнения самостоятельных рабо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(дифференцированны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чет)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ать в коллективе и команд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ценка результатов выполнения самостоятельных рабо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(дифференцированны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чет)</w:t>
            </w:r>
          </w:p>
        </w:tc>
      </w:tr>
      <w:tr>
        <w:trPr>
          <w:trHeight w:val="475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 Осуществлять устную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исьменную коммуникацию н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енном языке Россий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едерации с учетом особенносте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ого и культурного контекс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составлять описание (реконструкцию) в устно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исьменной форме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ценка результатов выполнения самостоятельных рабо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(дифференцированны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чет)</w:t>
            </w:r>
          </w:p>
        </w:tc>
      </w:tr>
    </w:tbl>
    <w:p>
      <w:pPr>
        <w:pStyle w:val="Style19"/>
        <w:spacing w:before="0" w:after="200"/>
        <w:ind w:left="142" w:hanging="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OfficinaSansBook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68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SymbolMT;MS Minch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entury Schoolbook" w:hAnsi="Century Schoolbook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basedOn w:val="Style5"/>
    <w:qFormat/>
    <w:rPr>
      <w:rFonts w:ascii="OfficinaSansBookC;Times New Roman" w:hAnsi="OfficinaSansBookC;Times New Roman" w:cs="OfficinaSansBookC;Times New Roman"/>
      <w:b w:val="false"/>
      <w:bCs w:val="false"/>
      <w:i w:val="false"/>
      <w:iCs w:val="false"/>
      <w:color w:val="000000"/>
      <w:sz w:val="36"/>
      <w:szCs w:val="36"/>
    </w:rPr>
  </w:style>
  <w:style w:type="character" w:styleId="FootnotedescriptionChar">
    <w:name w:val="footnote description Char"/>
    <w:qFormat/>
    <w:rPr>
      <w:rFonts w:cs="Calibri"/>
      <w:color w:val="000000"/>
      <w:lang w:val="ru-RU"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pPr>
      <w:widowControl/>
      <w:bidi w:val="0"/>
      <w:spacing w:lineRule="auto" w:line="252" w:before="0" w:after="4"/>
      <w:ind w:left="26" w:right="80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4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ansBookC;Times New Roman" w:hAnsi="OfficinaSansBookC;Times New Roman" w:eastAsia="Calibri" w:cs="OfficinaSansBook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51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4-05-31T07:38:00Z</dcterms:modified>
  <cp:revision>224</cp:revision>
  <dc:subject/>
  <dc:title/>
</cp:coreProperties>
</file>