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jc w:val="right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jc w:val="right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jc w:val="right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jc w:val="right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jc w:val="right"/>
        <w:rPr>
          <w:rFonts w:ascii="Franklin Gothic Book" w:hAnsi="Franklin Gothic Book" w:cs="Franklin Gothic Book"/>
          <w:b/>
          <w:b/>
          <w:sz w:val="28"/>
          <w:szCs w:val="28"/>
          <w:lang w:val="ru-RU" w:eastAsia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Heading3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spacing w:before="0" w:after="0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  <w:t>общеобразовательной дисциплины</w:t>
      </w:r>
    </w:p>
    <w:p>
      <w:pPr>
        <w:pStyle w:val="Normal"/>
        <w:spacing w:lineRule="auto" w:line="240"/>
        <w:jc w:val="center"/>
        <w:rPr>
          <w:rFonts w:ascii="Franklin Gothic Book" w:hAnsi="Franklin Gothic Book" w:cs="Franklin Gothic Book"/>
          <w:b/>
          <w:b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  <w:t>БД.12 Физическая культура</w:t>
      </w:r>
    </w:p>
    <w:p>
      <w:pPr>
        <w:pStyle w:val="Normal"/>
        <w:spacing w:lineRule="auto" w:line="240"/>
        <w:jc w:val="center"/>
        <w:rPr>
          <w:rFonts w:ascii="Franklin Gothic Book" w:hAnsi="Franklin Gothic Book" w:cs="Franklin Gothic Book"/>
          <w:b/>
          <w:b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2023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Franklin Gothic Book" w:hAnsi="Franklin Gothic Book" w:eastAsia="Yu Gothic" w:cs="Franklin Gothic Book"/>
          <w:sz w:val="24"/>
          <w:szCs w:val="24"/>
          <w:lang w:val="ru-RU"/>
        </w:rPr>
      </w:pP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 xml:space="preserve">Рабочая программа общеобразовательной дисциплины БД.12 Физическая культура составлена на основе: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Franklin Gothic Book" w:hAnsi="Franklin Gothic Book" w:eastAsia="Yu Gothic" w:cs="Franklin Gothic Book"/>
          <w:bCs/>
          <w:sz w:val="24"/>
          <w:szCs w:val="24"/>
          <w:lang w:val="ru-RU"/>
        </w:rPr>
      </w:pP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 xml:space="preserve">Федерального государственного образовательного стандарта среднего общего образования (Приказ Минобрнауки России </w:t>
      </w:r>
      <w:r>
        <w:rPr>
          <w:rFonts w:eastAsia="Yu Gothic" w:cs="Franklin Gothic Book" w:ascii="Franklin Gothic Book" w:hAnsi="Franklin Gothic Book"/>
          <w:bCs/>
          <w:sz w:val="24"/>
          <w:szCs w:val="24"/>
          <w:lang w:val="ru-RU"/>
        </w:rPr>
        <w:t xml:space="preserve">от 17 мая 2012 г. </w:t>
      </w:r>
      <w:r>
        <w:rPr>
          <w:rFonts w:eastAsia="Yu Gothic" w:cs="Franklin Gothic Book" w:ascii="Franklin Gothic Book" w:hAnsi="Franklin Gothic Book"/>
          <w:bCs/>
          <w:sz w:val="24"/>
          <w:szCs w:val="24"/>
        </w:rPr>
        <w:t>N</w:t>
      </w:r>
      <w:r>
        <w:rPr>
          <w:rFonts w:eastAsia="Yu Gothic" w:cs="Franklin Gothic Book" w:ascii="Franklin Gothic Book" w:hAnsi="Franklin Gothic Book"/>
          <w:bCs/>
          <w:sz w:val="24"/>
          <w:szCs w:val="24"/>
          <w:lang w:val="ru-RU"/>
        </w:rPr>
        <w:t xml:space="preserve"> 413 «</w:t>
      </w: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>Об утверждении федерального государственного образовательного стандарта среднего общего образования»)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Franklin Gothic Book" w:hAnsi="Franklin Gothic Book" w:eastAsia="Yu Gothic" w:cs="Franklin Gothic Book"/>
          <w:sz w:val="24"/>
          <w:szCs w:val="24"/>
          <w:lang w:val="ru-RU" w:eastAsia="ru-RU"/>
        </w:rPr>
      </w:pP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 xml:space="preserve">Примерной рабочей программы общеобразовательной </w:t>
      </w:r>
      <w:r>
        <w:rPr>
          <w:rFonts w:eastAsia="Yu Gothic" w:cs="Franklin Gothic Book" w:ascii="Franklin Gothic Book" w:hAnsi="Franklin Gothic Book"/>
          <w:color w:val="000000"/>
          <w:sz w:val="24"/>
          <w:szCs w:val="24"/>
          <w:lang w:val="ru-RU"/>
        </w:rPr>
        <w:t>дисциплины «Физическая культура» (</w:t>
      </w:r>
      <w:r>
        <w:rPr>
          <w:rStyle w:val="Fontstyle01"/>
          <w:rFonts w:eastAsia="Yu Gothic" w:cs="Franklin Gothic Book" w:ascii="Franklin Gothic Book" w:hAnsi="Franklin Gothic Book"/>
          <w:sz w:val="24"/>
          <w:szCs w:val="24"/>
          <w:lang w:val="ru-RU"/>
        </w:rPr>
        <w:t>базовый уровень</w:t>
      </w:r>
      <w:r>
        <w:rPr>
          <w:rFonts w:eastAsia="Yu Gothic" w:cs="Franklin Gothic Book" w:ascii="Franklin Gothic Book" w:hAnsi="Franklin Gothic Book"/>
          <w:color w:val="000000"/>
          <w:sz w:val="24"/>
          <w:szCs w:val="24"/>
          <w:lang w:val="ru-RU"/>
        </w:rPr>
        <w:t xml:space="preserve"> </w:t>
      </w:r>
      <w:r>
        <w:rPr>
          <w:rStyle w:val="Fontstyle01"/>
          <w:rFonts w:eastAsia="Yu Gothic" w:cs="Franklin Gothic Book" w:ascii="Franklin Gothic Book" w:hAnsi="Franklin Gothic Book"/>
          <w:sz w:val="24"/>
          <w:szCs w:val="24"/>
          <w:lang w:val="ru-RU"/>
        </w:rPr>
        <w:t xml:space="preserve">для профессиональных образовательных организаций), </w:t>
      </w:r>
      <w:r>
        <w:rPr>
          <w:rFonts w:eastAsia="Yu Gothic" w:cs="Franklin Gothic Book" w:ascii="Franklin Gothic Book" w:hAnsi="Franklin Gothic Book"/>
          <w:color w:val="000000"/>
          <w:sz w:val="24"/>
          <w:szCs w:val="24"/>
          <w:lang w:val="ru-RU" w:eastAsia="ru-RU"/>
        </w:rPr>
        <w:t xml:space="preserve">утверждена 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на заседании Совета по оценке содержания и качества примерных рабочих программ общеобразовательного и социальногуманитарного циклов среднего профессионального образования Протокол № 14 от «30» ноября 2022 г.</w:t>
      </w:r>
    </w:p>
    <w:p>
      <w:pPr>
        <w:pStyle w:val="WWHeading2"/>
        <w:rPr>
          <w:rFonts w:ascii="Franklin Gothic Book" w:hAnsi="Franklin Gothic Book" w:eastAsia="Yu Gothic" w:cs="Franklin Gothic Book"/>
          <w:sz w:val="24"/>
          <w:szCs w:val="24"/>
          <w:lang w:val="ru-RU" w:eastAsia="ru-RU"/>
        </w:rPr>
      </w:pPr>
      <w:r>
        <w:rPr>
          <w:rFonts w:eastAsia="Yu Gothic"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  <w:t>СОДЕРЖАНИЕ</w:t>
      </w:r>
    </w:p>
    <w:p>
      <w:pPr>
        <w:pStyle w:val="WWHeading2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ОБЩАЯ ХАРАКТЕРИСТИКА РАБОЧЕЙ ПРОГРАММЫ ОБЩЕОБРАЗОВАТЕЛЬНОЙ  ДИСЦИПЛИНЫ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СТРУКТУРА и содержание ОБЩЕОБРАЗОВАТЕЛЬНОЙ ДИСЦИПЛИНЫ</w:t>
            </w:r>
          </w:p>
        </w:tc>
      </w:tr>
      <w:tr>
        <w:trPr>
          <w:trHeight w:val="98" w:hRule="atLeast"/>
        </w:trPr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условия реализации программы ОБЩЕОБРАЗОВАТЕЛЬНОЙ дисциплинЫ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Контроль и оценка результатов Освоения ОБЩЕОБРАЗОВАТЕЛЬНОЙ дисциплины</w:t>
            </w:r>
          </w:p>
        </w:tc>
      </w:tr>
    </w:tbl>
    <w:p>
      <w:pPr>
        <w:pStyle w:val="WWHeading2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WWHeading2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1.</w:t>
        <w:tab/>
        <w:t xml:space="preserve">ОБЩАЯ ХАРАКТЕРИСТИКА РАБОЧЕЙ ПРОГРАММЫ </w:t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ОБЩЕОБРАЗОВАТЕЛЬНОЙ 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ДИСЦИПЛИНЫ</w:t>
      </w:r>
    </w:p>
    <w:p>
      <w:pPr>
        <w:pStyle w:val="Normal"/>
        <w:spacing w:before="0" w:after="0"/>
        <w:jc w:val="both"/>
        <w:rPr/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br/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1 Место дисциплины в структуре образовательной программы СПО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 xml:space="preserve">Общеобразовательная 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дисциплина 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«Физическая культура» является обязательной</w:t>
        <w:br/>
        <w:t>частью общеобразовательного цикла основной профессиональной образовательной программы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2. Цели и планируемые результаты освоения дисциплины:</w:t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2.1. Цель общеобразовательной дисциплины</w:t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Цель дисциплины «Физическая культура»: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развитие у обучающихся двигательных навыков, совершенствование всех видов физкультурной и спортивной деятельности, гармоничное физическое развитие,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формирование культуры здорового и безопасного образа жизни будущего</w:t>
        <w:br/>
        <w:t>квалифицированного специалиста, на основе национально - культурных</w:t>
        <w:br/>
        <w:t>ценностей и традиций, формирование мотивации и потребности к занятиям</w:t>
        <w:br/>
        <w:t>физической культурой у будущего квалифицированного специалиста.</w:t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2.2. Планируемые результаты освоения общеобразовательной дисциплины в</w:t>
        <w:br/>
        <w:t>соответствии с ФГОС СПО и на основе ФГОС СОО</w:t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собое значение дисциплина имеет при формировании и развитии ОК 04, ОК 05, ОК 09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55"/>
        <w:gridCol w:w="363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д и наименование формируемых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мпетенций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бщие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Дисциплинарны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е</w:t>
            </w:r>
          </w:p>
        </w:tc>
      </w:tr>
      <w:tr>
        <w:trPr>
          <w:trHeight w:val="6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К 01.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ыбирать способы реш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адач профессиональ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 применительно к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личным контекста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 части трудового воспитания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готовность к труду, осознание ценност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мастерства, трудолюбие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готовность к активной деятельност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ехнологической и социальной направлен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ность инициировать, планировать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амостоятельно выполнять такую деятельность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интерес к различным сферам профессиональ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владение универсальными учебны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знавательными действиями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808080"/>
                <w:sz w:val="24"/>
                <w:szCs w:val="24"/>
                <w:lang w:val="ru-RU"/>
              </w:rPr>
              <w:t xml:space="preserve">а)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базовые логические действия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амостоятельно формулировать и актуализиров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блему, рассматривать ее всесторонне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станавливать существенный признак ил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снования для сравнения, классификации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общения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определять цели деятельности, задав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араметры и критерии их достижения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ыявлять закономерности и противоречия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ссматриваемых явлен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носить коррективы в деятельность, оценив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ответствие результатов целям, оценивать риск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следствий деятельно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развивать креативное мышление при решен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жизненных пробле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808080"/>
                <w:sz w:val="24"/>
                <w:szCs w:val="24"/>
                <w:lang w:val="ru-RU"/>
              </w:rPr>
              <w:t xml:space="preserve">б)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базовые исследовательские действия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навыками учебно-исследовательской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ектной деятельности, навыками разреш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блем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ыявлять причинно-следственные связи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ктуализировать задачу, выдвигать гипотезу е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шения, находить аргументы для доказательства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воих утверждений, задавать параметры и критер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шения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анализировать полученные в ходе решения задач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зультаты, критически оценивать и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остоверность, прогнозировать изменение в нов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словиях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переносить знания в познавательную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актическую области жизнедеятельно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интегрировать знания из разных предмет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ластей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ыдвигать новые идеи, предлагать оригинальны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дходы и решения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пособность их использования в познаватель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 социальной практике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использовать разнообразные формы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иды физкультурной деятельности дл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рганизации здорового образа жизни, активн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тдыха и досуга, в том числе в подготовке к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ыполнению нормативов Всероссийск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изкультурно-спортивного комплекса «Готов к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руду и обороне» (ГТО)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современными технологиями укрепл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 сохранения здоровья, поддерж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ботоспособности, профилактики заболевани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вязанных с учебной и производствен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ью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основными способами самоконтрол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дивидуальных показателей здоровья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мственной и физической работоспособ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инамики физического развития и физически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ачеств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физическими упражнениями раз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ункциональной направленности, использовани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х в режиме учебной и производствен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 с целью профилактик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ереутомления и сохранения высокой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ботоспособности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К 04.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Эффективн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заимодействовать и работать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ллективе и коман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готовность к саморазвитию, самостоятельности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амоопределению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овладение навыками учебно-исследовательско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ектной и социальной деятельно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владение универсальными коммуникативны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б) совместная деятельность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понимать и использовать преимущества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мандной и индивидуальной работы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принимать цели совместной деятель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рганизовывать и координировать действия по е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остижению: составлять план действи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спределять роли с учетом мнений участнико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суждать результаты совместной работы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координировать и выполнять работу в условия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ального, виртуального и комбинированн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заимодействия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осуществлять позитивное стратегическо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ведение в различных ситуациях, проявля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ворчество и воображение, быть инициативны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владение универсальными регулятивны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йствиями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) принятие себя и других людей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принимать мотивы и аргументы других людей пр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нализе результатов деятельно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признавать свое право и право других людей на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шибк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развивать способность понимать мир с позиц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ругого человек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использовать разнообразные формы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иды физкультурной деятельности дл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рганизации здорового образа жизни, активн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тдыха и досуга, в том числе в подготовке к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ыполнению нормативов Всероссийск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изкультурно-спортивного комплекса «Готов к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руду и обороне» (ГТО)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современными технологиями укрепл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 сохранения здоровья, поддерж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ботоспособности, профилактики заболевани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вязанных с учебной и производствен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ью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основными способами самоконтрол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дивидуальных показателей здоровья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мственной и физической работоспособ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инамики физического развития и физически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ачеств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физическими упражнениями раз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ункциональной направленности, использовани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х в режиме учебной и производствен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 с целью профилактик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ереутомления и сохранения высо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ботоспособ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К 08. 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пользовать средства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изической культуры дл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хранения и укрепления здоровья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цессе профессиональ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 и поддерж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еобходимого уровня физичес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дготовл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готовность к саморазвитию, самостоятельности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амоопределению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наличие мотивации к обучению и личностному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витию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 части физического воспитания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нность здорового и безопасн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раза жизни, ответственного отношения к своему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доровью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потребность в физическом совершенствовани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анятиях спортивно-оздоровитель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ью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активное неприятие вредных привычек и и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орм причинения вреда физическому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сихическому здоровью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владение универсальными регулятивны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йствиями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808080"/>
                <w:sz w:val="24"/>
                <w:szCs w:val="24"/>
                <w:lang w:val="ru-RU"/>
              </w:rPr>
              <w:t xml:space="preserve">а)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амоорганизация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- самостоятельно составлять план реш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блемы с учетом имеющихся ресурсов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бственных возможностей и предпочтений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давать оценку новым ситуациям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расширять рамки учебного предмета на основ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личных предпочтений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делать осознанный выбор, аргументировать его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брать ответственность за решение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оценивать приобретенный опыт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пособствовать формированию и проявлени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широкой эрудиции в разных областях знани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стоянно повышать свой образовательный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ультурный уровен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использовать разнообразные формы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иды физкультурной деятельности дл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рганизации здорового образа жизни, активн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тдыха и досуга, в том числе в подготовке к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ыполнению нормативов Всероссийск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изкультурно-спортивного комплекса «Готов к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руду и обороне» (ГТО)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современными технологиями укрепл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 сохранения здоровья, поддерж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ботоспособности, профилактики заболевани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вязанных с учебной и производствен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ью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основными способами самоконтрол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дивидуальных показателей здоровья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мственной и физической работоспособ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инамики физического развития и физически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ачеств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физическими упражнениями раз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ункциональной направленности, использовани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х в режиме учебной и производствен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 с целью профилактик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ереутомления и сохранения высо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ботоспособно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техническими приемами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вигательными действиями базовых видов спорта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ктивное применение их в физкультурн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здоровительной и соревнователь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, в сфере досуга, в профессиональн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кладной сфере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иметь положительную динамику в развит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сновных физических качеств (силы, быстроты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ыносливости, гибкости и ловкости).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Style w:val="Fontstyle01"/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  <w:t xml:space="preserve">2. СТРУКТУРА И СОДЕРЖАНИЕ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БЩЕОБРАЗОВАТЕЛЬНОЙ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  <w:t>ДИСЦИПЛИНЫ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2.1. Объём дисциплины и виды учебной работы</w:t>
      </w:r>
    </w:p>
    <w:tbl>
      <w:tblPr>
        <w:tblW w:w="988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800"/>
      </w:tblGrid>
      <w:tr>
        <w:trPr>
          <w:trHeight w:val="46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i/>
                <w:i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  <w:t>117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FontStyle42"/>
                <w:rFonts w:cs="Franklin Gothic Book" w:ascii="Franklin Gothic Book" w:hAnsi="Franklin Gothic Book"/>
                <w:b w:val="false"/>
                <w:i w:val="false"/>
                <w:sz w:val="24"/>
                <w:szCs w:val="24"/>
                <w:lang w:val="ru-RU"/>
              </w:rPr>
              <w:t>в т. ч.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Style w:val="FontStyle42"/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FontStyle42"/>
                <w:rFonts w:ascii="Franklin Gothic Book" w:hAnsi="Franklin Gothic Book" w:cs="Franklin Gothic Book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  <w:t>107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Franklin Gothic Book" w:hAnsi="Franklin Gothic Book" w:cs="Franklin Gothic Book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>Промежуточная аттестация (дифференцированный заче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2.2. Тематический план и содержание дисциплины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206"/>
        <w:gridCol w:w="192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Содержание учебного материала, лабораторные и практические занятия, самостоятельная работа обучающих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>Раздел 1.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 xml:space="preserve"> Физическая культура в общекультурной и профессиональной подготовке студентов СП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Введение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8" w:leader="none"/>
              </w:tabs>
              <w:snapToGrid w:val="false"/>
              <w:spacing w:before="0" w:after="0"/>
              <w:jc w:val="both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spacing w:before="82" w:after="0"/>
              <w:jc w:val="both"/>
              <w:rPr>
                <w:rFonts w:ascii="Franklin Gothic Book" w:hAnsi="Franklin Gothic Book" w:cs="Century Schoolbook"/>
                <w:sz w:val="20"/>
                <w:szCs w:val="20"/>
              </w:rPr>
            </w:pPr>
            <w:r>
              <w:rPr>
                <w:rStyle w:val="FontStyle68"/>
                <w:rFonts w:cs="Franklin Gothic Book" w:ascii="Franklin Gothic Book" w:hAnsi="Franklin Gothic Book"/>
                <w:sz w:val="20"/>
                <w:szCs w:val="20"/>
              </w:rPr>
              <w:t>Современное состояние физической культуры и спорта. Физическая культура и личность профессионала.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ntStyle55"/>
                <w:i w:val="false"/>
                <w:i w:val="false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Тема 1.1</w:t>
            </w:r>
            <w:r>
              <w:rPr>
                <w:rStyle w:val="FontStyle55"/>
                <w:sz w:val="20"/>
                <w:szCs w:val="20"/>
                <w:lang w:val="ru-RU"/>
              </w:rPr>
              <w:t xml:space="preserve">  Основы здорового образа жизни. </w:t>
            </w:r>
            <w:r>
              <w:rPr>
                <w:rStyle w:val="FontStyle55"/>
                <w:sz w:val="20"/>
                <w:szCs w:val="20"/>
              </w:rPr>
              <w:t>Физическая культура в обеспечении здоровья</w:t>
            </w:r>
          </w:p>
          <w:p>
            <w:pPr>
              <w:pStyle w:val="Normal"/>
              <w:spacing w:before="0" w:after="0"/>
              <w:jc w:val="both"/>
              <w:rPr>
                <w:rStyle w:val="FontStyle55"/>
                <w:rFonts w:ascii="Franklin Gothic Book" w:hAnsi="Franklin Gothic Book" w:cs="Franklin Gothic Book"/>
                <w:bCs/>
                <w:i w:val="false"/>
                <w:i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</w:t>
            </w:r>
          </w:p>
        </w:tc>
      </w:tr>
      <w:tr>
        <w:trPr>
          <w:trHeight w:val="107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napToGrid w:val="false"/>
              <w:spacing w:lineRule="auto" w:line="240" w:before="67" w:after="0"/>
              <w:ind w:left="912" w:hanging="0"/>
              <w:jc w:val="both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/>
                <w:bCs/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jc w:val="both"/>
              <w:rPr/>
            </w:pPr>
            <w:r>
              <w:rPr>
                <w:rStyle w:val="FontStyle68"/>
                <w:rFonts w:cs="Franklin Gothic Book" w:ascii="Franklin Gothic Book" w:hAnsi="Franklin Gothic Book"/>
                <w:sz w:val="20"/>
                <w:szCs w:val="20"/>
              </w:rPr>
              <w:t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ежи. Личное отношение к здоровью как условие формирования здорового об</w:t>
              <w:softHyphen/>
              <w:t>раза жизни. Двигательная активность.</w:t>
            </w:r>
          </w:p>
          <w:p>
            <w:pPr>
              <w:pStyle w:val="Style201"/>
              <w:ind w:firstLine="34"/>
              <w:jc w:val="both"/>
              <w:rPr>
                <w:rFonts w:ascii="Franklin Gothic Book" w:hAnsi="Franklin Gothic Book" w:cs="Century Schoolbook"/>
                <w:sz w:val="20"/>
                <w:szCs w:val="20"/>
              </w:rPr>
            </w:pPr>
            <w:r>
              <w:rPr>
                <w:rStyle w:val="FontStyle68"/>
                <w:rFonts w:cs="Franklin Gothic Book" w:ascii="Franklin Gothic Book" w:hAnsi="Franklin Gothic Book"/>
                <w:sz w:val="20"/>
                <w:szCs w:val="20"/>
              </w:rPr>
              <w:t xml:space="preserve">Влияние экологических факторов на здоровье человека. О вреде и профилактике курения, алкоголизма, наркомании. 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82" w:hRule="atLeast"/>
        </w:trPr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widowControl/>
              <w:jc w:val="both"/>
              <w:rPr>
                <w:rStyle w:val="FontStyle68"/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Раздел 2.  Основы здорового образа жизн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tabs>
                <w:tab w:val="clear" w:pos="708"/>
                <w:tab w:val="left" w:pos="235" w:leader="none"/>
              </w:tabs>
              <w:spacing w:lineRule="auto" w:line="240" w:before="77" w:after="0"/>
              <w:ind w:hanging="0"/>
              <w:jc w:val="both"/>
              <w:rPr>
                <w:rStyle w:val="FontStyle5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 Методы самооценки работоспособности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" w:right="90" w:firstLine="7"/>
              <w:rPr/>
            </w:pPr>
            <w:r>
              <w:rPr>
                <w:rStyle w:val="FontStyle68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ind w:left="-7" w:right="90" w:firstLine="7"/>
              <w:rPr/>
            </w:pPr>
            <w:r>
              <w:rPr>
                <w:rStyle w:val="FontStyle68"/>
                <w:rFonts w:cs="Franklin Gothic Book" w:ascii="Franklin Gothic Book" w:hAnsi="Franklin Gothic Book"/>
                <w:sz w:val="20"/>
                <w:szCs w:val="20"/>
                <w:lang w:val="ru-RU"/>
              </w:rPr>
              <w:t>Применение методов самоконтроля здоровь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" w:right="90" w:firstLine="7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 xml:space="preserve">Тема 2.2. Методика проведения </w:t>
            </w:r>
            <w:r>
              <w:rPr>
                <w:rStyle w:val="FontStyle68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утренней гимнастики.</w:t>
            </w:r>
          </w:p>
          <w:p>
            <w:pPr>
              <w:pStyle w:val="Style46"/>
              <w:widowControl/>
              <w:tabs>
                <w:tab w:val="clear" w:pos="708"/>
                <w:tab w:val="left" w:pos="0" w:leader="none"/>
              </w:tabs>
              <w:spacing w:lineRule="auto" w:line="240" w:before="77" w:after="0"/>
              <w:ind w:hanging="0"/>
              <w:jc w:val="both"/>
              <w:rPr>
                <w:rStyle w:val="FontStyle55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" w:right="90" w:firstLine="7"/>
              <w:rPr/>
            </w:pPr>
            <w:r>
              <w:rPr>
                <w:rStyle w:val="FontStyle68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ind w:left="-7" w:right="90" w:firstLine="7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Style w:val="FontStyle68"/>
                <w:rFonts w:cs="Franklin Gothic Book" w:ascii="Franklin Gothic Book" w:hAnsi="Franklin Gothic Book"/>
                <w:sz w:val="20"/>
                <w:szCs w:val="20"/>
                <w:lang w:val="ru-RU"/>
              </w:rPr>
              <w:t>Выполнение комплекса утренней гигиенической гимнасти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tabs>
                <w:tab w:val="clear" w:pos="708"/>
                <w:tab w:val="left" w:pos="0" w:leader="none"/>
              </w:tabs>
              <w:spacing w:lineRule="auto" w:line="240" w:before="77" w:after="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 Массаж, самомассаж при физическом и умственном утомлении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42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68"/>
                <w:rFonts w:cs="Franklin Gothic Book"/>
                <w:b/>
                <w:sz w:val="20"/>
                <w:szCs w:val="20"/>
              </w:rPr>
              <w:t>Практические занятия</w:t>
            </w:r>
            <w:r>
              <w:rPr>
                <w:rStyle w:val="FontStyle66"/>
                <w:rFonts w:cs="Franklin Gothic Book"/>
                <w:sz w:val="20"/>
                <w:szCs w:val="20"/>
              </w:rPr>
              <w:t xml:space="preserve"> </w:t>
            </w:r>
          </w:p>
          <w:p>
            <w:pPr>
              <w:pStyle w:val="Style41"/>
              <w:tabs>
                <w:tab w:val="clear" w:pos="708"/>
                <w:tab w:val="left" w:pos="542" w:leader="none"/>
              </w:tabs>
              <w:spacing w:lineRule="auto" w:line="240"/>
              <w:ind w:hanging="0"/>
              <w:jc w:val="left"/>
              <w:rPr>
                <w:rFonts w:cs="Century Schoolbook"/>
                <w:b/>
                <w:b/>
                <w:sz w:val="20"/>
                <w:szCs w:val="20"/>
              </w:rPr>
            </w:pPr>
            <w:r>
              <w:rPr>
                <w:rStyle w:val="FontStyle68"/>
                <w:rFonts w:cs="Franklin Gothic Book"/>
                <w:sz w:val="20"/>
                <w:szCs w:val="20"/>
              </w:rPr>
              <w:t>Выполнение восстановительного массаж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tabs>
                <w:tab w:val="clear" w:pos="708"/>
                <w:tab w:val="left" w:pos="235" w:leader="none"/>
              </w:tabs>
              <w:spacing w:lineRule="auto" w:line="240" w:before="77" w:after="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4 </w:t>
            </w:r>
          </w:p>
          <w:p>
            <w:pPr>
              <w:pStyle w:val="Style46"/>
              <w:widowControl/>
              <w:tabs>
                <w:tab w:val="clear" w:pos="708"/>
                <w:tab w:val="left" w:pos="235" w:leader="none"/>
              </w:tabs>
              <w:spacing w:lineRule="auto" w:line="240"/>
              <w:ind w:hanging="0"/>
              <w:jc w:val="both"/>
              <w:rPr>
                <w:rStyle w:val="FontStyle5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актика профзаболеваний методами физического воспитания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" w:right="90" w:firstLine="7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Style w:val="FontStyle68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Century Schoolbook"/>
                <w:sz w:val="20"/>
                <w:szCs w:val="20"/>
                <w:lang w:val="ru-RU"/>
              </w:rPr>
            </w:pPr>
            <w:r>
              <w:rPr>
                <w:rStyle w:val="FontStyle68"/>
                <w:rFonts w:cs="Franklin Gothic Book" w:ascii="Franklin Gothic Book" w:hAnsi="Franklin Gothic Book"/>
                <w:sz w:val="20"/>
                <w:szCs w:val="20"/>
                <w:lang w:val="ru-RU"/>
              </w:rPr>
              <w:t>Выполнение физических упражнений для профилактики профессиональных заболеван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tabs>
                <w:tab w:val="clear" w:pos="708"/>
                <w:tab w:val="left" w:pos="235" w:leader="none"/>
              </w:tabs>
              <w:spacing w:lineRule="auto" w:line="240" w:before="77" w:after="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5</w:t>
            </w:r>
          </w:p>
          <w:p>
            <w:pPr>
              <w:pStyle w:val="Style46"/>
              <w:widowControl/>
              <w:tabs>
                <w:tab w:val="clear" w:pos="708"/>
                <w:tab w:val="left" w:pos="235" w:leader="none"/>
              </w:tabs>
              <w:spacing w:lineRule="auto" w:line="240"/>
              <w:ind w:hanging="0"/>
              <w:jc w:val="both"/>
              <w:rPr>
                <w:rStyle w:val="FontStyle55"/>
                <w:b w:val="false"/>
                <w:b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ка проведения гимнастических упражнений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" w:right="90" w:firstLine="7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Style w:val="FontStyle68"/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68"/>
                <w:rFonts w:cs="Franklin Gothic Book" w:ascii="Franklin Gothic Book" w:hAnsi="Franklin Gothic Book"/>
                <w:sz w:val="20"/>
                <w:szCs w:val="20"/>
                <w:lang w:val="ru-RU"/>
              </w:rPr>
              <w:t>Выполнение к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омплекса  гимнастических упражнен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" w:right="90" w:firstLine="7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>Раздел 3.</w:t>
            </w:r>
            <w:r>
              <w:rPr>
                <w:rStyle w:val="FontStyle71"/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 Легкая атлетика. Кроссовая подготов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>Тема 3.1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 xml:space="preserve">Бег на короткие  дистанции. 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Техника эстафетного бега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  <w:lang w:val="ru-RU"/>
              </w:rPr>
              <w:t>Техника безопасности на уроках легкая атлетика.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Обучение техники бега  на короткие дистанции с низкого старта. 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Совершенствование техники бега на короткие  дистанции с низкого старта.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Закрепление техники бега на короткие дистанции с низкого старта.  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Бег 30 м. (д), 60 м (ю).      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Бег 100 м.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Бег 200 м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kern w:val="2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  <w:lang w:val="ru-RU"/>
              </w:rPr>
              <w:t xml:space="preserve">Техника беговых упражнений.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  <w:lang w:val="ru-RU"/>
              </w:rPr>
              <w:t>Бег по прямой и виражу, на стадионе и пересечённой местност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 xml:space="preserve">Тема 3.2.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 xml:space="preserve">Бег на средние и длинные дистанции.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>Практические занятия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Обучение техники  бега на средние и длинные дистанции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Совершенствование техники бега на средние и длинные дистанции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Закрепление техники бега на средние и длинные дистанции.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Бег 400 м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Бег 800 м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Челночный бег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Техника передачи эстафетной палочки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  <w:lang w:val="ru-RU"/>
              </w:rPr>
              <w:t>Эстафетный бег 4х100м, 4</w:t>
            </w: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  <w:t>x</w:t>
            </w: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  <w:lang w:val="ru-RU"/>
              </w:rPr>
              <w:t>400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 xml:space="preserve">Тема 3.3.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Кроссовая подготовка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  <w:lang w:val="ru-RU"/>
              </w:rPr>
              <w:t>Обучение техники кроссового бега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  <w:lang w:val="ru-RU"/>
              </w:rPr>
              <w:t>Совершенствование техники кроссового бега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  <w:lang w:val="ru-RU"/>
              </w:rPr>
              <w:t>Бег 1000 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  <w:lang w:val="ru-RU"/>
              </w:rPr>
              <w:t xml:space="preserve">Кроссовый бег 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2000 метров – девушки, 3000 метров – юноши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Бег без учета времен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 xml:space="preserve">Тема 3.4.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 xml:space="preserve">Прыжки в длину с места.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>Прыжки в высоту способом «перешагивание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Обучение  техники  прыжка в длину  с места.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Совершенствование техники прыжка в длину с места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Закрепление техники прыжка в длину с места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Обучение  техники прыжка в высоту с разбега способом «перешагивание»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Совершенствование техники прыжка в высоту с разбега способом «перешагивание»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  <w:lang w:val="ru-RU"/>
              </w:rPr>
              <w:t>Закрепление техники прыжка  в высоту с разбега способом «перешагивание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Раздел 4.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 Спортивные иг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Тема 4.1. </w:t>
            </w: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Баскетбо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 xml:space="preserve">Тема 4.1.1.Техника выполнения ведения мяча, передачи мяча. Броски мяча в корзину с места.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Техника безопасности при игре в баскетбол. Обучение техники ведения мяча. Совершенствование техники ведения мяча в игре. Обучение техники пердачи мяча. Совершенствование техники пердачи мяча в игре. Обучение технике бросков мяча в корзину с места. Совершенствование техники бросков мяча в корзину с места и в движении.</w:t>
            </w: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 xml:space="preserve">Тема 4.1.2.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>Техника выполнения движения  ведение – 2 шага – бросок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Обучение технике движения - «ведение – 2 шага – бросок».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Совершенствование техники - «ведение – 2 шага – бросок» в игре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Совершенствование техники в игре баскетбо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ЗАЧ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Раздел 4.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 Спортивные иг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Тема 4.1. </w:t>
            </w: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Баскетбо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>Тема 4.1.3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>Техника выполнения штрафного броска, ведение, ловля и передача мяча в колоне и в кругу, правила баскетбола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>Практические занятия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Совершенствование техники выполнения штрафного броска, ведение, ловля и передача мяча в колоне и в кругу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Совершенствование техники выполнения перемещения в защитной стойке баскетболиста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  <w:lang w:val="ru-RU"/>
              </w:rPr>
              <w:t>Выполнение контрольных нормативов по баскетболу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>Раздел 1.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 xml:space="preserve"> Физическая культура в общекультурной и профессиональной подготовке студентов СП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tabs>
                <w:tab w:val="clear" w:pos="708"/>
                <w:tab w:val="left" w:pos="235" w:leader="none"/>
              </w:tabs>
              <w:spacing w:lineRule="auto" w:line="240" w:before="134" w:after="0"/>
              <w:ind w:hanging="0"/>
              <w:jc w:val="both"/>
              <w:rPr>
                <w:rStyle w:val="FontStyle55"/>
                <w:i w:val="false"/>
                <w:i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1.</w:t>
            </w:r>
            <w:r>
              <w:rPr>
                <w:rStyle w:val="FontStyle55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55"/>
                <w:sz w:val="20"/>
                <w:szCs w:val="20"/>
              </w:rPr>
              <w:t>Самоконтроль, его основные методы, показатели и критерии оценки</w:t>
            </w:r>
          </w:p>
          <w:p>
            <w:pPr>
              <w:pStyle w:val="Normal"/>
              <w:spacing w:before="0" w:after="0"/>
              <w:jc w:val="both"/>
              <w:rPr>
                <w:rStyle w:val="FontStyle55"/>
                <w:rFonts w:ascii="Franklin Gothic Book" w:hAnsi="Franklin Gothic Book" w:cs="Franklin Gothic Book"/>
                <w:i w:val="false"/>
                <w:i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Style w:val="FontStyle68"/>
                <w:rFonts w:cs="Franklin Gothic Book" w:ascii="Franklin Gothic Book" w:hAnsi="Franklin Gothic Book"/>
                <w:sz w:val="20"/>
                <w:szCs w:val="20"/>
                <w:lang w:val="ru-RU"/>
              </w:rPr>
              <w:t>Использование методов стандартов, антропометрических индексов, номограмм, функциональных проб, упражнений-тестов для оценки физического развития, те</w:t>
              <w:softHyphen/>
              <w:t>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tabs>
                <w:tab w:val="clear" w:pos="708"/>
                <w:tab w:val="left" w:pos="235" w:leader="none"/>
              </w:tabs>
              <w:spacing w:lineRule="auto" w:line="240" w:before="77" w:after="0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>Тема5.2.</w:t>
            </w:r>
            <w:r>
              <w:rPr>
                <w:rStyle w:val="FontStyle55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55"/>
                <w:sz w:val="20"/>
                <w:szCs w:val="20"/>
              </w:rPr>
              <w:t>Физическая культура в профессиональной деятельности специалиста</w:t>
            </w:r>
          </w:p>
          <w:p>
            <w:pPr>
              <w:pStyle w:val="Normal"/>
              <w:spacing w:before="0" w:after="0"/>
              <w:jc w:val="both"/>
              <w:rPr>
                <w:rStyle w:val="FontStyle55"/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tabs>
                <w:tab w:val="clear" w:pos="708"/>
                <w:tab w:val="left" w:pos="235" w:leader="none"/>
              </w:tabs>
              <w:snapToGrid w:val="false"/>
              <w:spacing w:lineRule="auto" w:line="240" w:before="77" w:after="0"/>
              <w:ind w:hanging="0"/>
              <w:jc w:val="both"/>
              <w:rPr>
                <w:rStyle w:val="FontStyle55"/>
                <w:sz w:val="20"/>
                <w:szCs w:val="20"/>
              </w:rPr>
            </w:pPr>
            <w:r>
              <w:rPr>
                <w:rFonts w:cs="Franklin Gothic Book"/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1"/>
              <w:rPr>
                <w:rFonts w:ascii="Franklin Gothic Book" w:hAnsi="Franklin Gothic Book" w:cs="Century Schoolbook"/>
                <w:sz w:val="20"/>
                <w:szCs w:val="20"/>
              </w:rPr>
            </w:pPr>
            <w:r>
              <w:rPr>
                <w:rStyle w:val="FontStyle68"/>
                <w:rFonts w:cs="Franklin Gothic Book" w:ascii="Franklin Gothic Book" w:hAnsi="Franklin Gothic Book"/>
                <w:sz w:val="20"/>
                <w:szCs w:val="20"/>
              </w:rPr>
              <w:t>Личная и социально-экономическая необходимость специальной адаптивной и психофизической подготовки к труду. Оздоровительные и профилированные методы физического воспитания при занятиях различными видами двигательной активности. Профилактика профессиональных заболеваний средствами и методами физического воспитания. Тестирование состояния здоровья, двигательных качеств, психофизиоло</w:t>
              <w:softHyphen/>
              <w:t>гических функций, к которым профессия (специальность) предъявляет повышенные требова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Раздел 4.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 Спортивные иг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Тема 4.2. </w:t>
            </w: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Волейбо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 xml:space="preserve">Тема 4.2.1.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 xml:space="preserve">Техника перемещений, стоек, техника верхней и нижней передач двумя руками.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>Практические занятия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Техника безопасности при игре в волейбол. Обучение технике перемещения, стоек, верхней и нижней передачи мяча двумя руками. Совершенствование техники перемещения, стоек, верхней и нижней передачи мяча двумя руками в игре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 xml:space="preserve">Тема 4.2.2. Техника нижней и верхней подачи мяча. </w:t>
            </w: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 xml:space="preserve">Приём мяча.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Обучение технике верхней и нижней подачи мяча. Прием мяча.Совершенствование техники верхней и нижней подачи, и приема мяча в игре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Выполнение техники перемещения, стоек, верхней и нижней передач мяча двумя руками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Закрепление техники приёма мяча с подачи двумя руками снизу на месте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Совершенствование техники владения мячом в учебной игре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 xml:space="preserve">Тема 4.2.3. Техника прямого нападающего удара. </w:t>
            </w: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Техника изученных приёмов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>Практические занятия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Обучение технике прямого нападающего удара.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Совершенствование техники изученных приёмов.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Применение изученных приемов в учебной игре.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Выполнение технических элементов в учебной игре.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Техника нападающего удар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Раздел 5. Лыжная подготов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18</w:t>
            </w:r>
          </w:p>
        </w:tc>
      </w:tr>
      <w:tr>
        <w:trPr>
          <w:trHeight w:val="27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 xml:space="preserve">Тема 5.1.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>Техника попеременного двухшажного хода. Техника подъёмов и спуска в «основной стойке»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Техника безопасности на лыжной подготовке.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Обучение техники попеременного двухшажного хода.</w:t>
            </w:r>
          </w:p>
          <w:p>
            <w:pPr>
              <w:pStyle w:val="Normal"/>
              <w:spacing w:before="0" w:after="0"/>
              <w:ind w:hanging="107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  <w:lang w:val="ru-RU"/>
              </w:rPr>
              <w:t xml:space="preserve">  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Совершенствование техники попеременного двухшажного хода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Закрепление  техники попеременного двухшажного хода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Обучение и  техники лыжных ходов на учебном круге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  <w:lang w:val="ru-RU"/>
              </w:rPr>
              <w:t>Совершенствование техники лыжных ходов на учебном круге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  <w:lang w:val="ru-RU"/>
              </w:rPr>
              <w:t>Закрепление техники лыжных ходов на учебном круге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  <w:lang w:val="ru-RU"/>
              </w:rPr>
              <w:t>Движение по дистанции 2 км у девушек,3 км у юношей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kern w:val="2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  <w:lang w:val="ru-RU"/>
              </w:rPr>
              <w:t>Передвижение по пересечённой местности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kern w:val="2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  <w:lang w:val="ru-RU"/>
              </w:rPr>
              <w:t xml:space="preserve">Повороты, торможения, прохождение спусков и подъёмов, техника падения.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</w:rPr>
              <w:t>Прохождение дистанци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 xml:space="preserve">Тема 5.2.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Совершенствование техники перемещений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Обучение техники  движение по дистанции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Совершенствование техники движения по дистанции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Закрепление техники движения по дистанции девушки-  1 км, юноши -2 км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Движение по дистанции 2 км у девушек, 3  км у юношей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Движение по дистанции 2 км у девушек, 3 км у юношей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kern w:val="2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  <w:lang w:val="ru-RU"/>
              </w:rPr>
              <w:t>Выполнение контрольных нормативов по лыжам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kern w:val="2"/>
                <w:sz w:val="20"/>
                <w:szCs w:val="20"/>
                <w:lang w:val="ru-RU"/>
              </w:rPr>
              <w:t>Выполнение контрольных нормативов по лыжа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Раздел 6.  Гимнасти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>Тема 6.1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>Техника вольных и акробатических упражнений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Техника безопасности при занятиях гимнастикой. Обучение элементам художественной гимнастики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Обучение элементам акробатических упражнений.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Обучение технике вольных и акробатических упражнений (кувырки, перевороты, стойки на лопатках, на голове, на руках у стенки, равновесие, мост, колесо)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Совершенствование  техники вольных и акробатических упражнений (кувырки, перевороты, стойки на лопатках, на голове, на руках у стенки, равновесие, мост, колесо)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Техника выполнения акробатических упражнен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 xml:space="preserve">Тема 6.2.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Техника опорных прыжков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Обучение технике опорных прыжков способом «согнув ноги»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Совершенствование техники опорных прыжков способом «согнув ноги»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Обучение технике опорного прыжка  через гимнастического. «козла»  способом «ноги врозь»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Совершенствование прыжка через гимнастического «козла» способом «ноги врозь»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Техника выполнения опорных прыжк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 xml:space="preserve">Тема 6.3 Техника упражнений на параллельных брусьях.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Обучение и совершенствование техники выполнения упражнений на паралельных брусьях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Обучение комплекса упражнений на брусьях. 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</w:rPr>
              <w:t>Техника упражнений на брусья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Раздел 7. Виды спорта по выбор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6</w:t>
            </w:r>
          </w:p>
        </w:tc>
      </w:tr>
      <w:tr>
        <w:trPr>
          <w:trHeight w:val="6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7.1.</w:t>
            </w:r>
            <w:r>
              <w:rPr>
                <w:rStyle w:val="FontStyle66"/>
                <w:rFonts w:cs="Franklin Gothic Book"/>
                <w:sz w:val="20"/>
                <w:szCs w:val="20"/>
              </w:rPr>
              <w:t xml:space="preserve"> </w:t>
            </w:r>
            <w:r>
              <w:rPr>
                <w:rStyle w:val="FontStyle56"/>
                <w:rFonts w:cs="Franklin Gothic Book"/>
                <w:sz w:val="20"/>
                <w:szCs w:val="20"/>
              </w:rPr>
              <w:t>Дыхательная гимнастика</w:t>
            </w:r>
          </w:p>
          <w:p>
            <w:pPr>
              <w:pStyle w:val="Normal"/>
              <w:spacing w:before="0" w:after="0"/>
              <w:jc w:val="both"/>
              <w:rPr>
                <w:rStyle w:val="FontStyle56"/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Управление дыханием при физических нагрузках.</w:t>
            </w:r>
          </w:p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Выполнение основных типов дыха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</w:tr>
      <w:tr>
        <w:trPr>
          <w:trHeight w:val="5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7.2.</w:t>
            </w:r>
            <w:r>
              <w:rPr>
                <w:rStyle w:val="FontStyle66"/>
                <w:rFonts w:cs="Franklin Gothic Book"/>
                <w:sz w:val="20"/>
                <w:szCs w:val="20"/>
              </w:rPr>
              <w:t xml:space="preserve"> </w:t>
            </w:r>
            <w:r>
              <w:rPr>
                <w:rStyle w:val="FontStyle56"/>
                <w:rFonts w:cs="Franklin Gothic Book"/>
                <w:sz w:val="20"/>
                <w:szCs w:val="20"/>
              </w:rPr>
              <w:t>Спортивная аэробика</w:t>
            </w:r>
          </w:p>
          <w:p>
            <w:pPr>
              <w:pStyle w:val="Style38"/>
              <w:widowControl/>
              <w:jc w:val="both"/>
              <w:rPr>
                <w:rStyle w:val="FontStyle56"/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  <w:lang w:val="ru-RU"/>
              </w:rPr>
              <w:t>Выполнение гимнастических упражнений.</w:t>
            </w:r>
          </w:p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Cs/>
                <w:sz w:val="20"/>
                <w:szCs w:val="20"/>
                <w:lang w:val="ru-RU"/>
              </w:rPr>
              <w:t>Использование методов контроля  за физической нагрузко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 </w:t>
            </w: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117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07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Franklin Gothic Book" w:hAnsi="Franklin Gothic Book" w:cs="Franklin Gothic Book"/>
          <w:b/>
          <w:b/>
          <w:sz w:val="20"/>
          <w:szCs w:val="20"/>
          <w:lang w:val="ru-RU"/>
        </w:rPr>
      </w:pPr>
      <w:r>
        <w:rPr>
          <w:rFonts w:cs="Franklin Gothic Book" w:ascii="Franklin Gothic Book" w:hAnsi="Franklin Gothic Book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 w:eastAsia="ru-RU"/>
        </w:rPr>
        <w:t xml:space="preserve">3.  УСЛОВИЯ РЕАЛИЗАЦИИ ПРОГРАММЫ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БЩЕОБРАЗОВАТЕЛЬНОЙ</w:t>
      </w:r>
      <w:r>
        <w:rPr>
          <w:rFonts w:cs="Franklin Gothic Book" w:ascii="Franklin Gothic Book" w:hAnsi="Franklin Gothic Book"/>
          <w:b/>
          <w:bCs/>
          <w:sz w:val="24"/>
          <w:szCs w:val="24"/>
          <w:lang w:val="ru-RU"/>
        </w:rPr>
        <w:t xml:space="preserve"> ДИСЦИПЛИНЫ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Franklin Gothic Book" w:hAnsi="Franklin Gothic Book" w:cs="Franklin Gothic Book"/>
          <w:b/>
          <w:b/>
          <w:bCs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uppressAutoHyphens w:val="true"/>
        <w:spacing w:before="0" w:after="0"/>
        <w:ind w:firstLine="567"/>
        <w:jc w:val="both"/>
        <w:rPr/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/>
        </w:rPr>
        <w:t>3.1. Для реализации программы общеобразовательной дисциплины должны быть предусмотрены следующие специальные помещени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Спортивный комплекс: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Franklin Gothic Book" w:ascii="Franklin Gothic Book" w:hAnsi="Franklin Gothic Book"/>
          <w:sz w:val="24"/>
          <w:szCs w:val="24"/>
          <w:u w:val="single"/>
          <w:lang w:val="ru-RU"/>
        </w:rPr>
        <w:t>Спортивный зал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 - перекладина, канат, «шведская стенка», гимнастические снаряды, бревно, теннисный стол, волейбольная сетка, баскетбольные щиты.</w:t>
      </w:r>
    </w:p>
    <w:p>
      <w:pPr>
        <w:pStyle w:val="Normal"/>
        <w:spacing w:before="0" w:after="0"/>
        <w:ind w:firstLine="708"/>
        <w:jc w:val="both"/>
        <w:rPr>
          <w:rFonts w:ascii="Franklin Gothic Book" w:hAnsi="Franklin Gothic Book" w:cs="Franklin Gothic Book"/>
          <w:bCs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u w:val="single"/>
          <w:lang w:val="ru-RU"/>
        </w:rPr>
        <w:t>Спортивная площадка: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 поле с искусственным покрытием и беговой дорожкой, футбольные ворота – 2 шт., волейбольная стойка – 2 шт., волейбольная сетка– 1 шт., передвижная баскетбольная стойка и щит – 2 шт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Franklin Gothic Book" w:hAnsi="Franklin Gothic Book" w:cs="Franklin Gothic Book"/>
          <w:b/>
          <w:b/>
          <w:bCs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</w:rPr>
        <w:t>3.2. Информационное обеспечение реализации программы</w:t>
      </w:r>
      <w:r>
        <w:rPr>
          <w:rFonts w:cs="Franklin Gothic Book" w:ascii="Franklin Gothic Book" w:hAnsi="Franklin Gothic Book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Cs/>
          <w:sz w:val="24"/>
          <w:szCs w:val="24"/>
          <w:lang w:val="ru-RU"/>
        </w:rPr>
        <w:t>Для реализации программы библиотечный фонд образовательной организации должен иметь п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cs="Franklin Gothic Book" w:ascii="Franklin Gothic Book" w:hAnsi="Franklin Gothic Book"/>
          <w:bCs/>
          <w:sz w:val="24"/>
          <w:szCs w:val="24"/>
          <w:lang w:val="ru-RU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pacing w:before="0" w:after="0"/>
        <w:ind w:firstLine="567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3.2.1. Основные электронные издания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Franklin Gothic Book" w:hAnsi="Franklin Gothic Book" w:cs="TimesNewRomanPSMT;Times New Roman"/>
          <w:color w:val="000000"/>
          <w:sz w:val="24"/>
          <w:szCs w:val="24"/>
          <w:lang w:val="ru-RU"/>
        </w:rPr>
      </w:pP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 xml:space="preserve">1. Лях, В. И. Физическая культура. 10-11 класс. Базовый уровень / В. И. Лях. - 11-е изд., переработанное и дополненное - М.:Просвещение, 2023. - 271 с. - 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ISBN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 xml:space="preserve"> 978-5-09-103628-2. - Текст : электронный. - 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URL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 xml:space="preserve">: 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https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://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znanium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.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com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catalog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product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/2089967– Режим доступа: по подписке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Franklin Gothic Book" w:hAnsi="Franklin Gothic Book" w:cs="Franklin Gothic Book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3.2.2. Дополнительные источник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before="0" w:after="0"/>
        <w:contextualSpacing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/>
        </w:rPr>
        <w:t xml:space="preserve">Электронные издания 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(электронные ресурсы)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Franklin Gothic Book" w:hAnsi="Franklin Gothic Book" w:cs="Franklin Gothic Book"/>
          <w:b/>
          <w:b/>
          <w:bCs/>
          <w:sz w:val="24"/>
          <w:szCs w:val="24"/>
          <w:lang w:val="ru-RU" w:eastAsia="ru-RU"/>
        </w:rPr>
      </w:pP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 xml:space="preserve">1. Погадаев, Г. И. Физическая культура. 10-11 классы (базовый уровень) : учебник / Г. И. Погадаев.- 9-е изд., стереотипное - Москва : Просвещение, 2022. - 288 с. - 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ISBN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 xml:space="preserve"> 978-5-09-099584-9. - Текст : электронный. - 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URL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 xml:space="preserve">: 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https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://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znanium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.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com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catalog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product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/2090610 – Режим доступа: по подписке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4. Контроль и оценка результатов Освоения </w:t>
      </w:r>
      <w:r>
        <w:rPr>
          <w:rFonts w:cs="Franklin Gothic Book" w:ascii="Franklin Gothic Book" w:hAnsi="Franklin Gothic Book"/>
          <w:b/>
          <w:caps/>
          <w:color w:val="000000"/>
          <w:sz w:val="24"/>
          <w:szCs w:val="24"/>
          <w:lang w:val="ru-RU" w:eastAsia="ru-RU"/>
        </w:rPr>
        <w:t>ОБЩЕОБРАЗОВАТЕЛЬНОЙ</w:t>
      </w:r>
      <w:r>
        <w:rPr/>
        <w:t xml:space="preserve">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37"/>
        <w:gridCol w:w="319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д и наименование формируемых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мпетенций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49"/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Style w:val="FontStyle49"/>
                <w:rFonts w:cs="Franklin Gothic Book" w:ascii="Franklin Gothic Book" w:hAnsi="Franklin Gothic Book"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своения дисципл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Style w:val="FontStyle49"/>
                <w:rFonts w:cs="Franklin Gothic Book" w:ascii="Franklin Gothic Book" w:hAnsi="Franklin Gothic Book"/>
                <w:sz w:val="24"/>
                <w:szCs w:val="24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11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К 01.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ыбирать способы реш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адач профессиональ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 применительно к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личным контекста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использовать разнообразные формы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иды физкультурной деятельности дл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рганизации здорового образа жизни, активн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тдыха и досуга, в том числе в подготовке к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ыполнению нормативов Всероссийск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изкультурно-спортивного комплекса «Готов к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руду и обороне» (ГТО)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современными технологиями укрепл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 сохранения здоровья, поддерж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ботоспособности, профилактики заболевани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вязанных с учебной и производствен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ью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основными способами самоконтрол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дивидуальных показателей здоровья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мственной и физической работоспособ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инамики физического развития и физически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ачеств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физическими упражнениями раз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ункциональной направленности, использовани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х в режиме учебной и производствен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 с целью профилактик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ереутомления и сохранения высокой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ботоспособности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а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межуточная аттестация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(дифференцированный зачет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К 04.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Эффективн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заимодействовать и работать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ллективе и команд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использовать разнообразные формы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иды физкультурной деятельности дл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рганизации здорового образа жизни, активн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тдыха и досуга, в том числе в подготовке к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ыполнению нормативов Всероссийск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изкультурно-спортивного комплекса «Готов 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руду и обороне» (ГТО)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современными технологиями укрепл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 сохранения здоровья, поддерж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ботоспособности, профилактики заболевани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вязанных с учебной и производствен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ью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основными способами самоконтрол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дивидуальных показателей здоровья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мственной и физической работоспособ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инамики физического развития и физически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ачеств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физическими упражнениями раз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ункциональной направленности, использовани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х в режиме учебной и производствен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 с целью профилактик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ереутомления и сохранения высо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ботоспособности.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К 08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пользовать средства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изической культуры дл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хранения и укрепления здоровья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цессе профессиональ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 и поддерж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еобходимого уровня физичес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дготовленност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использовать разнообразные формы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иды физкультурной деятельности дл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рганизации здорового образа жизни, активн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тдыха и досуга, в том числе в подготовке к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ыполнению нормативов Всероссийск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изкультурно-спортивного комплекса «Готов к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руду и обороне» (ГТО)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современными технологиями укрепл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 сохранения здоровья, поддерж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ботоспособности, профилактики заболевани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вязанных с учебной и производствен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ью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основными способами самоконтрол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дивидуальных показателей здоровья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мственной и физической работоспособ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инамики физического развития и физически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ачеств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физическими упражнениями раз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ункциональной направленности, использовани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х в режиме учебной и производствен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 с целью профилактик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ереутомления и сохранения высо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ботоспособно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техническими приемами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вигательными действиями базовых видов спорта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ктивное применение их в физкультурно-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здоровительной и соревнователь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, в сфере досуга, в профессиональн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кладной сфере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иметь положительную динамику в развит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сновных физических качеств (силы, быстроты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ыносливости, гибкости и ловкости).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</w:tbl>
    <w:p>
      <w:pPr>
        <w:pStyle w:val="Style19"/>
        <w:spacing w:before="0" w:after="200"/>
        <w:ind w:left="142" w:hanging="0"/>
        <w:contextualSpacing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OfficinaSansBook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Franklin Gothic Medium" w:hAnsi="Franklin Gothic Medium" w:eastAsia="Franklin Gothic Medium" w:cs="Franklin Gothic Medium"/>
      <w:color w:val="231F20"/>
      <w:w w:val="108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SymbolMT;MS Mincho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entury Schoolbook" w:hAnsi="Century Schoolbook" w:cs="Century Schoolboo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eastAsia="Times New Roman" w:cs="Times New Roman"/>
      <w:i/>
      <w:iCs/>
      <w:color w:val="000000"/>
      <w:lang w:val="en-US"/>
    </w:rPr>
  </w:style>
  <w:style w:type="character" w:styleId="Style8">
    <w:name w:val="Выделенная цитата Знак"/>
    <w:qFormat/>
    <w:rPr>
      <w:rFonts w:eastAsia="Times New Roman" w:cs="Times New Roman"/>
      <w:b/>
      <w:bCs/>
      <w:i/>
      <w:iCs/>
      <w:color w:val="4F81BD"/>
      <w:lang w:val="en-US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22">
    <w:name w:val="Основной текст с отступом 2 Знак"/>
    <w:qFormat/>
    <w:rPr>
      <w:rFonts w:eastAsia="Times New Roman" w:cs="Times New Roman"/>
      <w:lang w:val="en-US"/>
    </w:rPr>
  </w:style>
  <w:style w:type="character" w:styleId="Style14">
    <w:name w:val="Основной текст с отступом Знак"/>
    <w:qFormat/>
    <w:rPr>
      <w:rFonts w:eastAsia="Times New Roman" w:cs="Times New Roman"/>
      <w:lang w:val="en-US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11">
    <w:name w:val="Основной шрифт абзаца1"/>
    <w:qFormat/>
    <w:rPr/>
  </w:style>
  <w:style w:type="character" w:styleId="Style16">
    <w:name w:val="Нижний колонтитул Знак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Franklin Gothic Book" w:hAnsi="Franklin Gothic Book" w:cs="Franklin Gothic Book"/>
      <w:b/>
      <w:bCs/>
      <w:spacing w:val="-10"/>
      <w:sz w:val="46"/>
      <w:szCs w:val="46"/>
    </w:rPr>
  </w:style>
  <w:style w:type="character" w:styleId="FontStyle52">
    <w:name w:val="Font Style52"/>
    <w:qFormat/>
    <w:rPr>
      <w:rFonts w:ascii="Franklin Gothic Book" w:hAnsi="Franklin Gothic Book" w:cs="Franklin Gothic Book"/>
      <w:sz w:val="28"/>
      <w:szCs w:val="2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  <w:lang w:val="en-US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OfficinaSansBookC;Times New Roman" w:hAnsi="OfficinaSansBookC;Times New Roman" w:cs="OfficinaSansBookC;Times New Roman"/>
      <w:b w:val="false"/>
      <w:bCs w:val="false"/>
      <w:i w:val="false"/>
      <w:iCs w:val="false"/>
      <w:color w:val="000000"/>
      <w:sz w:val="36"/>
      <w:szCs w:val="36"/>
    </w:rPr>
  </w:style>
  <w:style w:type="character" w:styleId="FontStyle68">
    <w:name w:val="Font Style68"/>
    <w:basedOn w:val="Style5"/>
    <w:qFormat/>
    <w:rPr>
      <w:rFonts w:ascii="Century Schoolbook" w:hAnsi="Century Schoolbook" w:cs="Century Schoolbook"/>
      <w:sz w:val="18"/>
      <w:szCs w:val="18"/>
    </w:rPr>
  </w:style>
  <w:style w:type="character" w:styleId="FontStyle55">
    <w:name w:val="Font Style55"/>
    <w:basedOn w:val="Style5"/>
    <w:qFormat/>
    <w:rPr>
      <w:rFonts w:ascii="Franklin Gothic Book" w:hAnsi="Franklin Gothic Book" w:cs="Franklin Gothic Book"/>
      <w:b/>
      <w:bCs/>
      <w:i/>
      <w:iCs/>
      <w:sz w:val="26"/>
      <w:szCs w:val="26"/>
    </w:rPr>
  </w:style>
  <w:style w:type="character" w:styleId="FontStyle71">
    <w:name w:val="Font Style71"/>
    <w:basedOn w:val="Style5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6">
    <w:name w:val="Font Style56"/>
    <w:basedOn w:val="Style5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66">
    <w:name w:val="Font Style66"/>
    <w:basedOn w:val="Style5"/>
    <w:qFormat/>
    <w:rPr>
      <w:rFonts w:ascii="Century Schoolbook" w:hAnsi="Century Schoolbook" w:cs="Century Schoolbook"/>
      <w:i/>
      <w:iCs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13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2">
    <w:name w:val="WW-Heading 2"/>
    <w:basedOn w:val="Normal"/>
    <w:qFormat/>
    <w:pPr>
      <w:widowControl w:val="false"/>
      <w:spacing w:lineRule="auto" w:line="240" w:before="0" w:after="0"/>
      <w:outlineLvl w:val="2"/>
    </w:pPr>
    <w:rPr>
      <w:rFonts w:ascii="Franklin Gothic Medium" w:hAnsi="Franklin Gothic Medium" w:eastAsia="Franklin Gothic Medium" w:cs="Times New Roman"/>
      <w:sz w:val="28"/>
      <w:szCs w:val="28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23" w:before="0" w:after="0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528" w:before="0" w:after="0"/>
      <w:ind w:hanging="2054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211">
    <w:name w:val="Style21"/>
    <w:basedOn w:val="Normal"/>
    <w:qFormat/>
    <w:pPr>
      <w:widowControl w:val="false"/>
      <w:suppressAutoHyphens w:val="true"/>
      <w:spacing w:lineRule="exact" w:line="322" w:before="0" w:after="0"/>
      <w:ind w:firstLine="706"/>
      <w:jc w:val="both"/>
    </w:pPr>
    <w:rPr>
      <w:rFonts w:ascii="Times New Roman" w:hAnsi="Times New Roman" w:cs="Times New Roman"/>
      <w:color w:val="00000A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12" w:before="0" w:after="0"/>
      <w:ind w:hanging="235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 w:before="0" w:after="0"/>
      <w:ind w:firstLine="288"/>
      <w:jc w:val="both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7:51:00Z</dcterms:created>
  <dc:creator>Admin</dc:creator>
  <dc:description/>
  <cp:keywords/>
  <dc:language>en-US</dc:language>
  <cp:lastModifiedBy>2K-K206-W10</cp:lastModifiedBy>
  <cp:lastPrinted>2018-01-10T08:37:00Z</cp:lastPrinted>
  <dcterms:modified xsi:type="dcterms:W3CDTF">2024-05-31T06:56:00Z</dcterms:modified>
  <cp:revision>208</cp:revision>
  <dc:subject/>
  <dc:title/>
</cp:coreProperties>
</file>